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NK: Turbo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viene richiesta una mappa dettagliata attraverso 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opzione /s, la lista dei simboli PUBLIC (se compare) ha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boli PUBLIC identificati con "idle" se non vi sono rifer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l simbolo. Ad esempio, questo frammento dalla sezio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bolo PUBLIC di un file .MAP indica che i simboli Symbol1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3 non vengono consultati dall'immagine che  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7F:031E    idle    Symb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3EA2            Symbo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7F:0320    idle    Symbo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zione /o (over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/o fa s che il codice in tutti i moduli o libr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a specificato dopo l'opzione che deve essere gesti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. Resta in vigore fino alla virgola success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plicita o implicita) o all'/o- nello stream di comando. /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 la gestione i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opzione /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opzionalmente seguita da un nome di c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menti; questo far s che tutti segmenti di classi veng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ti in overlay. Quando non viene specificato alcun nom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, tutti i segmenti di classi che terminano con CODE ver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ti in overlay. Possono essere fornite le opzioni /o multi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s anche la gestione in overlay di segmenti di diverse class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opzioni /o restano in effetti fino a quando no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tra la virgola successiva o /o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ssi /o#xx, dove xx  un numero esadecimale a due cif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za il numero di interrupt degli overlay, che di norma  3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o alcuni esempi delle opzioni /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Gestisce in overlay tutti i segmenti di co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o alla virgola successiva o /o-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-            Arresta la gestione in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OVY          Gestisce in overlay i segmenti di classe OVY f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virgola successiva o /o-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CODE /oOVLY  Gestisce in overlay i segmenti di classe CODE 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 OVLY fino alla virgola successiva o /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#F0          Usa il vettore di interrupt 0F0H degli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l'opzione /o nei file di risposta. Se si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/o in un file di risposta, questa verr disatti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prima che le librerie vengano elaborate. S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ole sovrapporre una libreria, si deve usare un'altra /o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utte le librerie o prima delle librerie che si vogl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rapp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 (memoria espansa o este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controlla l'uso della memoria espansa o estes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INK per la gestione in buffer di input/output. Se, mentr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ono i file oggetto o mentre si scrive il file eseguibile, T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a di pi memoria per le strutture di dati attive, svu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uffer o li trasferir alla memoria espansa o est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caso di gestione in buffer di file di input, svuotare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 non considerare il buffer di input in modo ch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 spazio possa essere usato per altre strutture di dati.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i gestione in buffer di file di output, svuotare significa scri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buffer nella sua posizione corrente nel file esegu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trambi i casi,  possibile aumentare sostanzialme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 di un collegamento consentendo a questi buffer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trasferiti alla memoria espansa o est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tenza di TLINK non  aumentata per mezzo del trasferime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 aumentata solo la prestazione. Di norma, il trasferi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memoria espansa  attivato, mentre quello alla memoria est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ttivato. Se il trasferimento  attivato e non esist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a nella quale effettuare il trasferimento, allor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ferimento non ha lu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ha diverse forme che sono mostrate di segu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   attiva il trasferimento standard di memoria esp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   disattiva il trasferimento di memoria esp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x   attiva il trasferimento di memoria est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x-  disattiva il trasferimento standard di memoria est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