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PARTIMENTO DI MATE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TI VERIFICA INTERMEDIA        a.s 2010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TERZE LICEO ( III BLA+ III ALA + III ALT+ III BLT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676"/>
        <w:gridCol w:w="2584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%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%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 QUARTE  LICEO (IV ALA + IV A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5"/>
        <w:gridCol w:w="2584"/>
        <w:gridCol w:w="22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%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a mis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ARTIMENTO DI MATEMATICA   a.s 2010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TI VERIFICA INTERMEDIA    PER SPECIALIZZ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TERZE INFORMATICA( III A+ III B + III C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670"/>
        <w:gridCol w:w="2578"/>
        <w:gridCol w:w="2238"/>
        <w:gridCol w:w="54"/>
      </w:tblGrid>
      <w:tr>
        <w:trPr>
          <w:trHeight w:val="50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>
          <w:trHeight w:val="24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%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%</w:t>
            </w:r>
          </w:p>
        </w:tc>
      </w:tr>
      <w:tr>
        <w:trPr>
          <w:trHeight w:val="26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%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%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olo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%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%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 QUARTE  TERZE MECCANICA (III A + III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13"/>
        <w:gridCol w:w="236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iomet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   TERZE ELETTRONICA (III A + III B+III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13"/>
        <w:gridCol w:w="236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iomet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TI PER CLA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TERZA CHIMICA (III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13"/>
        <w:gridCol w:w="236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iomet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TERZA COSTRUZ. AREON.(III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13"/>
        <w:gridCol w:w="236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iomet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TERZA ELETTROTECNICA (III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13"/>
        <w:gridCol w:w="236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iomet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TERZA TECNOLOGIA ALIMENTARE.(III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83"/>
        <w:gridCol w:w="229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TERZA A  ELETTRONICA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13"/>
        <w:gridCol w:w="236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iomet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TERZA B  ELETTRONICA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13"/>
        <w:gridCol w:w="236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iomet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TERZA C  ELETTRONICA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13"/>
        <w:gridCol w:w="236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iomet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TERZA A MECCANICA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13"/>
        <w:gridCol w:w="236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iomet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TERZA  B MECCANICA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13"/>
        <w:gridCol w:w="236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iomet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TERZA  A INFORMATICA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13"/>
        <w:gridCol w:w="236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o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TERZA  B  INFORMATICA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13"/>
        <w:gridCol w:w="236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o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TERZA  C  INFORMATICA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13"/>
        <w:gridCol w:w="236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o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TERZA  LICEO III BLA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676"/>
        <w:gridCol w:w="2584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%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TERZA  LICEO III ALA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676"/>
        <w:gridCol w:w="2584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TERZA  LICEO III ALT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676"/>
        <w:gridCol w:w="2584"/>
        <w:gridCol w:w="2297"/>
      </w:tblGrid>
      <w:tr>
        <w:trPr>
          <w:trHeight w:val="77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%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TERZA  LICEO III BLT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676"/>
        <w:gridCol w:w="2584"/>
        <w:gridCol w:w="2297"/>
      </w:tblGrid>
      <w:tr>
        <w:trPr>
          <w:trHeight w:val="771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quazion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analitic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%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TI CLASSI QUARTE PER SPECIALIZZ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QUARTA   MECCANICA.(A+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83"/>
        <w:gridCol w:w="229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i e lim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QUARTA INFORMATICA.(A+B+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983"/>
        <w:gridCol w:w="2511"/>
        <w:gridCol w:w="2290"/>
        <w:gridCol w:w="76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%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i e limit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%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%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%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ol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%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%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QUARTA ELETTRONICA.(A+B+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83"/>
        <w:gridCol w:w="229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i e lim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TI PER CLA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QUARTA   A  MECCA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83"/>
        <w:gridCol w:w="229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i e lim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QUARTA   B  MECCA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83"/>
        <w:gridCol w:w="229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i e lim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QUARTA INFORMATICA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983"/>
        <w:gridCol w:w="2511"/>
        <w:gridCol w:w="2290"/>
        <w:gridCol w:w="76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i e limit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ol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QUARTA INFORMATICA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983"/>
        <w:gridCol w:w="2511"/>
        <w:gridCol w:w="2290"/>
        <w:gridCol w:w="76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%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%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%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i e limit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%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%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%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ol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QUARTA INFORMATICA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983"/>
        <w:gridCol w:w="2511"/>
        <w:gridCol w:w="2290"/>
        <w:gridCol w:w="76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i e limit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%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%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%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ol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%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%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QUARTA  A ELETTRONICA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83"/>
        <w:gridCol w:w="229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i e lim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QUARTA  B ELETTRONICA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83"/>
        <w:gridCol w:w="229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i e lim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QUARTA  C ELETTRONICA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83"/>
        <w:gridCol w:w="229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i e lim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QUARTA  LICEO  ALA</w:t>
      </w:r>
    </w:p>
    <w:p>
      <w:pPr>
        <w:pStyle w:val="Normal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5"/>
        <w:gridCol w:w="2584"/>
        <w:gridCol w:w="22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a mis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QUARTA  LICEO  ALT</w:t>
      </w:r>
    </w:p>
    <w:p>
      <w:pPr>
        <w:pStyle w:val="Normal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5"/>
        <w:gridCol w:w="2584"/>
        <w:gridCol w:w="22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%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a mis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QUARTA COSTR. AREON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83"/>
        <w:gridCol w:w="229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i e lim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QUARTA TECNOLOGIA ALIMENTARE.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83"/>
        <w:gridCol w:w="229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i e lim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    QUARTA ELETTROTECNICA.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984"/>
        <w:gridCol w:w="2583"/>
        <w:gridCol w:w="2296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ocre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. e più che suff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nenziali e logarit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zioni e lim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%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8:44:00Z</dcterms:created>
  <dc:creator>roma</dc:creator>
  <dc:description/>
  <cp:keywords/>
  <dc:language>en-US</dc:language>
  <cp:lastModifiedBy>Giuliana</cp:lastModifiedBy>
  <dcterms:modified xsi:type="dcterms:W3CDTF">2011-08-31T05:20:00Z</dcterms:modified>
  <cp:revision>7</cp:revision>
  <dc:subject/>
  <dc:title>DIPARTIMENTO DI MATEMATICA</dc:title>
</cp:coreProperties>
</file>