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I.T.I. - L.S. “F. GIORDANI”</w:t>
      </w:r>
    </w:p>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CASERT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A.S. 2011- 2012</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pPr>
      <w:r>
        <w:rPr>
          <w:rFonts w:cs="Times New Roman" w:ascii="Times New Roman" w:hAnsi="Times New Roman"/>
          <w:b/>
          <w:bCs/>
          <w:sz w:val="28"/>
          <w:szCs w:val="28"/>
        </w:rPr>
        <w:t>PROGETTAZIONE CURRICOLARE DEL DIPARTIMENTO DI</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bookmarkStart w:id="0" w:name="FISICA"/>
      <w:r>
        <w:rPr>
          <w:rFonts w:cs="Times New Roman" w:ascii="Times New Roman" w:hAnsi="Times New Roman"/>
          <w:b/>
          <w:bCs/>
          <w:sz w:val="28"/>
          <w:szCs w:val="28"/>
        </w:rPr>
        <w:t>SCIENZE, FISICA</w:t>
      </w:r>
      <w:bookmarkEnd w:id="0"/>
      <w:r>
        <w:rPr>
          <w:rFonts w:cs="Times New Roman" w:ascii="Times New Roman" w:hAnsi="Times New Roman"/>
          <w:b/>
          <w:bCs/>
          <w:sz w:val="28"/>
          <w:szCs w:val="28"/>
        </w:rPr>
        <w:t xml:space="preserve">, CHIMICA, TECNOLOGIA E TECNICHE DI </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RAPPRESENTAZIONE GRAFICA, EDUCAZIONE FISICA.</w:t>
      </w:r>
    </w:p>
    <w:p>
      <w:pPr>
        <w:pStyle w:val="NormaleWeb"/>
        <w:pBdr>
          <w:top w:val="single" w:sz="4" w:space="0" w:color="000000"/>
          <w:left w:val="single" w:sz="4" w:space="4" w:color="000000"/>
          <w:bottom w:val="single" w:sz="4" w:space="1" w:color="000000"/>
          <w:right w:val="single" w:sz="4" w:space="4" w:color="000000"/>
        </w:pBdr>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IMICA</w:t>
      </w:r>
    </w:p>
    <w:p>
      <w:pPr>
        <w:pStyle w:val="NormaleWeb"/>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Docenti:</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prof. </w:t>
        <w:tab/>
        <w:tab/>
        <w:t>Colussi Francesco – referente</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prof.ssa </w:t>
        <w:tab/>
        <w:t>Aprile Silvan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w:t>
        <w:tab/>
        <w:tab/>
        <w:t>De Simone Lorenzo</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ssa</w:t>
        <w:tab/>
        <w:t>Papa Luis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ssa</w:t>
        <w:tab/>
        <w:t>Rosa Mari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f.</w:t>
        <w:tab/>
        <w:tab/>
        <w:t>Vaccher Alessandro</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IMIC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eWeb"/>
        <w:spacing w:lineRule="auto" w:line="360" w:before="0" w:after="0"/>
        <w:ind w:left="720" w:hanging="720"/>
        <w:rPr>
          <w:rFonts w:ascii="Times New Roman" w:hAnsi="Times New Roman" w:cs="Times New Roman"/>
          <w:b/>
          <w:b/>
          <w:bCs/>
          <w:sz w:val="24"/>
          <w:szCs w:val="24"/>
        </w:rPr>
      </w:pPr>
      <w:r>
        <w:rPr>
          <w:rFonts w:cs="Times New Roman" w:ascii="Times New Roman" w:hAnsi="Times New Roman"/>
          <w:b/>
          <w:bCs/>
          <w:sz w:val="24"/>
          <w:szCs w:val="24"/>
        </w:rPr>
        <w:t>Classi:</w:t>
      </w:r>
    </w:p>
    <w:p>
      <w:pPr>
        <w:pStyle w:val="NormaleWeb"/>
        <w:numPr>
          <w:ilvl w:val="0"/>
          <w:numId w:val="20"/>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iennio Istituto Tecnico tutti gli indirizzi;</w:t>
      </w:r>
    </w:p>
    <w:p>
      <w:pPr>
        <w:pStyle w:val="NormaleWeb"/>
        <w:numPr>
          <w:ilvl w:val="0"/>
          <w:numId w:val="20"/>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secondo, terzo, quarto e quinto anno Liceo Tecnologico e Ambientale;</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In ogni programma educativo diretto allo sviluppo di competenze è cruciale la scelta delle modalità di valutazione che i responsabili della progettazione e conduzione di tale programma debbono fare sia per quanto riguarda le competenze iniziali, già validamente e stabilmente possedute, sia per quanto concerne il costituirsi progressivo di quelle oggetto di apprendimento.</w:t>
      </w:r>
    </w:p>
    <w:p>
      <w:pPr>
        <w:pStyle w:val="Standard"/>
        <w:spacing w:lineRule="auto" w:line="360" w:before="0" w:after="0"/>
        <w:jc w:val="both"/>
        <w:rPr/>
      </w:pPr>
      <w:r>
        <w:rPr>
          <w:rFonts w:cs="Times New Roman" w:ascii="Times New Roman" w:hAnsi="Times New Roman"/>
          <w:kern w:val="0"/>
          <w:sz w:val="24"/>
          <w:szCs w:val="24"/>
          <w:lang w:eastAsia="it-IT"/>
        </w:rPr>
        <w:t>Occorre anche aggiungere che intrinseca al processo stesso è la promozione di un'adeguata capacità di autovalutazione del livello di competenza raggiunto. Ciò per varie ragioni: in primo luogo, perché occorre sollecitare e sostenere lo sviluppo di competenze autoregolative del proprio apprendimento; in secondo luogo, perché la constatazione dei progressi ottenuti è una delle maggiori forze motivanti all'apprendimento.</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Una competenza si manifesta quando uno studente è in grado di affrontare un compito o realizzare un prodotto a lui assegnato, mettendo in gioco le sue risorse personali e quelle, se disponibili, esterne utili o necessarie. Naturalmente la natura del compito o del prodotto caratterizza la tipologia e il livello di competenza che si intende rilevare. Questo può essere più direttamente collegato con uno o più insegnamenti, oppure riferirsi più direttamente a un’attività tecnica e/o professionale.</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Comunque, esso deve poter sollecitare la valorizzazione delle conoscenze, delle abilità apprese e delle altre caratteristiche personali in maniera non ripetitiva e banale. Il livello di complessità e di e/o novità del compito proposto rispetto alla pratica già consolidata determina poi la qualità e il livello della competenza posseduta.</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Occorre anche aggiungere che non è possibile decidere se uno studente possieda o meno una competenza sulla base di una sola prestazione. Per poterne cogliere la presenza, non solo genericamente, bensì anche specificatamente e qualitativamente, si deve poter disporre di una famiglia o insieme di sue manifestazioni o prestazioni particolari. Queste assumono il ruolo di base informativa e documentaria utile a ipotizzarne l’esistenza e il livello raggiunto. Infatti, secondo molti studiosi, una competenza effettivamente posseduta non è direttamente rilevabile, bensì è solo inferibile a partire dalle sue manifestazioni. Di qui l’importanza di costruire un repertorio di strumenti e metodologie di valutazione, che tengano conto di una pluralità di fonti informative e di strumenti rilevativi.</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È inoltre opportuno ricordare che in un processo valutativo un conto è la raccolta di elementi informativi, di dati, relativi alle manifestazioni di competenza, un altro conto è la loro lettura e interpretazione al fine di elaborare un giudizio comprensivo. Ambedue gli aspetti del processo valutativo esigono particolare attenzione. Quanto alla raccolta di informazioni, occorre che queste siano pertinenti (cioè si riferiscano effettivamente a ciò che si deve valutare) e affidabili (cioè degne di fiducia, in quanto non distorte o mal raccolte). Ma la loro lettura, interpretazione e valutazione, esigono che preventivamente siano stati definiti i criteri in base ai quali ciò viene fatto, deve cioè essere indicato a che cosa si presta attenzione e si attribuisce valore e seguire effettivamente e validamente in tale apprezzamento i criteri determinati.</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L’elaborazione di un giudizio che tenga conto dell’insieme delle manifestazioni di competenza, anche da un punto di vista evolutivo, non può basarsi su calcoli di tipo statistico, alla ricerca di medie: assume invece il carattere di un accertamento di presenza e di livello, che deve essere sostenuto da elementi di prova (le informazioni raccolte) e da consenso (da parte di altri). Si tratta, infatti, di un giudizio che risulti il più possibile degno di fiducia, sia per la metodologia valutativa adottata, sia per le qualità personali e professionali dei valutatori.</w:t>
      </w:r>
    </w:p>
    <w:p>
      <w:pPr>
        <w:pStyle w:val="Standard"/>
        <w:spacing w:lineRule="auto" w:line="360" w:before="0" w:after="0"/>
        <w:jc w:val="center"/>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Fonti informative su cui valutare le competenze</w:t>
      </w:r>
    </w:p>
    <w:p>
      <w:pPr>
        <w:pStyle w:val="Standard"/>
        <w:spacing w:lineRule="auto" w:line="360" w:before="0" w:after="0"/>
        <w:jc w:val="both"/>
        <w:rPr>
          <w:rFonts w:ascii="Times New Roman" w:hAnsi="Times New Roman" w:cs="Times New Roman"/>
          <w:kern w:val="0"/>
          <w:sz w:val="24"/>
          <w:szCs w:val="24"/>
          <w:lang w:eastAsia="it-IT"/>
        </w:rPr>
      </w:pPr>
      <w:r>
        <w:rPr>
          <w:rFonts w:cs="Times New Roman" w:ascii="Times New Roman" w:hAnsi="Times New Roman"/>
          <w:kern w:val="0"/>
          <w:sz w:val="24"/>
          <w:szCs w:val="24"/>
          <w:lang w:eastAsia="it-IT"/>
        </w:rPr>
        <w:t>Per quanto riguarda, in generale, le fonti informative sulla base delle quali esprimere un giudizio di competenza, possono essere classificate secondo tre grandi ambiti specifici: quello relativo ai risultati ottenuti nello svolgimento di un compito o nella realizzazione del prodotto; quello relativo a come lo studente è giunto a conseguire tali risultati; quello relativo alla percezione che lo studente ha del suo lavor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l primo ambito riguarda i compiti che devono essere svolti dallo studente e/o i prodotti che questi deve realizzare. Essi devono esigere la messa in moto non solo delle conoscenze delle abilità possedute, ma anche una loro valorizzazione in contesti e ambiti di riferimento moderatamente diversi da quelli ormai già resi famigliari dalla pratica didattica. Occorre che lo studente evidenzi la capacità di sapersi muovere in maniera sufficientemente agevole e valida al di fuori dei confini della ripetizione e della familiarità, individuando in primo luogo proprio le esigenze di adattamento e di flessibilità che la situazione proposta implica una previa definizione esplicita di criteri di qualità favorisce la valutazione dei risultati ottenuti dai singoli studenti.</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l secondo ambito implica una osservazione sistematica del comportamento dello studente mentre svolge il compito; ciò comporta una previa definizione delle categorie osservative, cioè di quegli aspetti specifici che caratterizzano una prestazione e sui quali concentrare l'attenzione per poter decidere se una certa competenza sia stata raggiunta o meno. Anche in questo caso non è possibile risalire dall'osservazione di un'unica prestazione alla constatazione di un'acquisizione effettiva di una competenza sufficientemente compless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l terzo ambito evoca una qualche forma di narrazione di sé da parte dello studente, sia come descrizione del come e perché ha svolto il compito assegnato in quella maniera, sia come valutazione del risultato ottenuto. Ciò coinvolge una capacità di raccontare, giustificandole, le scelte operative fatte; di descrivere la successione delle operazioni compiute per portare a termine il compito assegnato, evidenziando, eventualmente, gli errori più frequenti e i possibili miglioramenti; di indicare la qualità non solo del prodotto, risultato del suo intervento, ma anche del processo produttivo adottato.</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pPr>
      <w:r>
        <w:rPr>
          <w:rFonts w:cs="Times New Roman" w:ascii="Times New Roman" w:hAnsi="Times New Roman"/>
          <w:b/>
          <w:bCs/>
          <w:sz w:val="24"/>
          <w:szCs w:val="24"/>
        </w:rPr>
        <w:t>VALORE FORMATIVO DELLA DISCIPLINA</w:t>
      </w:r>
    </w:p>
    <w:p>
      <w:pPr>
        <w:pStyle w:val="Standard"/>
        <w:spacing w:lineRule="auto" w:line="360" w:before="0" w:after="0"/>
        <w:jc w:val="both"/>
        <w:rPr/>
      </w:pPr>
      <w:r>
        <w:rPr>
          <w:rFonts w:cs="Times New Roman" w:ascii="Times New Roman" w:hAnsi="Times New Roman"/>
          <w:kern w:val="0"/>
          <w:sz w:val="24"/>
          <w:szCs w:val="24"/>
          <w:lang w:eastAsia="it-IT"/>
        </w:rPr>
        <w:t>Per la progettazione didattica del docente in relazione alle scelte compiute nell’ambito della programmazione collegiale del Consiglio di classe il docente valorizza, nel percorso dello studente, l’apporto di tutte le discipline relative all’asse scientifico-tecnologico, con i loro specifici linguaggi. A tale scopo, per l’apprendimento della chimica e nella prospettiva dell’integrazione delle discipline sperimentali, organizza il percorso d’insegnamento-apprendimento assegnando un ruolo centrale all’attività laboratoriale, alla riflessione su quanto sperimentato, alle connessioni che si creano fra i concetti implicati.</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MINIMI RICHIESTI</w:t>
      </w:r>
    </w:p>
    <w:p>
      <w:pPr>
        <w:pStyle w:val="NormaleWeb"/>
        <w:spacing w:lineRule="auto" w:line="360" w:before="0" w:after="0"/>
        <w:jc w:val="center"/>
        <w:rPr/>
      </w:pPr>
      <w:r>
        <w:rPr>
          <w:rFonts w:cs="Times New Roman" w:ascii="Times New Roman" w:hAnsi="Times New Roman"/>
          <w:sz w:val="24"/>
          <w:szCs w:val="24"/>
        </w:rPr>
        <w:t>Lo studente al termine del percorso di istruzione deve:</w:t>
      </w:r>
    </w:p>
    <w:p>
      <w:pPr>
        <w:pStyle w:val="Paragrafoelenco"/>
        <w:suppressAutoHyphens w:val="true"/>
        <w:spacing w:lineRule="auto" w:line="360"/>
        <w:ind w:left="0" w:hanging="0"/>
        <w:jc w:val="center"/>
        <w:textAlignment w:val="baseline"/>
        <w:rPr>
          <w:rFonts w:ascii="Times New Roman" w:hAnsi="Times New Roman" w:cs="Times New Roman"/>
          <w:b/>
          <w:b/>
          <w:bCs/>
          <w:i/>
          <w:i/>
          <w:iCs/>
        </w:rPr>
      </w:pPr>
      <w:r>
        <w:rPr>
          <w:rFonts w:cs="Times New Roman" w:ascii="Times New Roman" w:hAnsi="Times New Roman"/>
          <w:b/>
          <w:bCs/>
          <w:i/>
          <w:iCs/>
        </w:rPr>
        <w:t>CONOSCENZE (primo anno)</w:t>
      </w:r>
    </w:p>
    <w:p>
      <w:pPr>
        <w:pStyle w:val="NormaleWeb"/>
        <w:numPr>
          <w:ilvl w:val="0"/>
          <w:numId w:val="10"/>
        </w:numPr>
        <w:spacing w:lineRule="auto" w:line="360" w:before="0" w:after="0"/>
        <w:ind w:left="720" w:hanging="294"/>
        <w:jc w:val="both"/>
        <w:rPr/>
      </w:pPr>
      <w:r>
        <w:rPr>
          <w:rFonts w:cs="Times New Roman" w:ascii="Times New Roman" w:hAnsi="Times New Roman"/>
          <w:sz w:val="24"/>
          <w:szCs w:val="24"/>
        </w:rPr>
        <w:t>conoscere i sistemi eterogenei ed omogenei e tecniche di separa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le leggi ponderali della chimica e l’ipotesi atomico – molecolare;</w:t>
      </w:r>
    </w:p>
    <w:p>
      <w:pPr>
        <w:pStyle w:val="NormaleWeb"/>
        <w:numPr>
          <w:ilvl w:val="0"/>
          <w:numId w:val="10"/>
        </w:numPr>
        <w:spacing w:lineRule="auto" w:line="360" w:before="0" w:after="0"/>
        <w:ind w:left="720" w:hanging="294"/>
        <w:jc w:val="both"/>
        <w:rPr/>
      </w:pPr>
      <w:r>
        <w:rPr>
          <w:rFonts w:cs="Times New Roman" w:ascii="Times New Roman" w:hAnsi="Times New Roman"/>
          <w:sz w:val="24"/>
          <w:szCs w:val="24"/>
        </w:rPr>
        <w:t>spiegare le trasformazioni fisiche e le trasformazioni chimiche.</w:t>
      </w:r>
    </w:p>
    <w:p>
      <w:pPr>
        <w:pStyle w:val="NormaleWeb"/>
        <w:numPr>
          <w:ilvl w:val="0"/>
          <w:numId w:val="10"/>
        </w:numPr>
        <w:spacing w:lineRule="auto" w:line="360" w:before="0" w:after="0"/>
        <w:ind w:left="720" w:hanging="294"/>
        <w:jc w:val="both"/>
        <w:rPr/>
      </w:pPr>
      <w:r>
        <w:rPr>
          <w:rFonts w:cs="Times New Roman" w:ascii="Times New Roman" w:hAnsi="Times New Roman"/>
          <w:sz w:val="24"/>
          <w:szCs w:val="24"/>
        </w:rPr>
        <w:t>conoscere la quantità chimica: massa atomica, massa molecolare, mole, costante di Avogadr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la struttura dell’atomo e il modello atomico a livelli di energi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il sistema periodico e le proprietà periodiche: metalli, non metalli, semimetalli;</w:t>
      </w:r>
    </w:p>
    <w:p>
      <w:pPr>
        <w:pStyle w:val="NormaleWeb"/>
        <w:numPr>
          <w:ilvl w:val="0"/>
          <w:numId w:val="10"/>
        </w:numPr>
        <w:spacing w:lineRule="auto" w:line="360" w:before="0" w:after="0"/>
        <w:ind w:left="720" w:hanging="294"/>
        <w:jc w:val="both"/>
        <w:rPr/>
      </w:pPr>
      <w:r>
        <w:rPr>
          <w:rFonts w:cs="Times New Roman" w:ascii="Times New Roman" w:hAnsi="Times New Roman"/>
          <w:sz w:val="24"/>
          <w:szCs w:val="24"/>
        </w:rPr>
        <w:t>avere nozioni sui legami chimici e i legami intermolecolari.</w:t>
      </w:r>
    </w:p>
    <w:p>
      <w:pPr>
        <w:pStyle w:val="Paragrafoelenco"/>
        <w:suppressAutoHyphens w:val="true"/>
        <w:spacing w:lineRule="auto" w:line="360"/>
        <w:ind w:left="0" w:hanging="0"/>
        <w:jc w:val="center"/>
        <w:textAlignment w:val="baseline"/>
        <w:rPr>
          <w:rFonts w:ascii="Times New Roman" w:hAnsi="Times New Roman" w:cs="Times New Roman"/>
          <w:b/>
          <w:b/>
          <w:bCs/>
          <w:i/>
          <w:i/>
          <w:iCs/>
        </w:rPr>
      </w:pPr>
      <w:r>
        <w:rPr>
          <w:rFonts w:cs="Times New Roman" w:ascii="Times New Roman" w:hAnsi="Times New Roman"/>
          <w:b/>
          <w:bCs/>
          <w:i/>
          <w:iCs/>
        </w:rPr>
        <w:t>(secondo ann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gli elementi di nomenclatura chimica ed il bilanciamento delle equazioni di rea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le concentrazioni delle soluzioni: percento in peso, molarità;</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avere nozioni sull’equilibrio chimico e sulla cinetica chimic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onoscere le principali teorie acido-base, il pH, gli indicatori e le reazioni acido-bas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avere nozioni sulle reazioni di ossido riduzione;</w:t>
      </w:r>
    </w:p>
    <w:p>
      <w:pPr>
        <w:pStyle w:val="NormaleWeb"/>
        <w:numPr>
          <w:ilvl w:val="0"/>
          <w:numId w:val="10"/>
        </w:numPr>
        <w:spacing w:lineRule="auto" w:line="360" w:before="0" w:after="0"/>
        <w:ind w:left="720" w:hanging="294"/>
        <w:jc w:val="both"/>
        <w:rPr/>
      </w:pPr>
      <w:r>
        <w:rPr>
          <w:rFonts w:cs="Times New Roman" w:ascii="Times New Roman" w:hAnsi="Times New Roman"/>
          <w:sz w:val="24"/>
          <w:szCs w:val="24"/>
        </w:rPr>
        <w:t>Conoscere Idrocarburi alifatici ed aromatici, gruppi funzionali e biomolecole.</w:t>
      </w:r>
    </w:p>
    <w:p>
      <w:pPr>
        <w:pStyle w:val="Paragrafoelenco"/>
        <w:suppressAutoHyphens w:val="true"/>
        <w:spacing w:lineRule="auto" w:line="360"/>
        <w:ind w:left="0" w:hanging="0"/>
        <w:jc w:val="center"/>
        <w:textAlignment w:val="baseline"/>
        <w:rPr>
          <w:rFonts w:ascii="Times New Roman" w:hAnsi="Times New Roman" w:cs="Times New Roman"/>
          <w:i/>
          <w:i/>
          <w:iCs/>
        </w:rPr>
      </w:pPr>
      <w:r>
        <w:rPr>
          <w:rFonts w:cs="Times New Roman" w:ascii="Times New Roman" w:hAnsi="Times New Roman"/>
          <w:b/>
          <w:bCs/>
          <w:i/>
          <w:iCs/>
        </w:rPr>
        <w:t>ABILITA’(primo ann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effettuare investigazioni in scala ridotta e con materiali non nocivi, per salvaguardare la sicurezza personale e ambiental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utilizzare il modello cinetico–molecolare per interpretare le trasformazioni fisiche e chimich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usare il concetto di mole come ponte tra il livello macroscopico delle sostanze ed il livello microscopico degli atomi, delle molecole e degli ioni;</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spiegare la struttura elettronica a livelli di energia dell’atom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riconoscere un elemento chimico mediante il saggio alla fiamm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descrivere le principali proprietà periodiche, che confermano la struttura a strati dell’atom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utilizzare le principali regole di nomenclatura IUPAC.</w:t>
      </w:r>
    </w:p>
    <w:p>
      <w:pPr>
        <w:pStyle w:val="NormaleWeb"/>
        <w:spacing w:lineRule="auto" w:line="360" w:before="0" w:after="0"/>
        <w:ind w:left="720"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secondo ann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preparare soluzioni di data concentra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descrivere semplici sistemi chimici all’equilibri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riconoscere i fattori che influenzano la velocità di rea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riconoscere sostanze acide e basiche tramite indicatori;</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descrivere le proprietà di idrocarburi e dei principali composti dei diversi gruppi funzionali.</w:t>
      </w:r>
    </w:p>
    <w:p>
      <w:pPr>
        <w:pStyle w:val="NormaleWeb"/>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lineRule="auto" w:line="360" w:before="0" w:after="0"/>
        <w:ind w:left="720"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COMPETENZE (bienni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osservare, descrivere ed analizzare fenomeni appartenenti alla realtà naturale e artificiale e riconoscere nelle varie forme i concetti di sistema e di complessità;</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analizzare qualitativamente e quantitativamente fenomeni legati alle trasformazioni di energia a partire dall’esperienz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essere consapevole delle potenzialità e dei limiti delle tecnologie nel contesto culturale e sociale in cui vengono applicate</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NTENUTI </w:t>
      </w:r>
    </w:p>
    <w:p>
      <w:pPr>
        <w:pStyle w:val="NormaleWeb"/>
        <w:spacing w:lineRule="auto" w:line="36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rimo ann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Sistemi eterogenei ed omogenei e tecniche di separazione: filtrazione, distillazione, cristallizzazione, estrazione con solventi, cromatografi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e evidenze sperimentali di una sostanza pura e nozioni sulla lettura delle etichette e sulla pericolosità di elementi e composti.</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e leggi ponderali della chimica e l’ipotesi atomico – molecolar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l modello particellare (concetti di atomo, molecola e ioni) e le spiegazioni delle trasformazioni fisiche (passaggi di stato) e delle trasformazioni chimich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a quantità chimica: massa atomica, massa molecolare, mole, costante di Avogadr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a struttura dell’atomo e il modello atomico a livelli di energi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l sistema periodico e le proprietà periodiche: metalli, non metalli, semimetalli.</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Cenni sui legami chimici e i legami intermolecolari.</w:t>
      </w:r>
    </w:p>
    <w:p>
      <w:pPr>
        <w:pStyle w:val="NormaleWeb"/>
        <w:spacing w:lineRule="auto" w:line="360" w:before="0" w:after="0"/>
        <w:ind w:left="720"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secondo anno)</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Elementi di nomenclatura chimica e bilanciamento delle equazioni di rea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e concentrazioni delle soluzioni: percento in peso, molarità.</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Elementi sull’equilibrio chimico e sulla cinetica chimica.</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Le principali teorie acido-base, il pH, gli indicatori e le reazioni acido-bas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Nozioni sulle reazioni di ossido riduzione.</w:t>
      </w:r>
    </w:p>
    <w:p>
      <w:pPr>
        <w:pStyle w:val="NormaleWeb"/>
        <w:numPr>
          <w:ilvl w:val="0"/>
          <w:numId w:val="10"/>
        </w:numPr>
        <w:spacing w:lineRule="auto" w:line="360" w:before="0" w:after="0"/>
        <w:ind w:left="720" w:hanging="294"/>
        <w:jc w:val="both"/>
        <w:rPr>
          <w:rFonts w:ascii="Times New Roman" w:hAnsi="Times New Roman" w:cs="Times New Roman"/>
          <w:sz w:val="24"/>
          <w:szCs w:val="24"/>
        </w:rPr>
      </w:pPr>
      <w:r>
        <w:rPr>
          <w:rFonts w:cs="Times New Roman" w:ascii="Times New Roman" w:hAnsi="Times New Roman"/>
          <w:sz w:val="24"/>
          <w:szCs w:val="24"/>
        </w:rPr>
        <w:t>Idrocarburi alifatici ed aromatici, gruppi funzionali e biomolecole.</w:t>
      </w:r>
    </w:p>
    <w:p>
      <w:pPr>
        <w:pStyle w:val="NormaleWeb"/>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center"/>
        <w:rPr/>
      </w:pPr>
      <w:r>
        <w:rPr>
          <w:rFonts w:cs="Times New Roman" w:ascii="Times New Roman" w:hAnsi="Times New Roman"/>
          <w:b/>
          <w:bCs/>
          <w:sz w:val="24"/>
          <w:szCs w:val="24"/>
        </w:rPr>
        <w:t>CURRICOLO DI “</w:t>
      </w:r>
      <w:r>
        <w:rPr>
          <w:rFonts w:cs="Times New Roman" w:ascii="Times New Roman" w:hAnsi="Times New Roman"/>
          <w:b/>
          <w:bCs/>
          <w:color w:val="000000"/>
          <w:sz w:val="24"/>
          <w:szCs w:val="24"/>
        </w:rPr>
        <w:t xml:space="preserve">LABORATORIO DI FISICA E DI CHIMICA” </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ER GLI STUDENTI DEI LICEI TECNOLOGIOCO E AMBIENTALE</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IENNIO</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MINIMI RICHIESTI</w:t>
      </w:r>
    </w:p>
    <w:p>
      <w:pPr>
        <w:pStyle w:val="NormaleWeb"/>
        <w:spacing w:lineRule="auto" w:line="360" w:before="0" w:after="0"/>
        <w:jc w:val="center"/>
        <w:rPr/>
      </w:pPr>
      <w:r>
        <w:rPr>
          <w:rFonts w:cs="Times New Roman" w:ascii="Times New Roman" w:hAnsi="Times New Roman"/>
          <w:sz w:val="24"/>
          <w:szCs w:val="24"/>
        </w:rPr>
        <w:t>Lo studente al termine del percorso di istruzione deve:</w:t>
      </w:r>
    </w:p>
    <w:p>
      <w:pPr>
        <w:pStyle w:val="Paragrafoelenco"/>
        <w:suppressAutoHyphens w:val="true"/>
        <w:spacing w:lineRule="auto" w:line="360"/>
        <w:ind w:left="0" w:hanging="0"/>
        <w:jc w:val="center"/>
        <w:textAlignment w:val="baseline"/>
        <w:rPr/>
      </w:pPr>
      <w:r>
        <w:rPr/>
        <w:t xml:space="preserve">CONOSCENZE </w:t>
      </w:r>
    </w:p>
    <w:tbl>
      <w:tblPr>
        <w:tblW w:w="8718" w:type="dxa"/>
        <w:jc w:val="left"/>
        <w:tblInd w:w="-106" w:type="dxa"/>
        <w:tblLayout w:type="fixed"/>
        <w:tblCellMar>
          <w:top w:w="0" w:type="dxa"/>
          <w:left w:w="108" w:type="dxa"/>
          <w:bottom w:w="0" w:type="dxa"/>
          <w:right w:w="108" w:type="dxa"/>
        </w:tblCellMar>
      </w:tblPr>
      <w:tblGrid>
        <w:gridCol w:w="8718"/>
      </w:tblGrid>
      <w:tr>
        <w:trPr/>
        <w:tc>
          <w:tcPr>
            <w:tcW w:w="8718" w:type="dxa"/>
            <w:tcBorders/>
          </w:tcPr>
          <w:p>
            <w:pPr>
              <w:pStyle w:val="Paragrafoelenco"/>
              <w:spacing w:lineRule="auto" w:line="360"/>
              <w:jc w:val="center"/>
              <w:rPr>
                <w:rFonts w:ascii="Times New Roman" w:hAnsi="Times New Roman" w:cs="Times New Roman"/>
                <w:color w:val="000000"/>
              </w:rPr>
            </w:pPr>
            <w:r>
              <w:rPr>
                <w:rFonts w:cs="Times New Roman" w:ascii="Times New Roman" w:hAnsi="Times New Roman"/>
                <w:color w:val="000000"/>
              </w:rPr>
              <w:t>PROPRIETÀ FISICHE DEI CORPI E LORO MISUR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Osservazione di una varietà di corp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a di grandezze utili per caratterizzare i corpi (in particolare lunghezza, area, volume, massa, densità temperatur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a di deformazioni elastiche e non elastiche in condizioni diverse. Calibrazione di una molla come dinamometro.</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sperienze esplorative sulla pressione, Misura della pressione. Prova sperimentale che in un fluido il modulo della forza di pressione è indipendente dalla direzione.</w:t>
            </w:r>
          </w:p>
          <w:p>
            <w:pPr>
              <w:pStyle w:val="Paragrafoelenco"/>
              <w:spacing w:lineRule="auto" w:line="360"/>
              <w:jc w:val="center"/>
              <w:rPr>
                <w:rFonts w:ascii="Times New Roman" w:hAnsi="Times New Roman" w:cs="Times New Roman"/>
                <w:color w:val="000000"/>
                <w:sz w:val="24"/>
                <w:szCs w:val="24"/>
              </w:rPr>
            </w:pPr>
            <w:r>
              <w:rPr>
                <w:rFonts w:cs="Times New Roman" w:ascii="Times New Roman" w:hAnsi="Times New Roman"/>
                <w:color w:val="000000"/>
              </w:rPr>
              <w:t>DAI MATERIALI ALLE SOSTANZ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eparazioni meccaniche (filtrazione, centrifugazion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Separazione di semplici miscele solide per dissoluzione in acqua delle sostanze solubili. Estrazione con solvente. Cromatografia su carta. </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aratterizzazione di alcune Sostanze.</w:t>
            </w:r>
          </w:p>
          <w:p>
            <w:pPr>
              <w:pStyle w:val="Paragrafoelenco"/>
              <w:spacing w:lineRule="auto" w:line="360"/>
              <w:jc w:val="center"/>
              <w:rPr>
                <w:rFonts w:ascii="Times New Roman" w:hAnsi="Times New Roman" w:cs="Times New Roman"/>
                <w:color w:val="000000"/>
              </w:rPr>
            </w:pPr>
            <w:r>
              <w:rPr>
                <w:rFonts w:cs="Times New Roman" w:ascii="Times New Roman" w:hAnsi="Times New Roman"/>
                <w:color w:val="000000"/>
              </w:rPr>
              <w:t>DALLE SOSTANZE ALLE SOLUZION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Prove di solubilità di alcune so stanze in acqua e in altri solventi (alcool, benzina, ...). Misure ponderali nella dissoluzion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struzione della curva di solubilità in acqua, in funzione del la temperatura, di qualche sostanza solida comune. Costruzione dell’analoga curva per un gas.</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accolta e interpretazione di etichette di prodotti di uso comune. Preparazione di soluzioni di data concentrazione.</w:t>
            </w:r>
          </w:p>
          <w:p>
            <w:pPr>
              <w:pStyle w:val="Paragrafoelenco"/>
              <w:spacing w:lineRule="auto" w:line="360"/>
              <w:jc w:val="center"/>
              <w:rPr>
                <w:rFonts w:ascii="Times New Roman" w:hAnsi="Times New Roman" w:cs="Times New Roman"/>
                <w:color w:val="000000"/>
              </w:rPr>
            </w:pPr>
            <w:r>
              <w:rPr>
                <w:rFonts w:cs="Times New Roman" w:ascii="Times New Roman" w:hAnsi="Times New Roman"/>
                <w:color w:val="000000"/>
              </w:rPr>
              <w:t>PROPRIETA’ ELETTRICHE DEI CORPI, DELLE SOSTANZE E DELLE SOLUZION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Esperienze esplorative su conduttori e isolanti. Circuiti elementari. </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e di corrente continu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so di macchine elettrostatiche. Esperienze sull’interazione coulombiana. Elettrometr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a di differenze di potenziale con lo strumento universale. Studio sperimentale del rapporto corrente/tension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e di conducibilità di soluzioni ioniche a diversa concentrazione e di sali fus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tudio semiquantitativo del riscaldamento dovuto al passaggio di corrente in un conduttor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e di d.d.p. alternata con lo strumento universale ed eventualmente con l’oscilloscopio a raggi catodici</w:t>
            </w:r>
          </w:p>
          <w:p>
            <w:pPr>
              <w:pStyle w:val="Paragrafoelenco"/>
              <w:spacing w:lineRule="auto" w:line="360"/>
              <w:jc w:val="center"/>
              <w:rPr>
                <w:rFonts w:ascii="Times New Roman" w:hAnsi="Times New Roman" w:cs="Times New Roman"/>
                <w:color w:val="000000"/>
              </w:rPr>
            </w:pPr>
            <w:r>
              <w:rPr>
                <w:rFonts w:cs="Times New Roman" w:ascii="Times New Roman" w:hAnsi="Times New Roman"/>
                <w:color w:val="000000"/>
              </w:rPr>
              <w:t>TRASFORMAZIONI E CONSERVAZIONE DELLA MATERI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ettura di simboli di rischio e dimostrazione d’uso di attrezzature di sicurezz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Fusione e solidificazione di sostanze comuni e determinazione delle curve temperatura/ tempo. Ebollizione di un liquido e curve di riscaldamento temperatura/tempo. Sublimazion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a della temperatura di ebollizione al variare della pressione estern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aratterizzazione qualitativa di una reazione chimica (es.: decomposizione di KClO3) attraverso il controllo delle proprietà caratteristiche del reagente e del/dei prodotto/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Formazione di un elemento da un composto; formazione di un composto da un elemento; misura del rapporto ponderale di combinazione e verifica della riproducibilità dello stesso.</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eazione con sviluppo di gas in un recipiente chiuso (es: CaCO3 + HC1aq)</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conoscimento di sostanze acide e basiche con indicatori, Misure di pH con l’indicatore universale (di soluzioni, bibite. acqua meteorica .). Correzione dell’acidità con basi e viceversa (es.: bibite gasate con NaOH, latte irrancidito con NaHCO3).</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isure di conducibilità elettrica di vari materiali. </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tudio di reazioni di ossido-riduzione (es.: combustione del carbone, CuSO4 + Zn e altre coppie redox). Esempi di reazioni redox per la rivelazione di inquinanti nelle acque superficial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scaldamento e successivo raffreddamento in recipienti aperti e chiusi di sali idrati. Studio di una reazione di equilibrio in soluzione e dell’effetto dell’aggiunta o della sottrazione di reagenti o prodott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eterminazione della velocità di decomposizione di composti a varie temperature (ambiente, superiore e inferiore) in assenza e in presenza di catalizzator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isura del tempo con ‘orologi’ di tipo diverso. Moto: esperienze col marcatempo. Uso della rotaia a cuscino d’aria. Moto di un corpo in caduta libera. Urti unidimensional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iffusione di NH3 e HC1 e determinazione della loro velocità di diffusione a varie tempera ture. Osservazione del moto browniano.</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sperienza di simulazione del moto molecolare. Esperienza per la stima delle dimensioni molecolari.</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so di un calorimetro. Misura del calore di fusione o di ebollizione di una sostanza.</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Determinazione del calore svolto in una reazione acido- base. Confronto tra il calore svolto nella combustione di masse uguali di glucosio e di un lipide. </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eterminazione del calore svolto o assorbito nella dissoluzione di alcune sostanz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scaldamento prodotto per attrito da un motore elettrico e da un peso che scivola lentamente su un perno. Sollevamento dei esi da parte dei motori elettrici. Varie esperienze qualitative sugli scambi energetici. Modelli di macchin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tudio quantitativo dell’attrito e di fenomeni d’urto.</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struzione della pila Daniel: stima del calore e del lavoro elettrico che si manifestano nel processo: misura della differenza di potenziale e della forza elettromotric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lettrolisi di soluzioni acquose (es.: CuSO 1).</w:t>
            </w:r>
          </w:p>
          <w:p>
            <w:pPr>
              <w:pStyle w:val="Paragrafoelenco"/>
              <w:spacing w:lineRule="auto" w:line="360"/>
              <w:jc w:val="center"/>
              <w:rPr>
                <w:rFonts w:ascii="Times New Roman" w:hAnsi="Times New Roman" w:cs="Times New Roman"/>
                <w:color w:val="000000"/>
              </w:rPr>
            </w:pPr>
            <w:r>
              <w:rPr>
                <w:rFonts w:cs="Times New Roman" w:ascii="Times New Roman" w:hAnsi="Times New Roman"/>
                <w:color w:val="000000"/>
              </w:rPr>
              <w:t>ENERGIA E AMBIENT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nfronto del calore ottenibile dalla combustione di uguali masse di legno e di combustibili vari. Riscaldamento per esposizione al sole.</w:t>
            </w:r>
          </w:p>
          <w:p>
            <w:pPr>
              <w:pStyle w:val="Paragrafoelenco"/>
              <w:numPr>
                <w:ilvl w:val="0"/>
                <w:numId w:val="1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nfronto della conduzione termica in vari materiali. Calore dissipato da superfici diverse a varie temperature. Rilevazione della domanda di potenza di pparecchi domestici.</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LA PROGETTAZIONE DI UN ESPERIMENTO</w:t>
            </w:r>
          </w:p>
          <w:p>
            <w:pPr>
              <w:pStyle w:val="Paragrafoelenco"/>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nalisi del problema: identificazione e raccolta dei dati iniziali (grandezze, informazioni) ed esplicitazione degli obiettivi che si vogliono raggiungere.</w:t>
            </w:r>
          </w:p>
          <w:p>
            <w:pPr>
              <w:pStyle w:val="Paragrafoelenco"/>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Progettazione: elaborazione di uno schema operativo come successione di fasi eseguibili e controllabili; identificazione delle fasi obbligatorie e di quelle flessibili. Analisi di fattibilità.</w:t>
            </w:r>
          </w:p>
          <w:p>
            <w:pPr>
              <w:pStyle w:val="Paragrafoelenco"/>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secuzione dell’esperimento</w:t>
            </w:r>
          </w:p>
          <w:p>
            <w:pPr>
              <w:pStyle w:val="Paragrafoelenco"/>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nalisi critica delle operazioni svolte a livello delle singole fasi. Eventuale retroazione.</w:t>
            </w:r>
          </w:p>
          <w:p>
            <w:pPr>
              <w:pStyle w:val="Paragrafoelenco"/>
              <w:numPr>
                <w:ilvl w:val="0"/>
                <w:numId w:val="6"/>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nterpretazione dei risultati e verifica degli obiettivi</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18" w:type="dxa"/>
            <w:tcBorders/>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rPr>
              <w:t xml:space="preserve">ABILITÀ’ </w:t>
            </w:r>
          </w:p>
        </w:tc>
      </w:tr>
      <w:tr>
        <w:trPr/>
        <w:tc>
          <w:tcPr>
            <w:tcW w:w="8718" w:type="dxa"/>
            <w:tcBorders/>
          </w:tcPr>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elaborare un protocollo di progettazione di esperienze semplic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riprogettare un esperimento già eseguito, eventualmente con diversa strumentazione o con altri materiali e condurre le operazioni, le rilevazioni e le misure occorrent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formulare, in casi semplici, ipotesi di interpretazione di fatti osservati, dedurre alcune conseguenze e proporre procedure di verifica;</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analizzare fatti osservati, individuando problemi chimici e fisici e identificando le variabili che li caratterizzano;</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studiare un fenomeno isolando l’effetto di una sola variabile in un processo che dipende da più variabil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scegliere tra le schematizzazioni semplificative proposte la più idonea per la soluzione di un problema reale, fare approssimazioni compatibili con l’accuratezza richiesta e valutare criticamente i limiti di tali semplificazion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mettere in relazione fatti fenomenici con il modello microscopico proposto;</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applicare in contesti noti le conoscenze specificate nell’articolazione dei contenut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utilizzare il comportamento delle sostanze per riconoscerle e raggrupparle;</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collegare le problematiche studiate con le loro implicazioni nella realtà quotidiana;</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onoscere  in modo intersoggettivo e sintetico la procedura seguita nelle proprie indagini, i risultati raggiunti ed il loro significato usando linguaggi specifici (anche in forma matematica, grafica, simbolica) e scegliere di volta in volta il modo più appropriato di comunicazione in relazione al destinatario della comunicazione e al livello di dettaglio richiesto;</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usare correttamente strumenti di misura e attrezzature e applicare le tecniche di base;</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applicare le norme di sicurezza nell’uso delle attrezzature e dei materiali;</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valutare le incertezze sperimentali, elaborare i dati in modo corretto e significativo, correlare variabili ed individuare relazioni tra esse;</w:t>
            </w:r>
          </w:p>
          <w:p>
            <w:pPr>
              <w:pStyle w:val="NormaleWeb"/>
              <w:numPr>
                <w:ilvl w:val="0"/>
                <w:numId w:val="2"/>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saper utilizzare strumenti elettronici per l’elaborazione dei dati;</w:t>
            </w:r>
          </w:p>
          <w:p>
            <w:pPr>
              <w:pStyle w:val="NormaleWeb"/>
              <w:numPr>
                <w:ilvl w:val="0"/>
                <w:numId w:val="2"/>
              </w:numPr>
              <w:spacing w:lineRule="auto" w:line="360" w:before="280" w:after="0"/>
              <w:ind w:left="714" w:hanging="357"/>
              <w:rPr>
                <w:rFonts w:ascii="Times New Roman" w:hAnsi="Times New Roman" w:cs="Times New Roman"/>
                <w:sz w:val="24"/>
                <w:szCs w:val="24"/>
              </w:rPr>
            </w:pPr>
            <w:r>
              <w:rPr>
                <w:rFonts w:cs="Times New Roman" w:ascii="Times New Roman" w:hAnsi="Times New Roman"/>
                <w:sz w:val="24"/>
                <w:szCs w:val="24"/>
              </w:rPr>
              <w:t>conoscere  ordini di grandezza prima di usare strumenti o effettuare calcoli.</w:t>
            </w:r>
          </w:p>
        </w:tc>
      </w:tr>
      <w:tr>
        <w:trPr/>
        <w:tc>
          <w:tcPr>
            <w:tcW w:w="8718" w:type="dxa"/>
            <w:tcBorders/>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rPr>
              <w:t>COMPETENZE</w:t>
            </w:r>
          </w:p>
        </w:tc>
      </w:tr>
      <w:tr>
        <w:trPr/>
        <w:tc>
          <w:tcPr>
            <w:tcW w:w="8718" w:type="dxa"/>
            <w:tcBorders/>
          </w:tcPr>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à a cogliere e ad apprezzare l’utilità del confronto di idee e dell’organizzazione del lavoro;</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à ad un lavoro organizzato come mezzo per ottenere risultati significativi;</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l’atteggiamento critico nei confronti delle informazioni incontrollate e delle immagini della scienza che ci vengono presentate;</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à di analizzare un fenomeno complesso, componendolo in elementi più semplici, e la capacità di ricomporre gli elementi, sapendone vedere le interazioni;</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à progettuale di fronte ai problemi;</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a di osservare in modo sistematico, di raccogliere dati e di esaminarli criticamente;</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apacità operativa manuale utile non solo in laboratorio, ma anche nella vita quotidiana;</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onsapevolezza della possibilità di descrivere in termini di trasformazioni fisiche e chimiche molti eventi osservabili anche al di fuori dei laboratori scolastici;</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omprensione dell’utilità di formulare una legge empirica oppure un’ipotesi e della necessità di valutarne il grado di attendibilità attraverso una verifica;</w:t>
            </w:r>
          </w:p>
          <w:p>
            <w:pPr>
              <w:pStyle w:val="NormaleWeb"/>
              <w:numPr>
                <w:ilvl w:val="0"/>
                <w:numId w:val="14"/>
              </w:numPr>
              <w:spacing w:lineRule="auto" w:line="360" w:before="0" w:after="280"/>
              <w:ind w:left="714" w:hanging="357"/>
              <w:rPr>
                <w:rFonts w:ascii="Times New Roman" w:hAnsi="Times New Roman" w:cs="Times New Roman"/>
                <w:sz w:val="24"/>
                <w:szCs w:val="24"/>
              </w:rPr>
            </w:pPr>
            <w:r>
              <w:rPr>
                <w:rFonts w:cs="Times New Roman" w:ascii="Times New Roman" w:hAnsi="Times New Roman"/>
                <w:sz w:val="24"/>
                <w:szCs w:val="24"/>
              </w:rPr>
              <w:t>comprensione del rapporto tra fatti empirici e foro interpretazione modellistica e dell’utilità operativa e dei limiti dei modelli interpretativi.</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jc w:val="center"/>
        <w:rPr/>
      </w:pPr>
      <w:r>
        <w:rPr>
          <w:rFonts w:cs="Times New Roman" w:ascii="Times New Roman" w:hAnsi="Times New Roman"/>
          <w:b/>
          <w:bCs/>
          <w:sz w:val="24"/>
          <w:szCs w:val="24"/>
        </w:rPr>
        <w:t xml:space="preserve">CURRICOLO DI </w:t>
      </w:r>
      <w:r>
        <w:rPr>
          <w:rFonts w:cs="Times New Roman" w:ascii="Times New Roman" w:hAnsi="Times New Roman"/>
          <w:b/>
          <w:bCs/>
          <w:color w:val="000000"/>
          <w:sz w:val="24"/>
          <w:szCs w:val="24"/>
        </w:rPr>
        <w:t xml:space="preserve">CHIMICA </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ER GLI STUDENTI DEI LICEI TECNOLOGIOCO E AMBIENTALE</w:t>
      </w:r>
    </w:p>
    <w:p>
      <w:pPr>
        <w:pStyle w:val="NormaleWeb"/>
        <w:spacing w:lineRule="auto" w:line="360" w:before="0" w:after="0"/>
        <w:jc w:val="center"/>
        <w:rPr/>
      </w:pPr>
      <w:r>
        <w:rPr>
          <w:rFonts w:cs="Times New Roman" w:ascii="Times New Roman" w:hAnsi="Times New Roman"/>
          <w:b/>
          <w:bCs/>
          <w:sz w:val="24"/>
          <w:szCs w:val="24"/>
        </w:rPr>
        <w:t xml:space="preserve">TERZO ANNO </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MINIMI RICHIESTI</w:t>
      </w:r>
    </w:p>
    <w:p>
      <w:pPr>
        <w:pStyle w:val="NormaleWeb"/>
        <w:spacing w:lineRule="auto" w:line="360" w:before="0" w:after="0"/>
        <w:jc w:val="center"/>
        <w:rPr/>
      </w:pPr>
      <w:r>
        <w:rPr>
          <w:rFonts w:cs="Times New Roman" w:ascii="Times New Roman" w:hAnsi="Times New Roman"/>
          <w:sz w:val="24"/>
          <w:szCs w:val="24"/>
        </w:rPr>
        <w:t>Lo studente al termine del percorso di istruzione</w:t>
      </w:r>
      <w:r>
        <w:rPr/>
        <w:t xml:space="preserve"> deve conoscere:</w:t>
      </w:r>
    </w:p>
    <w:tbl>
      <w:tblPr>
        <w:tblW w:w="8718" w:type="dxa"/>
        <w:jc w:val="left"/>
        <w:tblInd w:w="-106" w:type="dxa"/>
        <w:tblLayout w:type="fixed"/>
        <w:tblCellMar>
          <w:top w:w="0" w:type="dxa"/>
          <w:left w:w="108" w:type="dxa"/>
          <w:bottom w:w="0" w:type="dxa"/>
          <w:right w:w="108" w:type="dxa"/>
        </w:tblCellMar>
      </w:tblPr>
      <w:tblGrid>
        <w:gridCol w:w="8718"/>
      </w:tblGrid>
      <w:tr>
        <w:trPr/>
        <w:tc>
          <w:tcPr>
            <w:tcW w:w="8718"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bCs/>
                <w:i/>
                <w:iCs/>
                <w:lang w:eastAsia="en-US"/>
              </w:rPr>
              <w:t>CONOSCENZE</w:t>
            </w:r>
          </w:p>
        </w:tc>
      </w:tr>
      <w:tr>
        <w:trPr/>
        <w:tc>
          <w:tcPr>
            <w:tcW w:w="8718" w:type="dxa"/>
            <w:tcBorders/>
          </w:tcPr>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 CONCETTI ED IL LINGUAGGIO DELLA CHIMICA DI BASE.</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Richiami su concetto di reazioni chimiche,</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incipio di conservazione della massa, concetto di elemento e composto chimico. Leggi delle proporzioni costanti e multiple e correlazione con l’ipotesi atomica.</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Le reazioni tra gas: volumi di combinazione; principio di Avogadro e sue conseguenze.</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Misura delle masse molecolari ed atomiche relative.</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mula minima e formula molecolare.</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La valenza come rapporto di combinazione tra elementi.</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Il linguaggio specifico della chimica: nomenclatura, equazioni chimiche, mole, concentrazioni.</w:t>
            </w:r>
          </w:p>
          <w:p>
            <w:pPr>
              <w:pStyle w:val="NormaleWeb"/>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Dalle equazioni chimiche alla stechiometria.</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ODELLI CHIMICI E PROPRIETÀ DELLE SOSTANZE.</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La tavola di Mendeleev: un primo modello di periodicità delle proprietà degli elementi.</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ducibilità delle soluzioni elettrolitiche.</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Atomi e cariche elettriche.</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Ioni.</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Modelli della struttura atomica.</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Interpretazione delle proprietà periodiche degli elementi.</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Interazione tra atomi.</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Legame chimico.</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posizione spaziale degli atomi negli aggregati molecolari e ionici.</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Isomerie.</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Relazione tra struttura e proprietà delle sostanze.</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erazioni tra molecole e proprietà. </w:t>
            </w:r>
          </w:p>
          <w:p>
            <w:pPr>
              <w:pStyle w:val="NormaleWeb"/>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Correlazione tra struttura elettronica degli atomi e geometria molecolare.</w:t>
            </w:r>
          </w:p>
        </w:tc>
      </w:tr>
      <w:tr>
        <w:trPr/>
        <w:tc>
          <w:tcPr>
            <w:tcW w:w="8718" w:type="dxa"/>
            <w:tcBorders/>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rPr>
              <w:t>ABILITÀ’</w:t>
            </w:r>
          </w:p>
        </w:tc>
      </w:tr>
      <w:tr>
        <w:trPr/>
        <w:tc>
          <w:tcPr>
            <w:tcW w:w="8718" w:type="dxa"/>
            <w:tcBorders/>
          </w:tcPr>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nunciare i principi di conservazione che regolano le reazioni chimiche e i criteri operativi che permettono di definire elementi e composti.</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conoscere, facendo ricorso a dati sperimentali, le leggi ponderali che regolano la combinazione di elementi per formare composti e correlare con l’ipotesi atomica.</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conoscere la differenza tra atomo e molecola partendo dalla costanza dei rapporti di combinazione di gas e discutere i procedimenti utilizzati per determinare le masse molecolari ed atomiche relative.</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tilizzare il concetto di mole per mettere in luce la relazione fra le trasformazioni chimiche e le equazioni che le rappresentano ed eseguire calcoli elementari.</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rrelare denominazione e formula dei composti riconoscendo che la combinazione degli atomi è determinata da regole di valenza.</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conoscere i criteri che presiedono alla collocazione degli elementi nella tavola periodica.</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ndicare le caratteristiche delle particelle subatomiche e la loro organizzazione all’interno dell’atomo, correlando il modello atomico con le proprietà periodiche degli elementi.</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ndicare la disposizione spaziale degli atomi in molecole semplici.</w:t>
            </w:r>
          </w:p>
          <w:p>
            <w:pPr>
              <w:pStyle w:val="Paragrafoelenco"/>
              <w:numPr>
                <w:ilvl w:val="0"/>
                <w:numId w:val="18"/>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ndividuare la correlazione tra struttura e proprietà delle sostanze facendo riferimento ad esempi.</w:t>
            </w:r>
          </w:p>
        </w:tc>
      </w:tr>
    </w:tbl>
    <w:p>
      <w:pPr>
        <w:pStyle w:val="Normal"/>
        <w:rPr/>
      </w:pPr>
      <w:r>
        <w:rPr/>
      </w:r>
      <w:r>
        <w:br w:type="page"/>
      </w:r>
    </w:p>
    <w:p>
      <w:pPr>
        <w:pStyle w:val="Normal"/>
        <w:spacing w:lineRule="auto" w:line="360"/>
        <w:jc w:val="center"/>
        <w:rPr/>
      </w:pPr>
      <w:r>
        <w:rPr>
          <w:rFonts w:cs="Times New Roman" w:ascii="Times New Roman" w:hAnsi="Times New Roman"/>
          <w:b/>
          <w:bCs/>
          <w:sz w:val="24"/>
          <w:szCs w:val="24"/>
        </w:rPr>
        <w:t xml:space="preserve">CURRICOLO DI </w:t>
      </w:r>
      <w:r>
        <w:rPr>
          <w:rFonts w:cs="Times New Roman" w:ascii="Times New Roman" w:hAnsi="Times New Roman"/>
          <w:b/>
          <w:bCs/>
          <w:color w:val="000000"/>
          <w:sz w:val="24"/>
          <w:szCs w:val="24"/>
        </w:rPr>
        <w:t xml:space="preserve">CHIMICA </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ER GLI STUDENTI DEI LICEI TECNOLOGIOCO E AMBIENTALE</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QUARTO ANNO</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MINIMI RICHIESTI</w:t>
      </w:r>
    </w:p>
    <w:p>
      <w:pPr>
        <w:pStyle w:val="NormaleWeb"/>
        <w:spacing w:lineRule="auto" w:line="360" w:before="0" w:after="0"/>
        <w:jc w:val="center"/>
        <w:rPr/>
      </w:pPr>
      <w:r>
        <w:rPr>
          <w:rFonts w:cs="Times New Roman" w:ascii="Times New Roman" w:hAnsi="Times New Roman"/>
          <w:sz w:val="24"/>
          <w:szCs w:val="24"/>
        </w:rPr>
        <w:t>Lo studente al termine del percorso di istruzione deve conoscere:</w:t>
      </w:r>
    </w:p>
    <w:p>
      <w:pPr>
        <w:pStyle w:val="Paragrafoelenco"/>
        <w:suppressAutoHyphens w:val="true"/>
        <w:spacing w:lineRule="auto" w:line="360"/>
        <w:ind w:left="0" w:hanging="0"/>
        <w:jc w:val="center"/>
        <w:textAlignment w:val="baseline"/>
        <w:rPr/>
      </w:pPr>
      <w:r>
        <w:rPr>
          <w:rFonts w:cs="Times New Roman" w:ascii="Times New Roman" w:hAnsi="Times New Roman"/>
          <w:b/>
          <w:bCs/>
          <w:i/>
          <w:iCs/>
          <w:sz w:val="24"/>
          <w:szCs w:val="24"/>
        </w:rPr>
        <w:t>CONOSCENZE</w:t>
      </w:r>
      <w:r>
        <w:rPr/>
        <w:t xml:space="preserve"> </w:t>
      </w:r>
    </w:p>
    <w:tbl>
      <w:tblPr>
        <w:tblW w:w="8718" w:type="dxa"/>
        <w:jc w:val="left"/>
        <w:tblInd w:w="-106" w:type="dxa"/>
        <w:tblLayout w:type="fixed"/>
        <w:tblCellMar>
          <w:top w:w="0" w:type="dxa"/>
          <w:left w:w="108" w:type="dxa"/>
          <w:bottom w:w="0" w:type="dxa"/>
          <w:right w:w="108" w:type="dxa"/>
        </w:tblCellMar>
      </w:tblPr>
      <w:tblGrid>
        <w:gridCol w:w="8718"/>
      </w:tblGrid>
      <w:tr>
        <w:trPr/>
        <w:tc>
          <w:tcPr>
            <w:tcW w:w="8718" w:type="dxa"/>
            <w:tcBorders/>
          </w:tcPr>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SPETTI ENERGETICI E CINETICI DELLE REAZIONI.</w:t>
            </w:r>
          </w:p>
          <w:p>
            <w:pPr>
              <w:pStyle w:val="NormaleWeb"/>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Scambi di energia tra sistemi chimici ed ambiente: effetti termici, effetti elettrici.</w:t>
            </w:r>
          </w:p>
          <w:p>
            <w:pPr>
              <w:pStyle w:val="NormaleWeb"/>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lore di reazione. </w:t>
            </w:r>
          </w:p>
          <w:p>
            <w:pPr>
              <w:pStyle w:val="NormaleWeb"/>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Costanza ed additività delle energie di legame.</w:t>
            </w:r>
          </w:p>
          <w:p>
            <w:pPr>
              <w:pStyle w:val="NormaleWeb"/>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nergia di attivazione. Fattori di ordine/disordine delle reazioni. </w:t>
            </w:r>
          </w:p>
          <w:p>
            <w:pPr>
              <w:pStyle w:val="NormaleWeb"/>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Cinetica chimica e catalizzatori.</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EQUILIBRIO CHIMICO.</w:t>
            </w:r>
          </w:p>
          <w:p>
            <w:pPr>
              <w:pStyle w:val="NormaleWeb"/>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Stato di equilibrio da un punto di vista fenomenologico e sua interpretazione microscopica.</w:t>
            </w:r>
          </w:p>
          <w:p>
            <w:pPr>
              <w:pStyle w:val="NormaleWeb"/>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attori che influenzano l’equilibrio. </w:t>
            </w:r>
          </w:p>
          <w:p>
            <w:pPr>
              <w:pStyle w:val="NormaleWeb"/>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gge dell’azione di massa e costante di equilibrio. </w:t>
            </w:r>
          </w:p>
          <w:p>
            <w:pPr>
              <w:pStyle w:val="NormaleWeb"/>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quilibri acido-base. </w:t>
            </w:r>
          </w:p>
          <w:p>
            <w:pPr>
              <w:pStyle w:val="NormaleWeb"/>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Equilibri di idrolisi e soluzioni tampone.</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 PROCESSI ELETTROCHIMMICI.</w:t>
            </w:r>
          </w:p>
          <w:p>
            <w:pPr>
              <w:pStyle w:val="NormaleWeb"/>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cessi redox e aspetti energetici connessi. </w:t>
            </w:r>
          </w:p>
          <w:p>
            <w:pPr>
              <w:pStyle w:val="NormaleWeb"/>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ie elettrochimica degli elementi.</w:t>
            </w:r>
          </w:p>
          <w:p>
            <w:pPr>
              <w:pStyle w:val="NormaleWeb"/>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ile e celle elettrolitiche. </w:t>
            </w:r>
          </w:p>
          <w:p>
            <w:pPr>
              <w:pStyle w:val="NormaleWeb"/>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enomeni di corrosione. reazioni redox e reazioni acido-base da un punto di vista unitario. </w:t>
            </w:r>
          </w:p>
          <w:p>
            <w:pPr>
              <w:pStyle w:val="NormaleWeb"/>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za relativa di ossidanti e riducenti e forza relativa di acidi e basi.</w:t>
            </w:r>
          </w:p>
          <w:p>
            <w:pPr>
              <w:pStyle w:val="NormaleWeb"/>
              <w:spacing w:lineRule="auto" w:line="36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18" w:type="dxa"/>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rPr>
              <w:t>ABILITA’</w:t>
            </w:r>
          </w:p>
        </w:tc>
      </w:tr>
      <w:tr>
        <w:trPr/>
        <w:tc>
          <w:tcPr>
            <w:tcW w:w="8718" w:type="dxa"/>
            <w:tcBorders/>
          </w:tcPr>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Determinare mediante semplici apparecchiature il calore associato ad una reazione e calcolare calori di reazione utilizzando il principio dell’additività.</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Illustrare il ruolo dell’energia di attivazione e dei fattori di disordine nelle reazioni.</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Correlare la velocità di reazione con le variabili che la influenzano evidenziando la funzione dei catalizzatori.</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Illustrare attraverso esempi l’equilibrio dinamico dandone un’interpretazione a livello microscopico.</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Indicare il significato della legge di azione di massa ed eseguire semplici calcoli relativi agli equilibri acido-base.</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Eseguire titolazioni acido-base per via volumetrica.</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Valutare se e in che senso avvengono reazioni di ossidoriduzione facendo uso della tabella dei potenziali redox.</w:t>
            </w:r>
          </w:p>
          <w:p>
            <w:pPr>
              <w:pStyle w:val="NormaleWeb"/>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Illustrare le opposte funzioni delle pile e delle celle elettrolitiche.</w:t>
            </w:r>
          </w:p>
          <w:p>
            <w:pPr>
              <w:pStyle w:val="NormaleWeb"/>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8718" w:type="dxa"/>
        <w:jc w:val="left"/>
        <w:tblInd w:w="-106" w:type="dxa"/>
        <w:tblLayout w:type="fixed"/>
        <w:tblCellMar>
          <w:top w:w="0" w:type="dxa"/>
          <w:left w:w="108" w:type="dxa"/>
          <w:bottom w:w="0" w:type="dxa"/>
          <w:right w:w="108" w:type="dxa"/>
        </w:tblCellMar>
      </w:tblPr>
      <w:tblGrid>
        <w:gridCol w:w="8718"/>
      </w:tblGrid>
      <w:tr>
        <w:trPr>
          <w:trHeight w:val="3261" w:hRule="atLeast"/>
        </w:trPr>
        <w:tc>
          <w:tcPr>
            <w:tcW w:w="8718" w:type="dxa"/>
            <w:tcBorders/>
          </w:tcPr>
          <w:p>
            <w:pPr>
              <w:pStyle w:val="NormaleWeb"/>
              <w:snapToGrid w:val="false"/>
              <w:spacing w:before="0" w:after="280"/>
              <w:jc w:val="center"/>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r>
          </w:p>
          <w:p>
            <w:pPr>
              <w:pStyle w:val="Normal"/>
              <w:spacing w:lineRule="auto" w:line="360"/>
              <w:jc w:val="center"/>
              <w:rPr/>
            </w:pPr>
            <w:r>
              <w:rPr>
                <w:rFonts w:cs="Times New Roman" w:ascii="Times New Roman" w:hAnsi="Times New Roman"/>
                <w:b/>
                <w:bCs/>
                <w:sz w:val="24"/>
                <w:szCs w:val="24"/>
                <w:lang w:eastAsia="en-US"/>
              </w:rPr>
              <w:t xml:space="preserve">CURRICOLO DI </w:t>
            </w:r>
            <w:r>
              <w:rPr>
                <w:rFonts w:cs="Times New Roman" w:ascii="Times New Roman" w:hAnsi="Times New Roman"/>
                <w:b/>
                <w:bCs/>
                <w:color w:val="000000"/>
                <w:sz w:val="24"/>
                <w:szCs w:val="24"/>
                <w:lang w:eastAsia="en-US"/>
              </w:rPr>
              <w:t xml:space="preserve">CHIMICA </w:t>
            </w:r>
          </w:p>
          <w:p>
            <w:pPr>
              <w:pStyle w:val="NormaleWeb"/>
              <w:spacing w:lineRule="auto" w:line="36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ER GLI STUDENTI DEI LICEI TECNOLOGIOCO E AMBIENTALE</w:t>
            </w:r>
          </w:p>
          <w:p>
            <w:pPr>
              <w:pStyle w:val="NormaleWeb"/>
              <w:spacing w:lineRule="auto" w:line="360" w:before="0" w:after="0"/>
              <w:jc w:val="center"/>
              <w:rPr/>
            </w:pPr>
            <w:r>
              <w:rPr>
                <w:rFonts w:cs="Times New Roman" w:ascii="Times New Roman" w:hAnsi="Times New Roman"/>
                <w:b/>
                <w:bCs/>
                <w:sz w:val="24"/>
                <w:szCs w:val="24"/>
                <w:lang w:eastAsia="en-US"/>
              </w:rPr>
              <w:t>QUINTO</w:t>
            </w:r>
            <w:r>
              <w:rPr>
                <w:rFonts w:cs="Times New Roman" w:ascii="Times New Roman" w:hAnsi="Times New Roman"/>
                <w:b/>
                <w:bCs/>
                <w:sz w:val="24"/>
                <w:szCs w:val="24"/>
              </w:rPr>
              <w:t xml:space="preserve"> ANNO</w:t>
            </w:r>
            <w:r>
              <w:rPr>
                <w:rFonts w:cs="Times New Roman" w:ascii="Times New Roman" w:hAnsi="Times New Roman"/>
                <w:b/>
                <w:bCs/>
                <w:sz w:val="24"/>
                <w:szCs w:val="24"/>
                <w:lang w:eastAsia="en-US"/>
              </w:rPr>
              <w:t xml:space="preserve"> </w:t>
            </w:r>
          </w:p>
          <w:p>
            <w:pPr>
              <w:pStyle w:val="Normal"/>
              <w:spacing w:lineRule="auto" w:line="36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eWeb"/>
              <w:spacing w:lineRule="auto" w:line="36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TANDARD MINIMI RICHIESTI</w:t>
            </w:r>
          </w:p>
          <w:p>
            <w:pPr>
              <w:pStyle w:val="NormaleWeb"/>
              <w:spacing w:lineRule="auto" w:line="36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Lo studente al termine del percorso di istruzione deve conoscere:</w:t>
            </w:r>
          </w:p>
          <w:p>
            <w:pPr>
              <w:pStyle w:val="Paragrafoelenco"/>
              <w:suppressAutoHyphens w:val="true"/>
              <w:spacing w:lineRule="auto" w:line="360"/>
              <w:ind w:left="0" w:hanging="0"/>
              <w:jc w:val="center"/>
              <w:textAlignment w:val="baseline"/>
              <w:rPr>
                <w:rFonts w:ascii="Times New Roman" w:hAnsi="Times New Roman" w:cs="Times New Roman"/>
                <w:sz w:val="24"/>
                <w:szCs w:val="24"/>
              </w:rPr>
            </w:pPr>
            <w:r>
              <w:rPr>
                <w:rFonts w:cs="Times New Roman" w:ascii="Times New Roman" w:hAnsi="Times New Roman"/>
                <w:b/>
                <w:bCs/>
                <w:i/>
                <w:iCs/>
                <w:lang w:eastAsia="en-US"/>
              </w:rPr>
              <w:t>CONOSCENZE</w:t>
            </w:r>
          </w:p>
        </w:tc>
      </w:tr>
      <w:tr>
        <w:trPr>
          <w:trHeight w:val="717" w:hRule="atLeast"/>
        </w:trPr>
        <w:tc>
          <w:tcPr>
            <w:tcW w:w="8718" w:type="dxa"/>
            <w:tcBorders/>
          </w:tcPr>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A CHIMICA DEL CARBONIO.</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figurazione tetraedica, trigonale e lineare del carbonio nei suoi composti.</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Attitudine del carbonio a formare catene aperte e chiuse.</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uttura e reattività delle molecole organiche.</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principali gruppi funzionali. </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 principali classi di reazioni. </w:t>
            </w:r>
          </w:p>
          <w:p>
            <w:pPr>
              <w:pStyle w:val="NormaleWeb"/>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Effetti elettronici e sterici nella interpretazione della reattività.</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 COMPOSTI ORGANICI NELLA TECNOLOGIA.</w:t>
            </w:r>
          </w:p>
          <w:p>
            <w:pPr>
              <w:pStyle w:val="NormaleWeb"/>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trolio e derivati: distillazione. </w:t>
            </w:r>
          </w:p>
          <w:p>
            <w:pPr>
              <w:pStyle w:val="NormaleWeb"/>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cessi di trasformazione.</w:t>
            </w:r>
          </w:p>
          <w:p>
            <w:pPr>
              <w:pStyle w:val="NormaleWeb"/>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Caratteristiche dei prodotti principali.</w:t>
            </w:r>
          </w:p>
          <w:p>
            <w:pPr>
              <w:pStyle w:val="NormaleWeb"/>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osti macromolecolari: materie plastiche, gomme e fibre sintetiche.</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 COMPOSTI ORGANICI DI INTERESSE BIOLOGICO.</w:t>
            </w:r>
          </w:p>
          <w:p>
            <w:pPr>
              <w:pStyle w:val="NormaleWeb"/>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Glucidi, Protidi, Lipidi: struttura e proprietà caratteristiche.</w:t>
            </w:r>
          </w:p>
          <w:p>
            <w:pPr>
              <w:pStyle w:val="Normale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A CHIMICA AL SERVIZIO DELLO SVILUPPO TECNOLOGICO, DELLA QUALITÀ DELLA VITA E DELL’AMBIENTE.</w:t>
            </w:r>
          </w:p>
          <w:p>
            <w:pPr>
              <w:pStyle w:val="NormaleWeb"/>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Materie prime e fonti energetiche, rinnovabili e non rinnovabili. Il contributo della chimica alla educazione ambientale.</w:t>
            </w:r>
          </w:p>
          <w:p>
            <w:pPr>
              <w:pStyle w:val="NormaleWeb"/>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La dimensione spaziale e temporale dei processi inquinanti: monitoraggio di una o più variabili chimiche di rilevanza ambientale e studio degli effetti prodotti a distanza di tempo e di spazio nelle zone circostanti l’origine.</w:t>
            </w:r>
          </w:p>
          <w:p>
            <w:pPr>
              <w:pStyle w:val="NormaleWeb"/>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I processi e la complessità delle relazioni nel sistema ambiente: costruzione di reti connettive di causa-effetto; limiti delle semplificazioni ed evidenza della complessità.</w:t>
            </w:r>
          </w:p>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bl>
    <w:p>
      <w:pPr>
        <w:pStyle w:val="Normal"/>
        <w:rPr/>
      </w:pPr>
      <w:r>
        <w:br w:type="page"/>
      </w:r>
      <w:r>
        <w:rPr/>
      </w:r>
    </w:p>
    <w:tbl>
      <w:tblPr>
        <w:tblW w:w="8718" w:type="dxa"/>
        <w:jc w:val="left"/>
        <w:tblInd w:w="-106" w:type="dxa"/>
        <w:tblLayout w:type="fixed"/>
        <w:tblCellMar>
          <w:top w:w="0" w:type="dxa"/>
          <w:left w:w="108" w:type="dxa"/>
          <w:bottom w:w="0" w:type="dxa"/>
          <w:right w:w="108" w:type="dxa"/>
        </w:tblCellMar>
      </w:tblPr>
      <w:tblGrid>
        <w:gridCol w:w="8718"/>
      </w:tblGrid>
      <w:tr>
        <w:trPr/>
        <w:tc>
          <w:tcPr>
            <w:tcW w:w="8718" w:type="dxa"/>
            <w:tcBorders/>
          </w:tcPr>
          <w:p>
            <w:pPr>
              <w:pStyle w:val="NormaleWeb"/>
              <w:spacing w:lineRule="auto" w:line="360" w:before="0" w:after="0"/>
              <w:ind w:left="360" w:hanging="0"/>
              <w:jc w:val="center"/>
              <w:rPr>
                <w:rFonts w:ascii="Times New Roman" w:hAnsi="Times New Roman" w:cs="Times New Roman"/>
                <w:sz w:val="20"/>
                <w:szCs w:val="20"/>
              </w:rPr>
            </w:pPr>
            <w:r>
              <w:rPr>
                <w:rFonts w:cs="Times New Roman" w:ascii="Times New Roman" w:hAnsi="Times New Roman"/>
                <w:b/>
                <w:bCs/>
                <w:i/>
                <w:iCs/>
                <w:sz w:val="20"/>
                <w:szCs w:val="20"/>
              </w:rPr>
              <w:t>ABILITA’</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relare la varietà e il numero elevato delle sostanze organiche con le caratteristiche del carbonio.</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relare il comportamento chimico delle sostanze organiche con la natura dei gruppi funzionali.</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rivere i possibili isomeri a partire dalla formula molecolare di un idrocarburo.</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izzare gli effetti elettronici e sterici per interpretare le principali classi di reazioni organiche.</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lustrare strutture e caratteristiche dei composti del carbonio di grande diffusione e di rilevante interesse tecnologico o biologico.</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eguire saggi di riconoscimento di glucidi, lipidi e protidi.</w:t>
            </w:r>
          </w:p>
          <w:p>
            <w:pPr>
              <w:pStyle w:val="NormaleWeb"/>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lustrare con esempi il contributo della chimica nella dinamica delle relazioni uomo-ambiente-tecnologia.</w:t>
            </w:r>
          </w:p>
        </w:tc>
      </w:tr>
      <w:tr>
        <w:trPr/>
        <w:tc>
          <w:tcPr>
            <w:tcW w:w="8718" w:type="dxa"/>
            <w:tcBorders/>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rPr>
              <w:t>COMPETENZE</w:t>
            </w:r>
          </w:p>
        </w:tc>
      </w:tr>
      <w:tr>
        <w:trPr>
          <w:trHeight w:val="8113" w:hRule="atLeast"/>
        </w:trPr>
        <w:tc>
          <w:tcPr>
            <w:tcW w:w="8718" w:type="dxa"/>
            <w:tcBorders/>
          </w:tcPr>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il complesso significato dell’osservazione, degli esperimenti e dei procedimenti di classificazione e di generalizzazione;</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il ruolo essenziale delle ipotesi e la funzione indispensabile degli esperimenti mettendo così in luce i procedimenti caratteristici della scienza sperimentale;</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il rapporto esistente tra matematica e scienza sperimentale e, quindi, la differenza esistente tra leggi matematiche e leggi empiriche;</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che la scienza, nonostante abbia un carattere di «verità relativa», costituisce comunque lo strumento fondamentale che l’uomo ha a disposizione per la conoscenza del mondo fisico;</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la connotazione storico-critica dei fondamentali nuclei concettuali del pensiero chimico;</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quisire la consapevolezza che gran parte dei fenomeni macroscopici consiste in trasformazioni chimiche;</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pire che le trasformazioni chimiche sono interpretabili facendo riferimento alla natura e al comportamento di molecole, atomi e ioni;</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rendere i concetti ed i procedimenti che stanno alla base degli aspetti chimici delle trasformazioni naturali e tecnologiche;</w:t>
            </w:r>
          </w:p>
          <w:p>
            <w:pPr>
              <w:pStyle w:val="NormaleWeb"/>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sedere le conoscenze essenziali per la comprensione delle basi chimiche della vita.</w:t>
            </w:r>
          </w:p>
        </w:tc>
      </w:tr>
    </w:tbl>
    <w:p>
      <w:pPr>
        <w:pStyle w:val="NormaleWeb"/>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00"/>
      <w:jc w:val="both"/>
      <w:outlineLvl w:val="0"/>
    </w:pPr>
    <w:rPr>
      <w:rFonts w:ascii="Times New Roman" w:hAnsi="Times New Roman" w:cs="Times New Roman"/>
      <w:b/>
      <w:bCs/>
      <w:color w:val="000000"/>
      <w:sz w:val="24"/>
      <w:szCs w:val="24"/>
      <w:lang w:val="en-US"/>
    </w:rPr>
  </w:style>
  <w:style w:type="paragraph" w:styleId="Heading2">
    <w:name w:val="Heading 2"/>
    <w:basedOn w:val="Normal"/>
    <w:next w:val="Normal"/>
    <w:qFormat/>
    <w:pPr>
      <w:keepNext w:val="true"/>
      <w:numPr>
        <w:ilvl w:val="1"/>
        <w:numId w:val="1"/>
      </w:numPr>
      <w:spacing w:lineRule="exact" w:line="400" w:before="240" w:after="60"/>
      <w:jc w:val="both"/>
      <w:outlineLvl w:val="1"/>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val="false"/>
      <w:bCs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color w:val="000000"/>
      <w:sz w:val="24"/>
      <w:szCs w:val="24"/>
    </w:rPr>
  </w:style>
  <w:style w:type="character" w:styleId="Titolo2Carattere">
    <w:name w:val="Titolo 2 Carattere"/>
    <w:qFormat/>
    <w:rPr>
      <w:rFonts w:ascii="Times New Roman" w:hAnsi="Times New Roman" w:cs="Times New Roman"/>
      <w:b/>
      <w:bCs/>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Normal"/>
    <w:next w:val="Normal"/>
    <w:qFormat/>
    <w:pPr>
      <w:keepNext w:val="true"/>
      <w:spacing w:lineRule="exact" w:line="400"/>
      <w:jc w:val="both"/>
      <w:outlineLvl w:val="0"/>
    </w:pPr>
    <w:rPr>
      <w:color w:val="000000"/>
      <w:sz w:val="24"/>
      <w:szCs w:val="24"/>
    </w:rPr>
  </w:style>
  <w:style w:type="paragraph" w:styleId="NormaleWeb">
    <w:name w:val="Normale (Web)"/>
    <w:basedOn w:val="Normal"/>
    <w:qFormat/>
    <w:pPr>
      <w:spacing w:before="280" w:after="280"/>
    </w:pPr>
    <w:rPr>
      <w:rFonts w:ascii="Verdana" w:hAnsi="Verdana" w:eastAsia="Times New Roman"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51:00Z</dcterms:created>
  <dc:creator>ingegnere</dc:creator>
  <dc:description/>
  <cp:keywords/>
  <dc:language>en-US</dc:language>
  <cp:lastModifiedBy>ingegnere</cp:lastModifiedBy>
  <cp:lastPrinted>2010-10-15T18:38:00Z</cp:lastPrinted>
  <dcterms:modified xsi:type="dcterms:W3CDTF">2011-10-29T05:24:00Z</dcterms:modified>
  <cp:revision>5</cp:revision>
  <dc:subject/>
  <dc:title/>
</cp:coreProperties>
</file>