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.T.I. - L.S. “F. GIORDANI”</w:t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ASERTA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S. 2011- 2012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e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OGETTAZIONE CURRICOLARE DEL DIPARTIMENTO DI</w:t>
      </w:r>
    </w:p>
    <w:p>
      <w:pPr>
        <w:pStyle w:val="Normale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FISICA"/>
      <w:r>
        <w:rPr>
          <w:rFonts w:cs="Times New Roman" w:ascii="Times New Roman" w:hAnsi="Times New Roman"/>
          <w:b/>
          <w:bCs/>
          <w:sz w:val="28"/>
          <w:szCs w:val="28"/>
        </w:rPr>
        <w:t>SCIENZE, FISICA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, CHIMICA, TECNOLOGIA E TECNICHE DI </w:t>
      </w:r>
    </w:p>
    <w:p>
      <w:pPr>
        <w:pStyle w:val="Normale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PPRESENTAZIONE GRAFICA, EDUCAZIONE FISICA.</w:t>
      </w:r>
    </w:p>
    <w:p>
      <w:pPr>
        <w:pStyle w:val="Normale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IENZE INTEGRATE (SCIENZE DELLA TERRA e BIOLOGIA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centi: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f. </w:t>
        <w:tab/>
        <w:tab/>
        <w:t>Colussi Francesco – referente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f.ssa </w:t>
        <w:tab/>
        <w:t>Aprile Silvana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.</w:t>
        <w:tab/>
        <w:tab/>
        <w:t>De Simone Lorenzo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.ssa</w:t>
        <w:tab/>
        <w:t>Papa Luisa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.ssa</w:t>
        <w:tab/>
        <w:t>Rosa Maria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.</w:t>
        <w:tab/>
        <w:tab/>
        <w:t>Vaccher Alessandro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1" w:name="EDUCAZIONE_FISICA"/>
      <w:bookmarkEnd w:id="1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IENZE INTEGRATE (SCIENZE DELLA TERRA e BIOLOGIA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eWeb"/>
        <w:spacing w:lineRule="auto" w:line="36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assi: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ennio Istituto Tecnico tutti gli indirizzi;</w:t>
      </w:r>
    </w:p>
    <w:p>
      <w:pPr>
        <w:pStyle w:val="NormaleWeb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ondo, terzo, quarto e quinto anno Liceo Tecnologico e Ambientale;</w:t>
      </w:r>
    </w:p>
    <w:p>
      <w:pPr>
        <w:pStyle w:val="NormaleWeb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ennio Liceo Scienze Applicate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ALORE FORMATIVO DELLA DISCIPLINA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 termine del percorso formativo lo studente saprà :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zare modelli appropriati per investigare su fenomeni e interpretare dati sperimentali; riconoscere ,nei diversi campi disciplinari studiati,i criteri scientifici di affidabilità delle conoscenze e delle conclusioni che vi afferiscono;</w:t>
      </w:r>
    </w:p>
    <w:p>
      <w:pPr>
        <w:pStyle w:val="NormaleWeb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ilizzare le reti e gli strumenti informatici nelle attività di studio,ricerca e approfondimento disciplinare; </w:t>
      </w:r>
    </w:p>
    <w:p>
      <w:pPr>
        <w:pStyle w:val="NormaleWeb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droneggiare l’uso di strumenti tecnologici con particolare attenzione alla sicurezza nei luoghi di vita e di lavoro, alla tutela della persona, dell’ambiente e del territorio;</w:t>
      </w:r>
    </w:p>
    <w:p>
      <w:pPr>
        <w:pStyle w:val="NormaleWeb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ilizzare, in contesti di ricerca applicata, procedure e tecniche per trovare soluzioni innovative e migliorative, in relazione ai campi di propria competenza;</w:t>
      </w:r>
    </w:p>
    <w:p>
      <w:pPr>
        <w:pStyle w:val="NormaleWeb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zare gli strumenti culturali e metodologici acquisiti per porsi con atteggiamento razionale, critico e responsabile di fronte alla realtà, ai suoi fenomeni e ai suoi problemi, anche ai fini dell’apprendimento permanente;</w:t>
      </w:r>
    </w:p>
    <w:p>
      <w:pPr>
        <w:pStyle w:val="NormaleWeb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ocare le scoperte scientifiche e le innovazioni tecnologiche in una dimensione storico-culturale ed etica, nella consapevolezza della storicità dei saperi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MO BIENNIO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ANDARD MINIMI RICHIEST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 termine del percorso di istruzione lo studente deve conoscere:</w:t>
      </w:r>
    </w:p>
    <w:p>
      <w:pPr>
        <w:pStyle w:val="Paragrafoelenco"/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CONOSCENZE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istema solare e la Terra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amicità della litosfera; fenomeni sismici e vulcanici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 minerali e loro proprietà fisiche; le rocce magmatiche, le rocce sedimentarie e le rocce metamorfiche; il ciclo delle rocce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idrosfera, fondali marini; caratteristiche fisiche e chimiche dell'acqua; i movimenti dell'acqua, le onde, le correnti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tmosfera; il clima; le conseguenze delle modificazioni climatiche: disponibilità di acqua potabile, desertificazione, grandi migrazioni umane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e geografiche: latitudine e longitudine, paralleli e meridiani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e della vita: livelli di organizzazione della materia vivente (struttura molecolare, struttura cellulare e sub cellulare; virus, cellula procariota, cellula eucariota)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ie interpretative dell’evoluzione della specie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 riproduttivi, la variabilità ambientale e gli habitat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sistemi (circuiti energetici, cicli alimentari, cicli biogeochimici)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 metabolici: organismi autotrofi ed eterotrofi; respirazione cellulare e fotosintesi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cita e sviluppo della genetica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tica e biotecnologie: implicazioni pratiche e conseguenti questioni etiche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rpo umano come un sistema complesso: omeostasi e stato di salute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alattie: prevenzione e stili di vita (disturbi alimentari, fumo, alcool, droghe. e sostanze stupefacenti, infezioni sessualmente trasmissibili)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rescita della popolazione umana e le relative conseguenze (sanitarie, alimentari, economiche).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logia: la protezione dell’ambiente (uso sostenibile delle risorse naturali e gestione dei rifiuti)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ABILITA’</w:t>
      </w:r>
    </w:p>
    <w:p>
      <w:pPr>
        <w:pStyle w:val="Paragrafoelenco"/>
        <w:numPr>
          <w:ilvl w:val="0"/>
          <w:numId w:val="1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care le conseguenze dei moti di rotazione e di rivoluzione della Terra sul pianeta.</w:t>
      </w:r>
    </w:p>
    <w:p>
      <w:pPr>
        <w:pStyle w:val="Paragrafoelenco"/>
        <w:numPr>
          <w:ilvl w:val="0"/>
          <w:numId w:val="1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zare lo stato attuale e le modificazione del pianeta anche in riferimento allo sfruttamento delle risorse della Terra.</w:t>
      </w:r>
    </w:p>
    <w:p>
      <w:pPr>
        <w:pStyle w:val="Paragrafoelenco"/>
        <w:numPr>
          <w:ilvl w:val="0"/>
          <w:numId w:val="1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noscere nella cellula l’unità funzionale di base della costruzione di ogni essere vivente.</w:t>
      </w:r>
    </w:p>
    <w:p>
      <w:pPr>
        <w:pStyle w:val="Paragrafoelenco"/>
        <w:numPr>
          <w:ilvl w:val="0"/>
          <w:numId w:val="1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re le strutture comuni a tutte le cellule eucariote, distinguendo tra cellule animali e cellule vegetali.</w:t>
      </w:r>
    </w:p>
    <w:p>
      <w:pPr>
        <w:pStyle w:val="Paragrafoelenco"/>
        <w:numPr>
          <w:ilvl w:val="0"/>
          <w:numId w:val="1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re le caratteristiche comuni degli organismi e i parametri più frequentemente utilizzati per classificare gli organismi.</w:t>
      </w:r>
    </w:p>
    <w:p>
      <w:pPr>
        <w:pStyle w:val="Paragrafoelenco"/>
        <w:numPr>
          <w:ilvl w:val="0"/>
          <w:numId w:val="1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struire la storia evolutiva degli esseri umani mettendo in rilievo la complessità dell’albero filogenetico degli ominidi.</w:t>
      </w:r>
    </w:p>
    <w:p>
      <w:pPr>
        <w:pStyle w:val="Paragrafoelenco"/>
        <w:numPr>
          <w:ilvl w:val="0"/>
          <w:numId w:val="1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vere il corpo umano, analizzando le interconnessioni tra i sistemi e gli apparati.</w:t>
      </w:r>
    </w:p>
    <w:p>
      <w:pPr>
        <w:pStyle w:val="Paragrafoelenco"/>
        <w:numPr>
          <w:ilvl w:val="0"/>
          <w:numId w:val="1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vere il meccanismo di duplicazione del DNA e di sintesi delle proteine.</w:t>
      </w:r>
    </w:p>
    <w:p>
      <w:pPr>
        <w:pStyle w:val="Paragrafoelenco"/>
        <w:numPr>
          <w:ilvl w:val="0"/>
          <w:numId w:val="1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vere il ruolo degli organismi, fondamentale per l’equilibrio degli ambienti</w:t>
      </w:r>
    </w:p>
    <w:p>
      <w:pPr>
        <w:pStyle w:val="Paragrafoelenco"/>
        <w:numPr>
          <w:ilvl w:val="0"/>
          <w:numId w:val="1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ali e per il riequilibrio di quelli degradati dall’inquinamento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COMPETENZ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 fini del raggiungimento dei risultati di apprendimento ,nel primo biennio il docente persegue, nella propria azione didattica ed educativa, l’obiettivo di far acquisire le competenze di base attese a conclusione dell’obbligo di istruzione, di seguito riportate: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servare, descrivere ed analizzare fenomeni appartenenti alla realtà naturale e artificiale e riconoscere nelle varie forme i concetti di sistema e di complessità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zare  qualitativamente e quantitativamente fenomeni legati alle trasformazioni di energia a partire dall’esperienza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consapevole delle potenzialità e dei limiti delle tecnologie nel contesto culturale e sociale in cui vengono applicate</w:t>
      </w:r>
    </w:p>
    <w:p>
      <w:pPr>
        <w:pStyle w:val="Normal"/>
        <w:tabs>
          <w:tab w:val="clear" w:pos="708"/>
          <w:tab w:val="left" w:pos="2355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355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ONDO BIENNIO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TANDARD MINIMI RICHIEST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 studente al termine del percorso di istruzione deve:</w:t>
      </w:r>
    </w:p>
    <w:p>
      <w:pPr>
        <w:pStyle w:val="Normal"/>
        <w:tabs>
          <w:tab w:val="clear" w:pos="708"/>
          <w:tab w:val="center" w:pos="4252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Cs w:val="28"/>
        </w:rPr>
        <w:t>CONOSCENZ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i viventi ai diversi livelli di organizzazione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l’organizzazione cellulare in relazione al differenziamento e alla specializzazione  della cellula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l’organismo vivente come sistema aperto: metabolismo e omeostasi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oscere i meccanismi degli scambi di energia e di materia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i meccanismi di trasmissione e di regolazione del progetto biologico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la morfologia funzionale comparata dei principali sistemi in organismi vegetali e animali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la morfologia funzionale dell’organismo umano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ABILITA’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entificare le principali funzioni cellulari e le strutture ad esse correlate.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lare le proprietà strutturali delle macromolecole con le loro funzioni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ineare le principali vie metaboliche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noscere gli aspetti energetici dei processi metabolici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egare il ruolo delle macromolecole informazionali nella codificazione e trasmissione del progetto biologico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nire un quadro sistematico della morfologia funzionale dell’uomo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vere gli aspetti salienti della regolazione omeostatica e delle sue alterazioni negli stati patologici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COMPETENZ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rendere le relazioni tra i diversi livelli di organizzazione degli organismi viventi con riferimento alla struttura molecolare delle componenti i sistemi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rendere il meccanismo di trasmissione del codice genetico,ricostruendo anche il percorso che ha portato alla formulazione del modello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rendere le funzioni metaboliche di base riguardanti la vita di relazione,la riproduzione e lo sviluppo  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INTO ANNO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NDARD MINIMI RICHIESTI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 studente al termine del percorso di formazione deve: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CONOSCENZ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i fattori che controllano la dinamica delle popolazioni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le teorie sulla evoluzione biologic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la storia biologica dell’uomo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le relazioni tra componenti di un ecosistema e le loro funzioni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le possibili cause di modificazione degli ecosistemi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le più importanti settori delle applicazioni bio-tecnologich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ABILITA’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noscere i fattori che controllano la dinamica delle popolazioni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rontare le teorie sulla evoluzione biologica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ineare la storia biologica dell’uom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re le relazioni tra componenti di un ecosistema e le loro funzioni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re cause di modificazione degli ecosistemi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re i più importanti settori delle applicazioni bio-tecnologiche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e un’autonoma valutazione dell’intervento umano sulla natura vivente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COMPETENZE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mprendere i processi biochimici che coinvolgono le principali molecole di interesse biologic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fondire lo studio della biologia molecolare, in particolare analizzando i passi e le conquiste che hanno condotto allo sviluppo della ingegneria genetica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lorare i campi emergenti d’indagine scientifica avanzata (genomica, proteomica), per acquisirne in modo consapevole e critico i principi fondamentali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EDUCAZIONE_FISICA"/>
      <w:bookmarkStart w:id="3" w:name="EDUCAZIONE_FISICA"/>
      <w:bookmarkEnd w:id="3"/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both"/>
      <w:outlineLvl w:val="0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6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Titolo2Carattere">
    <w:name w:val="Titolo 2 Carattere"/>
    <w:qFormat/>
    <w:rPr>
      <w:rFonts w:ascii="Times New Roman" w:hAnsi="Times New Roman" w:cs="Times New Roman"/>
      <w:b/>
      <w:bCs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sommario">
    <w:name w:val="Titolo sommario"/>
    <w:basedOn w:val="Normal"/>
    <w:next w:val="Normal"/>
    <w:qFormat/>
    <w:pPr>
      <w:keepNext w:val="true"/>
      <w:spacing w:lineRule="exact" w:line="400"/>
      <w:jc w:val="both"/>
      <w:outlineLvl w:val="0"/>
    </w:pPr>
    <w:rPr>
      <w:color w:val="000000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Times New Roman" w:cs="Verdan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51:00Z</dcterms:created>
  <dc:creator>ingegnere</dc:creator>
  <dc:description/>
  <cp:keywords/>
  <dc:language>en-US</dc:language>
  <cp:lastModifiedBy>ingegnere</cp:lastModifiedBy>
  <cp:lastPrinted>2010-10-15T18:38:00Z</cp:lastPrinted>
  <dcterms:modified xsi:type="dcterms:W3CDTF">2011-10-29T05:10:00Z</dcterms:modified>
  <cp:revision>4</cp:revision>
  <dc:subject/>
  <dc:title/>
</cp:coreProperties>
</file>