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I.T.I. - L.S. “F. GIORDANI”</w:t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ASERTA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.S. 2011- 2012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e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OGETTAZIONE CURRICOLARE DEL DIPARTIMENTO DI</w:t>
      </w:r>
    </w:p>
    <w:p>
      <w:pPr>
        <w:pStyle w:val="Normale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FISICA"/>
      <w:r>
        <w:rPr>
          <w:rFonts w:cs="Times New Roman" w:ascii="Times New Roman" w:hAnsi="Times New Roman"/>
          <w:b/>
          <w:bCs/>
          <w:sz w:val="28"/>
          <w:szCs w:val="28"/>
        </w:rPr>
        <w:t>SCIENZE, FISICA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, CHIMICA, TECNOLOGIA E TECNICHE DI </w:t>
      </w:r>
    </w:p>
    <w:p>
      <w:pPr>
        <w:pStyle w:val="Normale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APPRESENTAZIONE GRAFICA, EDUCAZIONE FISICA.</w:t>
      </w:r>
    </w:p>
    <w:p>
      <w:pPr>
        <w:pStyle w:val="Normale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SIC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centi: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f. </w:t>
        <w:tab/>
        <w:tab/>
        <w:t>Colussi Francesco – referente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f.ssa </w:t>
        <w:tab/>
        <w:t>Aprile Silvana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f.</w:t>
        <w:tab/>
        <w:tab/>
        <w:t>De Simone Lorenzo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f.ssa</w:t>
        <w:tab/>
        <w:t>Papa Luisa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f.ssa</w:t>
        <w:tab/>
        <w:t>Rosa Maria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f.</w:t>
        <w:tab/>
        <w:tab/>
        <w:t>Vaccher Alessandro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SICA</w:t>
      </w:r>
    </w:p>
    <w:p>
      <w:pPr>
        <w:pStyle w:val="NormaleWeb"/>
        <w:spacing w:lineRule="auto" w:line="36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assi:</w:t>
      </w:r>
    </w:p>
    <w:p>
      <w:pPr>
        <w:pStyle w:val="NormaleWeb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ennio Istituto Tecnico tutti gli indirizzi;</w:t>
      </w:r>
    </w:p>
    <w:p>
      <w:pPr>
        <w:pStyle w:val="NormaleWeb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iennio Liceo Scientifico Tecnologico e Liceo Scientifico Ambientale</w:t>
      </w:r>
    </w:p>
    <w:p>
      <w:pPr>
        <w:pStyle w:val="NormaleWeb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ennio Liceo Scienze Applicat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ALORE FORMATIVO DELLA DISCIPLIN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traverso l’insegnamento della disciplina si vuole contribuir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a formazione culturale dell’allievo; allo sviluppo delle capacità di analisi, di sintesi e di astrazione necessarie per indagare il mondo naturale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a comprensione dei procedimenti caratteristici dell’indagine scientifica che si articolano in un continuo rapporto tra attività teorica ed attività sperimenta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’acquisizione del linguaggio scientifico preciso e rigoroso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’acquisizione della consapevolezza tra indagine scientifica e progresso tecnologic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T.I. 1° BIENNIO   SCIENZE INTEGRATE (FISICA)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NDARD MINIMI RICHIESTI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 studente al termine del percorso di formazione dev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ONOSCENZ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oscere le definizioni delle grandezze fisiche, gli enunciati ed applicazioni delle leggi e dei principi relativi ai contenut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BILITA’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ffettuare misure, calcolarne gli errori e valutare l’attendibilità dei risultati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erare con grandezze fisiche scalari e vettoriali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izzare situazioni di equilibrio statico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plicare il concetto di pressione ad esempi riguardanti solidi, liquidi e gas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orre esempi di applicazione della legge di Newton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conoscere e spiegare la conservazione della quantità di moto in varie situazioni della vita quotidiana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rivere le modalità di trasmissione dell’energia termica e calcolare la quantità di calore trasmessa da un corpo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rontare le caratteristiche dei campi gravitazionale, elettrico e magnetico ed individuare analogie e differenz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izzare semplici circuiti elettrici in corrente continua, con collegamenti in serie e in parallelo, ed effettuare misure delle grandezze fisiche caratterizzant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OMPETENZ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izzare un fenomeno o un problema riuscendo ad individuare gli elementi significativi, le relazioni, i dati superflui, quelli mancanti, e riuscendo a collegare premesse e conseguenze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eguire in modo corretto semplici misurazioni con chiara consapevolezza delle operazioni effettuate e degli strumenti utilizzati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ccogliere, ordinare e rappresentare i dati ricavati, valutando gli ordini di grandezza e le approssimazioni, mettendo in evidenza l’incertezza associata alla misu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aminare dati e ricavare informazioni significative da tabelle, grafici ed altra documentazione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si problemi, prospettare soluzioni e modelli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quadrare in un medesimo schema logico situazioni diverse riconoscendo analogie o differenze, proprietà varianti ed invarian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arre semplici deduzioni teoriche e confrontarle con i risultati sperimental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zare o elaborare semplici programmi da verificare con l’elaboratore, per la risoluzione di problemi o per la simulazione di fenomen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ENUT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ezze fisiche e loro misur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forze e l’equilibri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mot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forze e il moviment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rincipi di conservazio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gravitazio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ccanica dei fluid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eratura e calor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sformazioni termodinamich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cillazioni ed ond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lu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ariche elettriche e le corrent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omeni elettromagnetic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IENNIO LICEO SCIENTIFICO OPZIONE SCIENZE APPLICATE  </w:t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NDARD MINIMI RICHIESTI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 studente al termine del percorso di formazione dev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ONOSCENZ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oscere le definizioni delle grandezze fisiche, gli enunciati ed applicazioni delle leggi e dei principi relativi ai contenut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BILITITA’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lcolare gli errori di misura e valutarne l’attendibilità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erare con grandezze scalari e vettoriali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izzare situazioni di equilibrio statico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plicare il concetto di pressione ad esempi riguardanti solidi, liquidi e gas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orre esempi  di applicazione della legge di Newton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noscere e spiegare la conservazione della quantità di moto in varie situazioni della vita quotidian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vere le modalità di trasmissione dell’energia termica e calcolare la quantità di calore trasmessa da un corp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re i fenomeni della riflessione e della rifrazione della luce e il funzionamento dei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ncipali strumenti otti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OMPETENZ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dividuare le grandezze fisiche che entrano in gioco in semplici fenomen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dinare, rappresentare, correlare dati, valutando gli ordini di grandezza, le approssimazioni e le incertezze di misur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ilizzare, comprendendone i limiti, di semplici modelli per la descrizione e l’interpretazione dei fenomeni natural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olvere esercizi e problem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re le formule dirette ed invers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asformare le misu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ilizzare un linguaggio specific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frontare le ipotesi con la realtà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ENUT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ezze fisiche e loro mis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librio dei corpi solidi e dei fluid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mot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rincipi della dinamic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forze e il movimento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tto di lavoro e di energia, quantità di mot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eratura e calor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odinamic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tica geometric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IENNI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CEOSCIENTIFICO TECNOLOGICO (FISICA E LABORATORIO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CEO SCIENTIFICO AMBIENTALE   (FISICA E LABORATORIO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NDARD MINIMI RICHIESTI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 studente al termine del percorso di formazione dev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ONOSCENZ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oscere le definizioni delle grandezze fisiche, gli enunciati ed applicazioni delle leggi e dei principi relativi ai contenut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BILITA’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seguire correttamente le misurazioni con chiara consapevolezza degli strumenti utilizzati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accogliere, ordinare, rappresentare, correlare i dati, valutando gli ordini di grandazza, le approssimazioni e le incertezze di misura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isolvere adeguati esercizi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edigere delle relazioni sull’attività di laboratorio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zare il metodo deduttiv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OMPETENZE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iluppare capacità di analisi,collegamento, astrazione, unificazione e sintesi attraverso l’indagine dei fenomeni naturali;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Formare una mentalità flessibile e polivalente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omprendere l’universalità delle leggi fisiche dalle dimensioni ordinarie alle scale microscopiche e macroscopiche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onoscere l’aspetto relativo delle leggi e delle teorie, essendo suscettibili di miglioramento, ampliamento e sostituzione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tabilire un fecondo coordinamento con le altre discipline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cquisire la consapevolezza che la scienza è indispensabile per le scelte da compiere nella società attuale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ndividuare le grandezze fisiche che entrano in gioco nei fenomeni naturali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tilizzare, comprendendone i limiti, semplici modelli per la descrizione e l’interpretazione dei fenomeni naturali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sformare le misure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sare un linguaggio specifico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rontare le ipotesi con la realtà.</w:t>
      </w:r>
    </w:p>
    <w:p>
      <w:pPr>
        <w:pStyle w:val="Normal"/>
        <w:tabs>
          <w:tab w:val="clear" w:pos="708"/>
          <w:tab w:val="left" w:pos="588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ENUTI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° ANN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isur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vettor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 rettiline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o curvilineo e moto armonic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forze e l’equilibri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i della dinamic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forze e il mot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trasformazioni di Galileo e il moto relativ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voro ed energ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tità di moto e momento angolar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ccanica dei fluidi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° ANN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ometria e calorimetr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rtamento dei gas perfett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ia cinetica dei ga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 stati di aggregazione della materia e i loro cambiament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o principio della termodinamic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o principio della termodinamic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op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o ondulatori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uon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lu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tica geometrica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° ANN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ca elettrica e la legge di Coulom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po elettric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acità elettrica e condensator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nte elettric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netism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o di cariche elettriche in campi elettrici e magnetic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zione elettromagnetic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zioni di Maxwell e le onde elettromagnetich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relatività ristrett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teoria quantistic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fisica nuclear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Times New Roman" w:cs="Verdana"/>
      <w:color w:val="000000"/>
      <w:sz w:val="13"/>
      <w:szCs w:val="13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5:06:00Z</dcterms:created>
  <dc:creator>Utente</dc:creator>
  <dc:description/>
  <cp:keywords/>
  <dc:language>en-US</dc:language>
  <cp:lastModifiedBy>ingegnere</cp:lastModifiedBy>
  <dcterms:modified xsi:type="dcterms:W3CDTF">2011-10-29T05:21:00Z</dcterms:modified>
  <cp:revision>4</cp:revision>
  <dc:subject/>
  <dc:title/>
</cp:coreProperties>
</file>