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.T.I. - L.S. “F. GIORDANI”</w:t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ASERTA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.S. 2011- 2012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e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OGETTAZIONE CURRICOLARE DEL DIPARTIMENTO DI</w:t>
      </w:r>
    </w:p>
    <w:p>
      <w:pPr>
        <w:pStyle w:val="Normale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FISICA"/>
      <w:r>
        <w:rPr>
          <w:rFonts w:cs="Times New Roman" w:ascii="Times New Roman" w:hAnsi="Times New Roman"/>
          <w:b/>
          <w:bCs/>
          <w:sz w:val="28"/>
          <w:szCs w:val="28"/>
        </w:rPr>
        <w:t>SCIENZE, FISICA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, CHIMICA, TECNOLOGIA E TECNICHE DI </w:t>
      </w:r>
    </w:p>
    <w:p>
      <w:pPr>
        <w:pStyle w:val="Normale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APPRESENTAZIONE GRAFICA, EDUCAZIONE FISICA.</w:t>
      </w:r>
    </w:p>
    <w:p>
      <w:pPr>
        <w:pStyle w:val="Normale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NOLOGIA E TECNICHE DI RAPPRESENTAZIONE GRAFICA</w:t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ISEGNO E STORIA DELL’ARTE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centi: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f. </w:t>
        <w:tab/>
        <w:tab/>
        <w:t>Colussi Francesco – referente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f.ssa </w:t>
        <w:tab/>
        <w:t>Aprile Silvana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f.</w:t>
        <w:tab/>
        <w:tab/>
        <w:t>De Simone Lorenzo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f.ssa</w:t>
        <w:tab/>
        <w:t>Papa Luisa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f.ssa</w:t>
        <w:tab/>
        <w:t>Rosa Maria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f.</w:t>
        <w:tab/>
        <w:tab/>
        <w:t>Vaccher Alessandro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NOLOGIA E TECNICHE DI RAPPRESENTAZIONE GRAFICA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eWeb"/>
        <w:spacing w:lineRule="auto" w:line="36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assi:</w:t>
      </w:r>
    </w:p>
    <w:p>
      <w:pPr>
        <w:pStyle w:val="NormaleWeb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ennio Istituto Tecnico tutti gli indirizzi;</w:t>
      </w:r>
    </w:p>
    <w:p>
      <w:pPr>
        <w:pStyle w:val="NormaleWeb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zo e quarto anno Liceo Tecnologico;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disciplina Tecnologia e tecniche di rappresentazione grafica si insegna nel primo e secondo anno del corso di studi dei tecnici industriali di tutti gli indirizzi e in alcune classi formate in seguito alla sperimentazione proposta dalla commissione presieduta da Beniamino Brocca (1988-1991)  e non contemplate dalla riforma degli Istituti Tecnici in vigore dall’anno scolastico 2010/2011. 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Il quadro orario per l’anno scolastico 2011/2012 è il seguente:</w:t>
      </w:r>
    </w:p>
    <w:p>
      <w:pPr>
        <w:pStyle w:val="NormaleWeb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rimo e secondo anno Ist. Tecn. tutti gli indirizzi: 3  ore settimanali  di cui 1 di laboratorio in co-presenza con I.T.P. ;</w:t>
      </w:r>
    </w:p>
    <w:p>
      <w:pPr>
        <w:pStyle w:val="NormaleWeb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erzo anno Liceo Tecnologico: 2  ore settimanali;</w:t>
      </w:r>
    </w:p>
    <w:p>
      <w:pPr>
        <w:pStyle w:val="NormaleWeb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rto anno Liceo Tecnologico: 2  ore settimanali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 confronto tra:</w:t>
      </w:r>
    </w:p>
    <w:p>
      <w:pPr>
        <w:pStyle w:val="NormaleWeb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“programmi di insegnamento” previsti dal D.M. 9 marzo 1994 per la disciplina “Tecnologia e disegno tecnico” e</w:t>
      </w:r>
    </w:p>
    <w:p>
      <w:pPr>
        <w:pStyle w:val="NormaleWeb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“linee guida per il passaggio al nuovo ordinamento” degli Istituti Tecnici di cui al D.P.R. 15 marzo 2010, art.8, comma 3 per la disciplina “Tecnologia e tecniche di rappresentazione grafica”,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siamo rilevare una maggiore richiesta di formazione relativa alle tecniche informatiche per la rappresentazione grafica, ai linguaggi multimediali, alla modellazione informatica in 2d e 3d finalizzata all’utilizzo delle reti e strumenti informatici. 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 contraddizione con questa richiesta, le ore settimanali di laboratorio, nel primo biennio, vengono ridotte da 5 a 2. 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soddisfare, almeno parzialmente, le indicazioni ministeriali i laboratori dovranno avere una efficienza più che doppia rispetto agli anni passati con computer e programmi di grafica 2d e 3d perfettamente funzionanti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ALORE FORMATIVO DELLA DISCIPLINA</w:t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termine del percorso di istruzione lo studente deve: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sere in grado di collocare le scoperte scientifiche e le innovazioni tecnologiche in una dimensione storico culturale ed etica, nella consapevolezza della storicità dei saperi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in grado di utilizzare le reti e gli strumenti informatici nelle attività di studio, ricerca e approfondimento disciplinare;</w:t>
      </w:r>
    </w:p>
    <w:p>
      <w:pPr>
        <w:pStyle w:val="Paragrafoelenco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NDARD MINIMI RICHIESTI</w:t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termine del percorso di istruzione lo studente deve:</w:t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ONOSCENZE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oscere le leggi della teoria della percezione;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le norme, i metodi, gli strumenti e le tecniche tradizionali e informatiche per la rappresentazione grafica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oscere il linguaggio grafico, info-grafico, multimediale, e i principi di modellazione informatica in 2D e 3D; 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le teorie e i metodi per il rilevamento manuale e strumentale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i vari metodi e tecniche di restituzione grafica in 2D e 3D nel rilievo di oggetti complessi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oscere le principali proprietà dei materiali, le tecnologie di lavorazione e i criteri organizzativi dei processi oggetto di studio; 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i metodi e le tecniche per l’analisi progettuale formale e le procedure per la progettazione spaziale di oggetti complessi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le norme antinfortunistiche e di sicurezza;</w:t>
      </w:r>
    </w:p>
    <w:p>
      <w:pPr>
        <w:pStyle w:val="Paragrafoelenco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ABILITA’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droneggiare l’uso di strumenti tecnologici con particolare attenzione alla sicurezza nei luoghi di vita e di lavoro, alla tutela della persona, dell’ambiente e del territorio;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are i vari metodi e strumenti nella rappresentazione grafica di figure geometriche, di solidi semplici e composti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zare in modo grafico la rappresentazione sul piano di oggetti spaziali e, viceversa, sapere leggere la rappresentazione per ricavare l'oggetto;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ilizzare gli strumenti e le reti informatiche nelle attività di studio, ricerca e approfondimento disciplinare;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are il linguaggio grafico, info-grafico, multimediale, nell'analisi della rappresentazione grafica spaziali di sistemi di oggetti (forme, struttura, funzioni, materiali)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ilizzare, in contesti di ricerca applicata, procedure e tecniche per trovare soluzioni innovative e migliorative, in relazione ai campi di propria competenza;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zare gli strumenti culturali e metodologici per porsi con atteggiamento razionale, critico e responsabile di fronte alla realtà, ai suoi fenomeni e ai suoi problemi, anche ai fini dell’apprendimento permanente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zare le tecniche di rappresentazione per la conoscenza, la lettura, il rilievo e l'analisi delle varie modalità di rappresentazione;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ppresentare con schemi funzionali i processi studiati e descrivere il funzionamento e le caratteristiche operative delle macchine fondamentali; 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guire schizzi dal vero di oggetti, di semplici strutture e di impianti;</w:t>
      </w:r>
    </w:p>
    <w:p>
      <w:pPr>
        <w:pStyle w:val="NormaleWeb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OMPETENZE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zare dati e interpretarli sviluppando deduzioni e ragionamenti sugli stessi anche con l’ausilio di rappresentazioni grafiche, usando consapevolmente gli strumenti di calcolo e le potenzialità offerte da applicazioni specifiche di tipo informatico;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servare, descrivere ed analizzare fenomeni appartenenti alla realtà naturale e artificiale e riconoscere nelle varie forme i concetti di sistema e di complessità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re i codici di rappresentazione grafica dei vari ambiti tecnologici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ettare oggetti, in termini di forme, funzioni, strutture, materiali e rappresentarli graficamente utilizzando strumenti e metodi tradizionali e multimediali;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operare all'interno dei processi mediante azioni di esecuzione e controllo;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rasferire ad altri sistemi (edilizi, aziendali, territoriali ecc.) le conoscenze e le abilità acquisite. </w:t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NTENUTI 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gi della teoria della percezione;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e, metodi, strumenti e tecniche tradizionali e informatiche per la rappresentazione grafica;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guaggi grafico, info-grafico, multimediale e principi di modellazione informatica in 2D e 3D;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ie e metodi per il rilevamento manuale e strumentale;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i e tecniche di restituzione grafica spaziale nel rilievo di oggetti complessi con riferimento ai materiali e alle relative tecnologie di lavorazione;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i e tecniche per l'analisi progettuale formale e procedure per la progettazione spaziale di oggetti complessi;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e antinfortunistiche e di sicurezz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ota metodologic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l discente, nel percorso di apprendimento, deve acquisire progressivamente l’abilità rappresentativa in ordine all’uso degli strumenti e dei metodi di visualizzazione, per impadronirsi dei linguaggi specifici per l’analisi, l’interpretazione e la rappresentazione della realtà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li allievi saranno guidati ad una prima conoscenza dei materiali, delle relative tecnologie di lavorazione e del loro impiego, ai criteri organizzativi propri dei sistemi di ‘oggetti,’ (edilizi, industriali, impiantistici, territoriali…) in modo da acquisire le necessarie competenze di rappresentazione e proseguire, nel triennio, nell’indirizzo di studio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L’uso di mezzi tradizionali e informatici, di procedure di strutturazione e di organizzazione degli strumenti, di linguaggi digitali in 2D e 3D consentirà al discente di capitalizzare una matura e spendibile competenza nella futura attività professionale.</w:t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URRICOLO DI TECNOLOGIA PER IL SECONDO BIENNIO </w:t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GLI STUDENTI DEL LICEO TECNOLOGIOCO</w:t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ALORE FORMATIVO DELLA DISCIPLINA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 studente, nel corso del terzo e quarto anno, affronta le problematiche legate alla conoscenza, alla comprensione ed alla conservazione del patrimonio culturale, impiega i procedimenti grafici come strumenti di conoscenza, lettura e documentazione delle testimonianze facenti parte dell'ambiente antropizzato, dell'architettura e degli altri campi dell'espressività artistica, e viene guidato nella progettazione di interventi volti a conservare e/o modificare l'ambiente.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NDARD MINIMI RICHIESTI</w:t>
      </w:r>
    </w:p>
    <w:p>
      <w:pPr>
        <w:pStyle w:val="NormaleWeb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o studente al termine del percorso di istruzione deve:</w:t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ONOSCENZE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oscere le applicazioni principali delle tecniche informatiche ai diversi momenti e alle diverse forme ed esigenze del processo di analisi e documentazione degli ambienti urbani, architettonici e industriali nonché i criteri logici per l'organizzazione delle informazioni;</w:t>
      </w:r>
    </w:p>
    <w:p>
      <w:pPr>
        <w:pStyle w:val="Paragrafoelenco"/>
        <w:autoSpaceDE w:val="false"/>
        <w:spacing w:lineRule="auto" w:line="360"/>
        <w:ind w:left="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ABILITA’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piegare con proprietà i principi, i metodi e le convenzioni propri della rappresentazione grafica nonché le terminologie tecniche e critiche appropriate, nell'esame di soggetti assunti dall'ambiente urbano, dall'architettura e altri campi dell'espressione artistica ovvero dall'ambito della cultura materiale o industriale;</w:t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OMPETENZE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conoscere, in relazione a un ambiente urbano, a un complesso e/o a uno spazio architettonico, ovvero a un prodotto della cultura materiale, o industriale le diverse fasi e forme costitutive individuandone le caratteristiche storiche e culturali, gli aspetti tecnologici, morfologici e tipologici e gli eventuali significati espressivi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NTENUTI 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ologie di analisi e documentazione con particolare riferimento all'analisi del bene culturale e ambientale;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egno dal vero, rilevamento e fotografia;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i di schedatura, catalogazione e di organizzazione di una banca dati;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i di Storia dell'arte, della scienza e della tecnica, con particolare attenzione all'evoluzione dell'architettura e della città, dei procedimenti tecnologici e di produzione industriale;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ni culturali, patrimonio artistico, siti urbani e complessi architettonici;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biente urbano come complesso stratificato degli interventi umani; 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itettura come espressione di sintesi e riepilogo delle manifestazioni artistiche dell'Uomo nelle varie epoche;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fatti e prodotti della tecnologia industriale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ISEGNO E STORIA DELL’ARTE</w:t>
      </w:r>
    </w:p>
    <w:p>
      <w:pPr>
        <w:pStyle w:val="NormaleWeb"/>
        <w:spacing w:lineRule="auto" w:line="36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assi:</w:t>
      </w:r>
    </w:p>
    <w:p>
      <w:pPr>
        <w:pStyle w:val="NormaleWeb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mo e secondo anno del Liceo scientifico opzione scienze applicate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disciplina Disegno e storia dell’arte si insegna nel primo e secondo anno del corso di studi dei Licei scientifici opzione scienze applicate. 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quadro orario per l’anno scolastico 2011/2012 è il seguente:</w:t>
      </w:r>
    </w:p>
    <w:p>
      <w:pPr>
        <w:pStyle w:val="NormaleWeb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o e secondo anno Licei scientifici: 2  ore settimanali.</w:t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NEE GENERALI E COMPETENZE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ll’arco del quinquennio lo studente liceale acquisisce la padronanza del disegno “grafico/geometrico” come linguaggio e strumento di conoscenza che si sviluppa attraverso la capacità di vedere nello spazio, effettuare confronti, ipotizzare relazioni, porsi interrogativi circa la natura delle forme naturali e artificiali. 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linguaggio grafico/geometrico è utilizzato dallo studente per imparare a comprendere, sistematicamente e storicamente, l'ambiente fisico in cui vive. La padronanza dei principali metodi di rappresentazione della geometria descrittiva e l’utilizzo degli strumenti propri del disegno sono anche finalizzati a studiare e capire i testi fondamentali della storia dell'arte e dell’architettura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principali competenze acquisite dallo studente al termine del percorso liceale sono: essere in grado di leggere le opere architettoniche e artistiche per poterle apprezzare criticamente e saperne distinguere gli elementi compositivi, avendo fatto propria una terminologia e una sintassi descrittiva appropriata; acquisire confidenza con i linguaggi espressivi specifici ed essere capace di riconoscere i valori formali non disgiunti dalle intenzioni e dai significati, avendo come strumenti di indagine e di analisi la lettura formale e iconografica; essere in grado sia di collocare un’opera d’arte nel contesto storico-culturale, sia di riconoscerne i materiali e le tecniche, i caratteri stilistici, i significati e i valori simbolici, il valore d’uso e le funzioni, la committenza e la destinazione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averso lo studio degli autori e delle opere fondamentali, lo studente matura una chiara consapevolezza del grande valore della tradizione artistica che lo precede, cogliendo il significato e il valore del patrimonio architettonico e culturale, non solo italiano, e divenendo consapevole del ruolo che tale patrimonio ha avuto nello sviluppo della storia della cultura come testimonianza di civiltà nella quale ritrovare la propria e l'altrui identità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 studio dei fenomeni artistici avrà come asse portante la storia dell’architettura. Le arti figurative saranno considerate soprattutto, anche se non esclusivamente, in relazione ad essa. 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ocenti potranno anche prevedere nella loro programmazione degli elementi di storia della città, al fine di presentare le singole architetture come parte integrante di un determinato contesto urbano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eWeb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IETTIVI SPECIFICI DI APPRENDIMENTO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o Biennio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 corso del primo biennio si affronterà lo studio della produzione architettonica e artistica dalle origini sino alla fine del XIV secolo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 studente verrà introdotto alla lettura dell’opera d’arte e dello spazio architettonico, individuando le definizioni e le classificazioni delle arti e le categorie formali del fatto artistico e architettonico. Dell’arte preistorica si analizzerà soprattutto l’architettura megalitica e il sistema costruttivo trilitico; nell’arte greca, in particolare quella riferita al periodo classico, imprescindibile sarà lo studio del tempio, degli ordini architettonici, della decorazione scultorea, con particolare riferimento a quella del Partenone, e del teatro. Dell’arte romana si studieranno le opere di ingegneria (strade, ponti acquedotti), le tecniche costruttive, le principali tipologie architettoniche (terme, anfiteatri, fori) e i principali monumenti celebrativi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la trattazione dell’architettura romanica e gotica una particolare attenzione dovrà essere dedicata all’analisi delle tecniche e delle modalità costruttive, dei materiali e degli stili utilizzati per edificare le chiese e le cattedrali. La trattazione di alcuni significativi esempi di decorazione pittorica e scultorea sarà l’occasione per conoscere alcune delle più importanti personalità artistiche di questo periodo, da Wiligelmo fino a Giotto e agli altri grandi maestri attivi tra Duecento e Trecento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introdurrà l’uso degli strumenti per il disegno tecnico iniziando con la costruzione di figure geometriche piane e proseguendo con le Proiezioni Ortogonali: proiezione di punti, segmenti, figure piane, solidi geometrici, in posizioni diverse rispetto ai tre piani, ribaltamenti, sezioni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potrà iniziare dalla rappresentazione di figure geometriche semplici e di oggetti, a mano libera e poi con gli strumenti (riga, squadra e compasso) per passare successivamente alla rappresentazione assonometrica di solidi geometrici semplici e volumi architettonici, nonché di edifici antichi studiati nell’ambito della storia dell’arte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potranno poi presentare agli studenti i fondamenti dello studio delle ombre (la sorgente luminosa propria e impropria, l’ombra portata, il chiaroscuro), rimandando però al secondo biennio lo studio approfondito e sistematico della “teoria delle ombre” vera e propria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olare attenzione sarà posta nell'affrontare il disegno come strumento di rappresentazione rigorosa ed esatta di figure e solidi geometrici, al fine di rendere più facilmente comprensibile quanto sarà svolto in geometria nel programma di matematica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ondo Biennio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noscendo al docente la libertà di organizzare il proprio percorso e di declinarlo secondo la didattica più adeguata al contesto di apprendimento della classe e del monte ore disponibile, è essenziale che si individuino gli artisti, le opere e i movimenti più significativi di ogni periodo, privilegiando il più possibile l’approccio diretto all’opera d’arte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programma si svolgerà analizzando le espressioni artistiche e architettoniche dal primo ‘400 fino all’Impressionismo. Tra i contenuti fondamentali per il ‘400 e il ‘500: il primo Rinascimento a Firenze e l’opera di Brunelleschi, Donatello, Masaccio; l’invenzione della prospettiva e le conseguenze per l’architettura e le arti figurative; le opere e la riflessione teorica di Leon Battista Alberti; i centri artistici italiani e i principali protagonisti: Piero della Francesca, Mantegna, Antonello, Bellini; la città ideale, il palazzo, la villa; gli iniziatori della “terza maniera”: Bramante, Leonardo, Michelangelo, Raffaello; il Manierismo in architettura e nelle arti figurative; la grande stagione dell’arte veneziana; l’architettura di Palladio. 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l ‘600 e ‘700: le novità proposte da Caravaggio; le opere esemplari del Barocco romano (Bernini, Borromini, Pietro da Cortona); la tipologia della reggia, dal grande complesso di Versailles alle opere di Juvara (Stupinigi) e Vanvitelli (Caserta). Per l’arte del secondo ‘700 e dell’800: l’architettura del Neoclassicismo; il paesaggio in età romantica: “pittoresco” e “sublime”; il “Gotic revival”; le conseguenze della Rivoluzione industriale: i nuovi materiali e le tecniche costruttive, la città borghese e le grandi ristrutturazioni urbanistiche; la pittura del Realismo e dell’Impressionismo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 secondo biennio il valore della componente costruttiva e pratica del disegno arricchirà il percorso: oltre allo studio sistematico della Teoria delle ombre (figure piane, solidi geometrici e volumi architettonici), si affronterà la tecnica delle rappresentazione dello spazio attraverso lo studio della prospettiva centrale e accidentale di figure piane, solidi geometrici e volumi architettonici anche in rapporto alle opere d’arte; si analizzeranno i fondamenti per l’analisi tipologica, strutturale, funzionale e distributiva dell’architettura, e lo studio della composizione delle facciate e il loro disegno materico, con le ombre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 secondo biennio è infine necessario che gli studenti siano introdotti alla conoscenza e all’uso degli strumenti informatici per la rappresentazione grafica e la progettazione, in particolare dei programmi di CAD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into Anno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 quinto anno la storia dell’arte prenderà l’avvio dalle ricerche post-impressioniste, intese come premesse allo sviluppo dei movimenti d’avanguardia del XX secolo, per giungere a considerare le principali linee di sviluppo dell’arte e dell’architettura contemporanee, sia in Italia che negli altri paesi. Particolare attenzione sarà data: ai nuovi materiali (ferro e vetro) e alle nuove tipologie costruttive in architettura, dalle Esposizioni universali alle realizzazioni dell’Art Noveau; allo sviluppo del disegno industriale, da William Morris all’esperienza del Bauhaus; alle principali avanguardie artistiche del Novecento; al Movimento moderno in architettura, con i suoi principali protagonisti, e ai suoi sviluppi nella cultura architettonica e urbanistica contemporanea; alla crisi del funzionalismo e alle urbanizzazioni del dopoguerra; infine agli attuali nuovi sistemi costruttivi basati sull’utilizzo di tecnologie e materiali finalizzati ad un uso ecosostenibile.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ll’ultimo anno di corso il disegno sarà finalizzato sia all’analisi e alla conoscenza dell’ambiente costruito (di uno spazio urbano, di un edificio, di un monumento), mediante il rilievo grafico-fotografico e gli schizzi dal vero, sia all’elaborazione di semplici proposte progettuali di modifica dell’esistente o da realizzare ex-novo. L’equilibrio tra l’uso del disegno in funzione dell’analisi e come strumento di ricerca progettuale è affidato all’esperienza e alle scelte didattiche di ciascun docente.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both"/>
      <w:outlineLvl w:val="0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6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Titolo2Carattere">
    <w:name w:val="Titolo 2 Carattere"/>
    <w:qFormat/>
    <w:rPr>
      <w:rFonts w:ascii="Times New Roman" w:hAnsi="Times New Roman" w:cs="Times New Roman"/>
      <w:b/>
      <w:bCs/>
      <w:sz w:val="28"/>
      <w:szCs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sommario">
    <w:name w:val="Titolo sommario"/>
    <w:basedOn w:val="Normal"/>
    <w:next w:val="Normal"/>
    <w:qFormat/>
    <w:pPr>
      <w:keepNext w:val="true"/>
      <w:spacing w:lineRule="exact" w:line="400"/>
      <w:jc w:val="both"/>
      <w:outlineLvl w:val="0"/>
    </w:pPr>
    <w:rPr>
      <w:color w:val="000000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Times New Roman" w:cs="Verdan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8:14:00Z</dcterms:created>
  <dc:creator>ingegnere</dc:creator>
  <dc:description/>
  <cp:keywords/>
  <dc:language>en-US</dc:language>
  <cp:lastModifiedBy>ingegnere</cp:lastModifiedBy>
  <cp:lastPrinted>2010-10-15T18:38:00Z</cp:lastPrinted>
  <dcterms:modified xsi:type="dcterms:W3CDTF">2011-10-29T05:20:00Z</dcterms:modified>
  <cp:revision>8</cp:revision>
  <dc:subject/>
  <dc:title/>
</cp:coreProperties>
</file>