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</w:t>
      </w:r>
      <w:r>
        <w:rPr/>
        <w:t>TEST D’INGRESSO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  <w:i/>
          <w:iCs/>
        </w:rPr>
        <w:t>Diritto ed economi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</w:t>
      </w:r>
      <w:r>
        <w:rPr>
          <w:b/>
          <w:bCs/>
          <w:i/>
          <w:iCs/>
        </w:rPr>
        <w:t>Classi   III- I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no_________________________________________classe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egnate con una crocetta la risposta giu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 punto per ogni risposta esatta)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Il diritto oggettivo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/>
        <w:t>È l’insieme delle norme giuridiche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/>
        <w:t>È la facoltà di agire riconosciuta dall’ordinamento giuridico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/>
        <w:t>È l’insieme delle norme giuridiche vigenti in uno Stato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Il diritto soggettivo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/>
        <w:t>È l’insieme delle norme giuridiche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/>
        <w:t>È la facoltà di agire riconosciuta dall’ordinamento giuridico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/>
        <w:t>È l’insieme delle norme giuridiche vigenti in uno Stato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Le leggi ordinarie vengono emesse d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b/>
          <w:b/>
          <w:bCs/>
        </w:rPr>
      </w:pPr>
      <w:r>
        <w:rPr/>
        <w:t>Parl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b/>
          <w:b/>
          <w:bCs/>
        </w:rPr>
      </w:pPr>
      <w:r>
        <w:rPr/>
        <w:t xml:space="preserve">Govern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b/>
          <w:b/>
          <w:bCs/>
        </w:rPr>
      </w:pPr>
      <w:r>
        <w:rPr/>
        <w:t>Parlamento e Governo insieme</w:t>
      </w:r>
    </w:p>
    <w:p>
      <w:pPr>
        <w:pStyle w:val="Heading4"/>
        <w:tabs>
          <w:tab w:val="clear" w:pos="0"/>
          <w:tab w:val="clear" w:pos="180"/>
        </w:tabs>
        <w:ind w:left="360" w:hanging="0"/>
        <w:rPr/>
      </w:pPr>
      <w:r>
        <w:rPr/>
        <w:t>4 )La capacità giuridica si acquis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720"/>
        <w:rPr>
          <w:b/>
          <w:b/>
          <w:bCs/>
        </w:rPr>
      </w:pPr>
      <w:r>
        <w:rPr/>
        <w:t>alla nasci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080" w:hanging="720"/>
        <w:rPr>
          <w:b/>
          <w:b/>
          <w:bCs/>
        </w:rPr>
      </w:pPr>
      <w:r>
        <w:rPr/>
        <w:t>al compimento del 18simo anno di e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80" w:hanging="720"/>
        <w:rPr>
          <w:b/>
          <w:b/>
          <w:bCs/>
        </w:rPr>
      </w:pPr>
      <w:r>
        <w:rPr/>
        <w:t>con la capacità di intendere e volere</w:t>
      </w:r>
    </w:p>
    <w:p>
      <w:pPr>
        <w:pStyle w:val="Normal"/>
        <w:ind w:left="1980" w:hanging="1980"/>
        <w:rPr>
          <w:b/>
          <w:b/>
          <w:bCs/>
        </w:rPr>
      </w:pPr>
      <w:r>
        <w:rPr>
          <w:b/>
          <w:bCs/>
        </w:rPr>
        <w:t>.   5) La capacità di agire si acquis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/>
        <w:t>alla nasci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/>
        <w:t>al compimento del 18simo anno di e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/>
        <w:t>con la capacità di intendere e voler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) Il popolo è l’insie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rPr>
          <w:b/>
          <w:b/>
          <w:bCs/>
        </w:rPr>
      </w:pPr>
      <w:r>
        <w:rPr/>
        <w:t>dei cittadini e degli stranie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rPr>
          <w:b/>
          <w:b/>
          <w:bCs/>
        </w:rPr>
      </w:pPr>
      <w:r>
        <w:rPr/>
        <w:t>degli stranieri, dei cittadini e degli apoli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rPr>
          <w:b/>
          <w:b/>
          <w:bCs/>
        </w:rPr>
      </w:pPr>
      <w:r>
        <w:rPr/>
        <w:t>dei cittadi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360" w:hanging="0"/>
        <w:rPr>
          <w:b/>
          <w:b/>
          <w:bCs/>
        </w:rPr>
      </w:pPr>
      <w:r>
        <w:rPr/>
        <w:t>centro di produzione, lavoro, investimento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7)  L’Italia è 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Una repubblica parlamentare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Una repubblica presidenziale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/>
        <w:t>Una repubblica semipresidenzial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8)  L’Italia è uno Stato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Unitario di tipo regionale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Federale di tipo regionale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Federal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9) Al Parlamento spetta il potere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Legislativo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Esecutivo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/>
        <w:t>Giudiziario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10) Il Presidente della Repubblica viene elett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500" w:hanging="780"/>
        <w:rPr>
          <w:b/>
          <w:b/>
          <w:bCs/>
        </w:rPr>
      </w:pPr>
      <w:r>
        <w:rPr/>
        <w:t>Dal Parlamento in seduta comune integrato dai Delegati regionali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/>
        <w:t>Direttamente dal Popolo</w:t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/>
        <w:t>Dal Parlamento in seduta comun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1) i bisogni economici sono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/>
        <w:t>saziabili e risorgen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>utili e reperibi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>durevoli e non durevoli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2)  il soggetto economico famigl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1080" w:hanging="360"/>
        <w:rPr/>
      </w:pPr>
      <w:r>
        <w:rPr/>
        <w:t>Produce  bene e serviz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1080" w:hanging="360"/>
        <w:rPr/>
      </w:pPr>
      <w:r>
        <w:rPr/>
        <w:t>Consuma, lavora e risparmia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3)  il soggetto economico i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080" w:hanging="360"/>
        <w:rPr/>
      </w:pPr>
      <w:r>
        <w:rPr/>
        <w:t>Consuma, lavora e risparm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080" w:hanging="360"/>
        <w:rPr/>
      </w:pPr>
      <w:r>
        <w:rPr/>
        <w:t>Produce beni e serviz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1080" w:hanging="360"/>
        <w:rPr/>
      </w:pPr>
      <w:r>
        <w:rPr/>
        <w:t>Produce beni ma non eroga servizi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)  Il mercato, dal punto di vista economico,è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b/>
          <w:b/>
          <w:bCs/>
        </w:rPr>
      </w:pPr>
      <w:r>
        <w:rPr/>
        <w:t>Il luogo dove si incontrano venditori e consumatori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Il luogo ideale dove si incontrano la domanda e l’offerta dei beni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/>
        <w:t>L’incontro tra la domanda e l’offerta dei beni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5) Nel mercato di monopol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>Domanda e offerta sono frazionate tra tanti consumatori e tanti offeren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>L’offerente è un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>l’acquirente è unico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80" w:leader="none"/>
      </w:tabs>
      <w:ind w:left="360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spacing w:before="280" w:after="28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34:00Z</dcterms:created>
  <dc:creator>checco</dc:creator>
  <dc:description/>
  <dc:language>en-US</dc:language>
  <cp:lastModifiedBy>Giuliana</cp:lastModifiedBy>
  <cp:lastPrinted>2012-09-24T15:48:00Z</cp:lastPrinted>
  <dcterms:modified xsi:type="dcterms:W3CDTF">2012-10-12T16:34:00Z</dcterms:modified>
  <cp:revision>2</cp:revision>
  <dc:subject/>
  <dc:title>TEST D’INGRESSO</dc:title>
</cp:coreProperties>
</file>