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11"/>
        <w:gridCol w:w="160"/>
        <w:gridCol w:w="3"/>
      </w:tblGrid>
      <w:tr>
        <w:trPr>
          <w:trHeight w:val="300" w:hRule="atLeast"/>
          <w:cantSplit w:val="true"/>
        </w:trPr>
        <w:tc>
          <w:tcPr>
            <w:tcW w:w="304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object w:dxaOrig="5865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6pt;margin-top:-82.3pt;width:100.8pt;height:86.4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7438670" r:id="rId2"/>
              </w:object>
            </w:r>
          </w:p>
        </w:tc>
        <w:tc>
          <w:tcPr>
            <w:tcW w:w="7211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6953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INDUSTRIALE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TECNOLOGICO - LICEO SCIENTIFICO TECNICO AMBIENTALE</w:t>
            </w:r>
          </w:p>
          <w:p>
            <w:pPr>
              <w:pStyle w:val="Nomesocie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RANCESCO GIORDANI 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LAVIANO - 81100 CASERTA</w:t>
            </w:r>
          </w:p>
        </w:tc>
        <w:tc>
          <w:tcPr>
            <w:tcW w:w="16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41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ST D’INGRESSO DI STORIA </w:t>
      </w:r>
      <w:r>
        <w:rPr>
          <w:b/>
          <w:sz w:val="32"/>
          <w:szCs w:val="32"/>
        </w:rPr>
        <w:t>(correttore)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LASSI TERZE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nno scolastico 2012/13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E :____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OME :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:_____________                                 DATA:________________</w:t>
            </w:r>
          </w:p>
        </w:tc>
      </w:tr>
    </w:tbl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Durata massima della prova 60 min.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l punteggio sarà espresso in decimi 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seguenti domande aperte (n°12;22) il punteggio è da 0 a 1punto a discrezione del docente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 9) il punteggio è di 0.2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21) il punteggio è di 0.3 per ogni risposta esatta.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partimento area umanistica Storia a.s. 2012/13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d’ingresso classe:III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ferente: Anna Cuccaro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18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20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ndividua la risposta corretta tra le quattro alternative propos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foelenco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Corpus iuris civilis (o Corpus iuris Iustinianeum</w:t>
      </w:r>
      <w:r>
        <w:rPr>
          <w:rFonts w:cs="Times New Roman" w:ascii="Times New Roman" w:hAnsi="Times New Roman"/>
          <w:sz w:val="32"/>
          <w:szCs w:val="32"/>
        </w:rPr>
        <w:t>, 528-533 d.C.):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diritto comune vigente nell’Europa occidentale per tutto il Medioev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È stato il diritto comune vigente nell’Europa occidentale fino al XVI secol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primo codice scritt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primo codice scritto a comprendere norme di diritto pubblico e privat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’inizio del dominio temporale della Chiesa si ha: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cosiddetta “ donazione di Costantino”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formazione della burocrazia ecclesiastica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 il riconoscimento della sovranità territoriale del Papa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riconoscimento della burocrazia ecclesiastica da parte del re Liutprand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servitù della gleba e la suddivisione della società in rigide  categorie professionali rappresentano: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modi di organizzare l’economia e la società tipici delle popolazioni barbarich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orma di organizzazione tipica di Roma  repubblicana e tardo impero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caratteristiche tipiche della Roma tardo imperial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ue caratteristiche fondamentali della società medievale</w:t>
      </w:r>
    </w:p>
    <w:p>
      <w:pPr>
        <w:pStyle w:val="Paragrafoelenco"/>
        <w:ind w:left="288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L’economia curtense è organizzata intorno alla corte 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>(curtis),</w:t>
      </w:r>
      <w:r>
        <w:rPr>
          <w:rFonts w:cs="Times New Roman" w:ascii="Times New Roman" w:hAnsi="Times New Roman"/>
          <w:sz w:val="32"/>
          <w:szCs w:val="32"/>
        </w:rPr>
        <w:t xml:space="preserve"> centro del latifondo, ed è basata: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llo scambio in natura e sullo scambio monetario 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utosufficienza e sullo scambio monetario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ll’autosufficienza e sullo scambio in natura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utosufficienza e su un’economia aperta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chiesa ortodossa (“custode della vera dottrina”):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ce dal tentativo di riformare la chiesa corrotta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ce per contrastare la simonia e il concubinato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para definitivamente da Roma  a partire dallo scisma d’Oriente del 1054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elinea a partire dal Concilio lateranense del 1059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’elezione del pontefice è affidata ancora oggi: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 conclave cardinalizio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totalità della gerarchia ecclesiastica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concil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totalità dei vescovi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a XII e XIII secolo i popoli tendono ad organizzarsi in: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Monarchie nazionali e organismi particolaristici 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i aggregazioni territoriali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ccole entità politiche 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zioni di tipo comunitario e religios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 re francese Filippo il Bello Capeto (1268-1314) incarnava un nuovo tipo di Stato: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solo in parte dalla sovranità della Chies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ocratico, eterogeneo, regionalist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utonomo, assoluto, burocratic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ato su un universalismo di tipo nazionale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2.4p (0.3 per ogni risposta esatta)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9) Formula una tua definizione di stor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e di temp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p…/0.4p (0.1 per ogni risposta esatt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0) Numera in ordine progressivo il succedersi delle ere geologich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, a. era mesozoic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, b. era neozoic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, c. era archeozoic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d. era cenozo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e. era paleozoica                                                                                                             p…./0.5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1)  Numera in ordine progressivo il succedersi delle forme di vita associa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</w:rPr>
        <w:t>, a. trib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>, b. città-Stato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</w:rPr>
        <w:t>, c. or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5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2) Cosa significa &lt;&lt; Mesopotamia &gt;&gt;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…../1p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3) Cos’è il codice di Hammurab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un trattato filosofico-teologic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un trattato sull’arte della guerr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un insieme di regole politico-amministrati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n trattato giuridic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4) Per &lt;&lt; Ellenismo &gt;&gt; si intend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l nuovo predominio di Atene dopo la morte di Alessandr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la diffusione della cultura greca classica tra le popolazioni del vicino oriente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 cultura di tutto l’impero macedon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la diffusione della cultura greca nel bacino del Mediterrane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5) Per &lt;&lt; mecenatismo &gt;&gt;, si intend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a protezione delle arti e della cultur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l’impedimento al diffondersi di arte e cultur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la protezione delle attività artigianali e commerciali;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le misure governative contrarie al potenziamento delle attività artigianali e                                             commerciali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16) Gregorio Magno riuscì a convertire al cristianesimo i Longobardi, i Visigoti, gli Angli e i Sassoni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       F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p…./0.2p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17) Cosa significa </w:t>
      </w:r>
      <w:r>
        <w:rPr>
          <w:rFonts w:cs="Times New Roman" w:ascii="Times New Roman" w:hAnsi="Times New Roman"/>
          <w:i/>
          <w:iCs/>
          <w:sz w:val="32"/>
          <w:szCs w:val="32"/>
        </w:rPr>
        <w:t>islàm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Allah è grande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Maometto è il profeta di Allah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guerra santa;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ttomissione alla volontà di Alla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18)  Il Sacro romano impero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. aveva la stessa area territoriale dell’impero romano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a differenza di quello romano si presentava come una federazione di Stati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condivideva con l’impero romano un forte e articolato apparato burocratico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p…./0.3p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19) Il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Dictatouse Papae </w:t>
      </w:r>
      <w:r>
        <w:rPr>
          <w:rFonts w:cs="Times New Roman" w:ascii="Times New Roman" w:hAnsi="Times New Roman"/>
          <w:sz w:val="32"/>
          <w:szCs w:val="32"/>
        </w:rPr>
        <w:t>di Gregorio VII stabiliva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l’infallibilità della Chiesa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b. la superiorità dell’imperatore sul papa             V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. l’insindacabilità delle decisioni del papa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6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0) Dopo l’anno Mille: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. vi è un ritorno delle popolazioni dalle campagne nelle città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. sorge la nuova classe dei contadini liberi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. il denaro sostituisce il baratto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. emerge la figura del mercante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/0.8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21)  Tra chi viene stipulato il concordato di Worms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ra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nrico V</w:t>
      </w:r>
      <w:r>
        <w:rPr>
          <w:rFonts w:cs="Times New Roman" w:ascii="Times New Roman" w:hAnsi="Times New Roman"/>
          <w:sz w:val="24"/>
          <w:szCs w:val="24"/>
          <w:u w:val="single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e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llisto II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Quando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22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…./0.9p(0.3 per ogni risposta esatta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ale concordato prevedeva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l’investitura spirituale e quella temporale spetta all’imperatore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 l’investitura spirituale spetta al papa e quella temporale all’imperatore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c. l’investitura spirituale e quella temporale spetta al papa       V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…/0.6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22) Indica i nomi delle repubbliche marina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malfi , Pisa, Genova, Venezia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1p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.T…../10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mesociet">
    <w:name w:val="Nome società"/>
    <w:basedOn w:val="Normal"/>
    <w:qFormat/>
    <w:pPr>
      <w:spacing w:lineRule="atLeast" w:line="280" w:before="0" w:after="0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21:00Z</dcterms:created>
  <dc:creator>prof.ssa</dc:creator>
  <dc:description/>
  <dc:language>en-US</dc:language>
  <cp:lastModifiedBy>Giuliana</cp:lastModifiedBy>
  <dcterms:modified xsi:type="dcterms:W3CDTF">2012-10-12T16:21:00Z</dcterms:modified>
  <cp:revision>2</cp:revision>
  <dc:subject/>
  <dc:title/>
</cp:coreProperties>
</file>