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211"/>
        <w:gridCol w:w="160"/>
        <w:gridCol w:w="3"/>
      </w:tblGrid>
      <w:tr>
        <w:trPr>
          <w:trHeight w:val="300" w:hRule="atLeast"/>
          <w:cantSplit w:val="true"/>
        </w:trPr>
        <w:tc>
          <w:tcPr>
            <w:tcW w:w="304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object w:dxaOrig="5865" w:dyaOrig="5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6pt;margin-top:-82.3pt;width:100.8pt;height:86.4pt;mso-wrap-distance-left:9.05pt;mso-wrap-distance-right:9.05pt;mso-position-horizontal-relative:page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30583410" r:id="rId2"/>
              </w:object>
            </w:r>
          </w:p>
        </w:tc>
        <w:tc>
          <w:tcPr>
            <w:tcW w:w="7211" w:type="dxa"/>
            <w:vMerge w:val="restart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69532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 INDUSTRIALE</w:t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 TECNOLOGICO - LICEO SCIENTIFICO TECNICO AMBIENTALE</w:t>
            </w:r>
          </w:p>
          <w:p>
            <w:pPr>
              <w:pStyle w:val="Nomesocie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“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RANCESCO GIORDANI ”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A LAVIANO - 81100 CASERTA</w:t>
            </w:r>
          </w:p>
        </w:tc>
        <w:tc>
          <w:tcPr>
            <w:tcW w:w="16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4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7211" w:type="dxa"/>
            <w:vMerge w:val="continue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304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7211" w:type="dxa"/>
            <w:vMerge w:val="continue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right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41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TEST D’INGRESSO DI STORIA</w:t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CLASSI TERZE</w:t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Anno scolastico 2012/13</w:t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ME :_____________________________________________________</w:t>
            </w:r>
          </w:p>
          <w:p>
            <w:pPr>
              <w:pStyle w:val="TextBody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GNOME :_________________________________________________</w:t>
            </w:r>
          </w:p>
          <w:p>
            <w:pPr>
              <w:pStyle w:val="TextBody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LASSE:_____________                                 DATA:________________</w:t>
            </w:r>
          </w:p>
        </w:tc>
      </w:tr>
    </w:tbl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Durata massima della prova 60 min. 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l punteggio sarà espresso in decimi .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Nelle seguenti domande aperte (n°12;22) il punteggio è da 0 a 1punto a discrezione del docente.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Nella domanda (n° 9) il punteggio è di 0.2 per ogni risposta esatta.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Nella domanda (n°21) il punteggio è di 0.3 per ogni risposta esatta.</w:t>
      </w:r>
    </w:p>
    <w:p>
      <w:pPr>
        <w:pStyle w:val="Paragrafoelenco"/>
        <w:ind w:left="18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Paragrafoelenco"/>
        <w:ind w:left="18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ipartimento area umanistica Storia a.s. 2012/13</w:t>
      </w:r>
    </w:p>
    <w:p>
      <w:pPr>
        <w:pStyle w:val="Paragrafoelenco"/>
        <w:ind w:left="18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st d’ingresso classe:III</w:t>
      </w:r>
    </w:p>
    <w:p>
      <w:pPr>
        <w:pStyle w:val="Paragrafoelenco"/>
        <w:ind w:left="18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ferente: Anna Cuccaro</w:t>
      </w:r>
    </w:p>
    <w:p>
      <w:pPr>
        <w:pStyle w:val="Paragrafoelenco"/>
        <w:ind w:left="18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Paragrafoelenco"/>
        <w:ind w:left="180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Paragrafoelenco"/>
        <w:ind w:left="20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Individua la risposta corretta tra le quattro alternative propost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aragrafoelenco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Il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Corpus iuris civilis (o Corpus iuris Iustinianeum</w:t>
      </w:r>
      <w:r>
        <w:rPr>
          <w:rFonts w:cs="Times New Roman" w:ascii="Times New Roman" w:hAnsi="Times New Roman"/>
          <w:sz w:val="32"/>
          <w:szCs w:val="32"/>
        </w:rPr>
        <w:t>, 528-533 d.C.):</w:t>
      </w:r>
    </w:p>
    <w:p>
      <w:pPr>
        <w:pStyle w:val="Paragrafoelenco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È stato il diritto comune vigente nell’Europa occidentale per tutto il Medioevo</w:t>
      </w:r>
    </w:p>
    <w:p>
      <w:pPr>
        <w:pStyle w:val="Paragrafoelenco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È stato il diritto comune vigente nell’Europa occidentale fino al XVI secolo</w:t>
      </w:r>
    </w:p>
    <w:p>
      <w:pPr>
        <w:pStyle w:val="Paragrafoelenco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È stato il primo codice scritto</w:t>
      </w:r>
    </w:p>
    <w:p>
      <w:pPr>
        <w:pStyle w:val="Paragrafoelenco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È stato il primo codice scritto a comprendere norme di diritto pubblico e privato</w:t>
      </w:r>
    </w:p>
    <w:p>
      <w:pPr>
        <w:pStyle w:val="Paragrafoelenco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’inizio del dominio temporale della Chiesa si ha:</w:t>
      </w:r>
    </w:p>
    <w:p>
      <w:pPr>
        <w:pStyle w:val="Paragrafoelenco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la cosiddetta “ donazione di Costantino”</w:t>
      </w:r>
    </w:p>
    <w:p>
      <w:pPr>
        <w:pStyle w:val="Paragrafoelenco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la formazione della burocrazia ecclesiastica</w:t>
      </w:r>
    </w:p>
    <w:p>
      <w:pPr>
        <w:pStyle w:val="Paragrafoelenco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il riconoscimento della sovranità territoriale del Papa</w:t>
      </w:r>
    </w:p>
    <w:p>
      <w:pPr>
        <w:pStyle w:val="Paragrafoelenco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il riconoscimento della burocrazia ecclesiastica da parte del re Liutprando</w:t>
      </w:r>
    </w:p>
    <w:p>
      <w:pPr>
        <w:pStyle w:val="Paragrafoelenco"/>
        <w:ind w:left="28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a servitù della gleba e la suddivisione della società in rigide  categorie professionali rappresentano:</w:t>
      </w:r>
    </w:p>
    <w:p>
      <w:pPr>
        <w:pStyle w:val="Paragrafoelenco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e modi di organizzare l’economia e la società tipici delle popolazioni barbariche</w:t>
      </w:r>
    </w:p>
    <w:p>
      <w:pPr>
        <w:pStyle w:val="Paragrafoelenco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forma di organizzazione tipica di Roma  repubblicana e tardo impero</w:t>
      </w:r>
    </w:p>
    <w:p>
      <w:pPr>
        <w:pStyle w:val="Paragrafoelenco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e caratteristiche tipiche della Roma tardo imperiale</w:t>
      </w:r>
    </w:p>
    <w:p>
      <w:pPr>
        <w:pStyle w:val="Paragrafoelenco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e caratteristiche fondamentali della società medievale</w:t>
      </w:r>
    </w:p>
    <w:p>
      <w:pPr>
        <w:pStyle w:val="Paragrafoelenco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L’economia curtense è organizzata intorno alla corte            </w:t>
      </w:r>
      <w:r>
        <w:rPr>
          <w:rFonts w:cs="Times New Roman" w:ascii="Times New Roman" w:hAnsi="Times New Roman"/>
          <w:i/>
          <w:iCs/>
          <w:sz w:val="32"/>
          <w:szCs w:val="32"/>
        </w:rPr>
        <w:t>(curtis),</w:t>
      </w:r>
      <w:r>
        <w:rPr>
          <w:rFonts w:cs="Times New Roman" w:ascii="Times New Roman" w:hAnsi="Times New Roman"/>
          <w:sz w:val="32"/>
          <w:szCs w:val="32"/>
        </w:rPr>
        <w:t xml:space="preserve"> centro del latifondo, ed è basata:</w:t>
      </w:r>
    </w:p>
    <w:p>
      <w:pPr>
        <w:pStyle w:val="Paragrafoelenc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llo scambio in natura e sullo scambio monetario </w:t>
      </w:r>
    </w:p>
    <w:p>
      <w:pPr>
        <w:pStyle w:val="Paragrafoelenc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l’autosufficienza e sullo scambio monetario</w:t>
      </w:r>
    </w:p>
    <w:p>
      <w:pPr>
        <w:pStyle w:val="Paragrafoelenc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l’autosufficienza e sullo scambio in natura</w:t>
      </w:r>
    </w:p>
    <w:p>
      <w:pPr>
        <w:pStyle w:val="Paragrafoelenco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l’autosufficienza e su un’economia aperta</w:t>
      </w:r>
    </w:p>
    <w:p>
      <w:pPr>
        <w:pStyle w:val="Paragrafoelenco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a chiesa ortodossa (“custode della vera dottrina”):</w:t>
      </w:r>
    </w:p>
    <w:p>
      <w:pPr>
        <w:pStyle w:val="Paragrafoelenco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ce dal tentativo di riformare la chiesa corrotta</w:t>
      </w:r>
    </w:p>
    <w:p>
      <w:pPr>
        <w:pStyle w:val="Paragrafoelenco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ce per contrastare la simonia e il concubinato</w:t>
      </w:r>
    </w:p>
    <w:p>
      <w:pPr>
        <w:pStyle w:val="Paragrafoelenco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ara definitivamente da Roma  a partire dallo scisma d’Oriente del 1054</w:t>
      </w:r>
    </w:p>
    <w:p>
      <w:pPr>
        <w:pStyle w:val="Paragrafoelenco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delinea a partire dal Concilio lateranense del 1059</w:t>
      </w:r>
    </w:p>
    <w:p>
      <w:pPr>
        <w:pStyle w:val="Paragrafoelenco"/>
        <w:ind w:left="28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’elezione del pontefice è affidata ancora oggi:</w:t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conclave cardinalizio</w:t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a totalità della gerarchia ecclesiastica</w:t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concili</w:t>
      </w:r>
    </w:p>
    <w:p>
      <w:pPr>
        <w:pStyle w:val="Paragrafoelenco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a totalità dei vescovi</w:t>
      </w:r>
    </w:p>
    <w:p>
      <w:pPr>
        <w:pStyle w:val="Paragrafoelenco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ra XII e XIII secolo i popoli tendono ad organizzarsi in:</w:t>
      </w:r>
    </w:p>
    <w:p>
      <w:pPr>
        <w:pStyle w:val="Paragrafoelenco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narchie nazionali e organismi particolaristici </w:t>
      </w:r>
    </w:p>
    <w:p>
      <w:pPr>
        <w:pStyle w:val="Paragrafoelenco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i aggregazioni territoriali</w:t>
      </w:r>
    </w:p>
    <w:p>
      <w:pPr>
        <w:pStyle w:val="Paragrafoelenco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ccole entità politiche </w:t>
      </w:r>
    </w:p>
    <w:p>
      <w:pPr>
        <w:pStyle w:val="Paragrafoelenco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gregazioni di tipo comunitario e religioso</w:t>
      </w:r>
    </w:p>
    <w:p>
      <w:pPr>
        <w:pStyle w:val="Paragrafoelenco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 re francese Filippo il Bello Capeto (1268-1314) incarnava un nuovo tipo di Stato: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endente solo in parte dalla sovranità della Chiesa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ocratico, eterogeneo, regionalista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nomo, assoluto, burocratico</w:t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ato su un universalismo di tipo nazionale</w:t>
      </w:r>
    </w:p>
    <w:p>
      <w:pPr>
        <w:pStyle w:val="Paragrafoelenco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…./2.4p (0.3 per ogni risposta esatta)</w:t>
      </w:r>
    </w:p>
    <w:p>
      <w:pPr>
        <w:pStyle w:val="Paragrafoelenco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</w:rPr>
        <w:t>9) Formula una tua definizione di storia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  <w:r>
        <w:rPr>
          <w:rFonts w:cs="Times New Roman" w:ascii="Times New Roman" w:hAnsi="Times New Roman"/>
          <w:sz w:val="32"/>
          <w:szCs w:val="32"/>
        </w:rPr>
        <w:t>e di temp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 xml:space="preserve">__________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p…/0.4p (0.1 per ogni risposta esatta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10) Numera in ordine progressivo il succedersi delle ere geologich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era mesozoica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era neozoica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era archeozoica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. era cenozoic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e. era paleozoica                                                                                                             p…./0.5p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11)  Numera in ordine progressivo il succedersi delle forme di vita associat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trib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città-Stato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ord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…./0.5p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12) Cosa significa &lt;&lt; Mesopotamia &gt;&gt;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…../1p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13) Cos’è il codice di Hammurabi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un trattato filosofico-teologico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un trattato sull’arte della guerra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un insieme di regole politico-amministrativ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un trattato giuridic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…./0.2p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14) Per &lt;&lt; Ellenismo &gt;&gt; si intend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il nuovo predominio di Atene dopo la morte di Alessandro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la diffusione della cultura greca classica tra le popolazioni del vicino orient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la cultura di tutto l’impero macedon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la diffusione della cultura greca nel bacino del Mediterrane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…./0.2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15) Per &lt;&lt; mecenatismo &gt;&gt;, si intend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la protezione delle arti e della cultura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 l’impedimento al diffondersi di arte e cultura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c. la protezione delle attività artigianali e commerciali;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le misure governative contrarie al potenziamento delle attività artigianali e                                             commerciali.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…./0.2p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32"/>
          <w:szCs w:val="32"/>
        </w:rPr>
        <w:t>16) Gregorio Magno riuscì a convertire al cristianesimo i Longobardi, i Visigoti, gli Angli e i Sassoni?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            F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p…./0.2p         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32"/>
          <w:szCs w:val="32"/>
        </w:rPr>
        <w:t xml:space="preserve">17) Cosa significa </w:t>
      </w:r>
      <w:r>
        <w:rPr>
          <w:rFonts w:cs="Times New Roman" w:ascii="Times New Roman" w:hAnsi="Times New Roman"/>
          <w:i/>
          <w:iCs/>
          <w:sz w:val="32"/>
          <w:szCs w:val="32"/>
        </w:rPr>
        <w:t>islàm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. Allah è grande;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. Maometto è il profeta di Allah;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. guerra santa;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. sottomissione alla volontà di Allah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…./0.2p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32"/>
          <w:szCs w:val="32"/>
        </w:rPr>
        <w:t>18)  Il Sacro romano impero: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. aveva la stessa area territoriale dell’impero romano        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            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. a differenza di quello romano si presentava come una federazione di Stati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            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. condivideva con l’impero romano un forte e articolato apparato burocratico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V            F                                           p…./0.3p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32"/>
          <w:szCs w:val="32"/>
        </w:rPr>
        <w:t xml:space="preserve">19) Il 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Dictatouse Papae </w:t>
      </w:r>
      <w:r>
        <w:rPr>
          <w:rFonts w:cs="Times New Roman" w:ascii="Times New Roman" w:hAnsi="Times New Roman"/>
          <w:sz w:val="32"/>
          <w:szCs w:val="32"/>
        </w:rPr>
        <w:t>di Gregorio VII stabiliva: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. l’infallibilità della Chiesa                                 V             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 la superiorità dell’imperatore sul papa             V             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. l’insindacabilità delle decisioni del papa          V             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…./0.6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0) Dopo l’anno Mille: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. vi è un ritorno delle popolazioni dalle campagne nelle città  V     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. sorge la nuova classe dei contadini liberi                               V     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. il denaro sostituisce il baratto                                                 V     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. emerge la figura del mercante                                                V     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…/0.8p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32"/>
          <w:szCs w:val="32"/>
        </w:rPr>
        <w:t>21)  Tra chi viene stipulato il concordato di Worms?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ra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e_______________________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Quando?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…./0.9p(0.3 per ogni risposta esatta)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Tale concordato prevedeva: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. l’investitura spirituale e quella temporale spetta all’imperatore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    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 l’investitura spirituale spetta al papa e quella temporale all’imperatore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    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. l’investitura spirituale e quella temporale spetta al papa       V    F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…/0.6p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32"/>
          <w:szCs w:val="32"/>
        </w:rPr>
        <w:t>22) Indica i nomi delle repubbliche marinare: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…./1p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.T…../10p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8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mesociet">
    <w:name w:val="Nome società"/>
    <w:basedOn w:val="Normal"/>
    <w:qFormat/>
    <w:pPr>
      <w:spacing w:lineRule="atLeast" w:line="280" w:before="0" w:after="0"/>
    </w:pPr>
    <w:rPr>
      <w:rFonts w:ascii="Arial Black" w:hAnsi="Arial Black" w:eastAsia="Times New Roman" w:cs="Times New Roman"/>
      <w:spacing w:val="-25"/>
      <w:sz w:val="32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6:20:00Z</dcterms:created>
  <dc:creator>prof.ssa</dc:creator>
  <dc:description/>
  <dc:language>en-US</dc:language>
  <cp:lastModifiedBy>Giuliana</cp:lastModifiedBy>
  <dcterms:modified xsi:type="dcterms:W3CDTF">2012-10-12T16:20:00Z</dcterms:modified>
  <cp:revision>2</cp:revision>
  <dc:subject/>
  <dc:title/>
</cp:coreProperties>
</file>