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11"/>
        <w:gridCol w:w="160"/>
        <w:gridCol w:w="3"/>
      </w:tblGrid>
      <w:tr>
        <w:trPr>
          <w:trHeight w:val="300" w:hRule="atLeast"/>
          <w:cantSplit w:val="true"/>
        </w:trPr>
        <w:tc>
          <w:tcPr>
            <w:tcW w:w="304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object w:dxaOrig="5865" w:dyaOrig="5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6pt;margin-top:-82.3pt;width:100.8pt;height:86.4pt;mso-wrap-distance-left:9.05pt;mso-wrap-distance-right:9.05pt;mso-position-horizontal-relative:page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086635" r:id="rId2"/>
              </w:object>
            </w:r>
          </w:p>
        </w:tc>
        <w:tc>
          <w:tcPr>
            <w:tcW w:w="7211" w:type="dxa"/>
            <w:vMerge w:val="restart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7065" cy="695325"/>
                  <wp:effectExtent l="0" t="0" r="0" b="0"/>
                  <wp:docPr id="1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ITUTO TECNICO INDUSTRIALE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IENTIFICO TECNOLOGICO - LICEO SCIENTIFICO TECNICO AMBIENTALE</w:t>
            </w:r>
          </w:p>
          <w:p>
            <w:pPr>
              <w:pStyle w:val="Nomesocie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“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RANCESCO GIORDANI ”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LAVIANO - 81100 CASERTA</w:t>
            </w:r>
          </w:p>
        </w:tc>
        <w:tc>
          <w:tcPr>
            <w:tcW w:w="16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304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3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041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EST D’INGRESSO DI STORIA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LASSI PRIME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Anno scolastico 2012/13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ME :____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GNOME :_________________________________________________</w:t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:_____________                                 DATA:________________</w:t>
            </w:r>
          </w:p>
        </w:tc>
      </w:tr>
    </w:tbl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Durata massima della prova 60 min.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l punteggio sarà espresso in decimi 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seguenti domande aperte (n°2;3;5;7;11) il punteggio è da 0 a 1punto a discrezione del docente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domande (n°9;10) il punteggio è di 0.2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e domande (n°1;4;6;8) il punteggio è di 0.1 per ogni risposta esatta.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ella domanda (n°12) il punteggio va da 0 a 0.6 a descrizione del docent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ipartimento area umanistica Storia a.s. 2012/13</w:t>
      </w:r>
    </w:p>
    <w:p>
      <w:pPr>
        <w:pStyle w:val="Normal"/>
        <w:jc w:val="center"/>
        <w:rPr/>
      </w:pPr>
      <w:r>
        <w:rPr>
          <w:sz w:val="32"/>
          <w:szCs w:val="32"/>
        </w:rPr>
        <w:t>Test d’ingresso classe: I</w:t>
        <w:br/>
        <w:t xml:space="preserve">Referente :Anna Cuccaro </w:t>
      </w:r>
    </w:p>
    <w:p>
      <w:pPr>
        <w:pStyle w:val="Normal"/>
        <w:rPr/>
      </w:pPr>
      <w:r>
        <w:rPr>
          <w:sz w:val="32"/>
          <w:szCs w:val="32"/>
        </w:rPr>
        <w:t>1)Collega correttamente tra lo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Caduta dell’impero Romano d’Occidente      1) 1814-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Scoperta dell’America                                       2)19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Fine della seconda guerra mondiale               3) 1492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Congresso di Vienna                                          4) 17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Rivoluzione Francese                                         5)476 d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:___ ; b:___; c:___; d:___; e: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0.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2) Indica le caratteristiche fondamentali dello Stato totalitario.       Max. 5 ri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da 0 a 1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3)Che cosa sono le fonti storiche?      Max. 5 ri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0 a 1p</w:t>
      </w:r>
    </w:p>
    <w:p>
      <w:pPr>
        <w:pStyle w:val="Normal"/>
        <w:rPr/>
      </w:pPr>
      <w:r>
        <w:rPr>
          <w:sz w:val="32"/>
          <w:szCs w:val="32"/>
        </w:rPr>
        <w:t>4)Inserisci nella linea del tempo le seguenti dat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 d.c.; 32 a.c.; 1870; 18 a.c.; 1300; 600; 2500 a.c.; 1980;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szCs w:val="24"/>
          <w:lang w:val="en-US"/>
        </w:rPr>
        <w:t xml:space="preserve">a.c.                                                                                      </w:t>
      </w:r>
      <w:r>
        <w:rPr>
          <w:sz w:val="24"/>
          <w:szCs w:val="24"/>
        </w:rPr>
        <w:t>0                                                                            d.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p…./0.8p (0.1 per risposta esatta) </w:t>
      </w:r>
    </w:p>
    <w:p>
      <w:pPr>
        <w:pStyle w:val="Normal"/>
        <w:rPr/>
      </w:pPr>
      <w:r>
        <w:rPr>
          <w:sz w:val="32"/>
          <w:szCs w:val="32"/>
        </w:rPr>
        <w:t>5)Esprimi il concetto di cosmopolitismo.    Max. 5 rig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…/da 0 a 1p</w:t>
      </w:r>
    </w:p>
    <w:p>
      <w:pPr>
        <w:pStyle w:val="Normal"/>
        <w:rPr/>
      </w:pPr>
      <w:r>
        <w:rPr>
          <w:sz w:val="32"/>
          <w:szCs w:val="32"/>
        </w:rPr>
        <w:t>6)Completa questo schema che riassume i contrasti tra gli Stati alla vigilia della prima guerra mondiale , con i seguenti nomi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RBIA ; FRANCIA ; GRAN BRETAGNA ; GERMANIA; AUSTRIA ,RUSSIA, ITALIA; STATI UNITI ; GIAPPONE; RUSSIA, GIAPP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a…………..…voleva riconquistare l’Alsazia e la Lore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’………………voleva liberare Trento e Triest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………………………………………volevano espandersi nei Balcani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a …………………si sentiva minacciata dalle ambizioni di grande potenza della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La crisi dell’equilibrio internazionale era anche determinata  dall’ascesa di due potenze extraeuropee ……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a ………………………contrastava l’espansionismo austriaco perché voleva unificare tutti i popoli slavi sotto il suo domini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…………………………………………si erano già scontrasti perché entrambi volevano espandersi verso la Cina 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./da 0 a 1.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7)Spiega il concetto di democrazia.         Max.5 ri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1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8)Osserva l’immagine e rispondi alle seguenti doman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14290" cy="354266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li uomini che vedi nella foto sono armati ma non hanno tutti la stessa divisa : dunque non fanno parte di un esercito regolare . Sono stati dei protagonisti della seconda guerra mondiale . Con quale termine vengono indicati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si chiama il movimento di lotta contro il Nazifascismo a cui hanno partecipato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artire da quale data si sviluppò in Italia questo movimento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quale parte dell’Italia si sviluppò maggiormente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h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p…./0.5 (0.1 per ogni risposta esatta)</w:t>
      </w:r>
    </w:p>
    <w:p>
      <w:pPr>
        <w:pStyle w:val="Normal"/>
        <w:rPr/>
      </w:pPr>
      <w:r>
        <w:rPr>
          <w:sz w:val="32"/>
          <w:szCs w:val="32"/>
        </w:rPr>
        <w:t>9)Indica con una crocetta da definizione dei  termini che ritieni esatta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ss med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l’opinione più diffusa tra le mass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i grandi mezzi di comunicazione,come giornali,radio e cinem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il controllo esercitato sulle masse dagli stati totalitari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otalitarism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la partecipazione delle masse alla produzione,al consumo e alla vita politic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regolazione del rapporto Stato-Chiesa a tutto vantaggio dello Sta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Stato in cui il potere è esercitato in modo autoritario da un unico partito,con l’eliminazione di qualsiasi opposizione e il controllo completo della vita dei cittadini;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ntisemitism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atteggiamento di intolleranza e persecuzione contro il cler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atteggiamento di intolleranza e persecuzione contro i comunis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atteggiamento di intolleranza e persecuzione contro gli ebre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…./0.6p (0.2 per ogni risposta esat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2"/>
          <w:szCs w:val="32"/>
        </w:rPr>
        <w:t>10)Vero o falso? Segna con una crocetta la risposta es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con la prima guerra mondiale la maggioranza delle persone prese coscienza dei loro problemi e pretese di partecipare alla vita politica                                                                           V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con la fine della prima guerra mondiale si tornò ad una situazione di pace sociale nella quale le classi videro soddisfatte con facilità le loro richieste                                                   V 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il fascismo cercò di risolvere i rapporti Stato-Chiesa e nel 1929 firmò i patti Lateranensi      V     F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l’armistizio tra Italia e alleata venne reso noto l’8 settembre 1943 senza dare indicazione ai militari Italiani                                                                                                                     V  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                                                                                                      p…../p0.8 (0.2 per ogni risposta esatt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Formula la differenza tra Storia e Preistoria.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1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) Dammi una definizione di Feudalesim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p…./da 0 a 0.6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32"/>
          <w:szCs w:val="32"/>
        </w:rPr>
        <w:t>P.T._____/10p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mesociet">
    <w:name w:val="Nome società"/>
    <w:basedOn w:val="Normal"/>
    <w:qFormat/>
    <w:pPr>
      <w:spacing w:lineRule="atLeast" w:line="280" w:before="0" w:after="0"/>
    </w:pPr>
    <w:rPr>
      <w:rFonts w:ascii="Arial Black" w:hAnsi="Arial Black" w:eastAsia="Times New Roman" w:cs="Times New Roman"/>
      <w:spacing w:val="-25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18:00Z</dcterms:created>
  <dc:creator>Luigi</dc:creator>
  <dc:description/>
  <dc:language>en-US</dc:language>
  <cp:lastModifiedBy>Giuliana</cp:lastModifiedBy>
  <dcterms:modified xsi:type="dcterms:W3CDTF">2012-10-12T16:18:00Z</dcterms:modified>
  <cp:revision>2</cp:revision>
  <dc:subject/>
  <dc:title/>
</cp:coreProperties>
</file>