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</w:t>
      </w:r>
      <w:r>
        <w:rPr/>
        <w:t>TEST D’INGRESSO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  <w:i/>
          <w:iCs/>
        </w:rPr>
        <w:t>Diritto ed economia</w:t>
      </w:r>
    </w:p>
    <w:p>
      <w:pPr>
        <w:pStyle w:val="Heading1"/>
        <w:rPr/>
      </w:pPr>
      <w:r>
        <w:rPr/>
        <w:t xml:space="preserve">                                                                    </w:t>
      </w:r>
      <w:r>
        <w:rPr/>
        <w:t xml:space="preserve">Classi I </w:t>
      </w:r>
      <w:r>
        <w:rPr>
          <w:b w:val="false"/>
          <w:bCs w:val="false"/>
        </w:rPr>
        <w:t>Alunno_____________________________________classe_________________________</w:t>
      </w:r>
    </w:p>
    <w:p>
      <w:pPr>
        <w:pStyle w:val="Normal"/>
        <w:rPr/>
      </w:pPr>
      <w:r>
        <w:rPr/>
        <w:t>( 1 punto per ogni risposta esatta)</w:t>
      </w:r>
    </w:p>
    <w:p>
      <w:pPr>
        <w:pStyle w:val="NormaleWeb"/>
        <w:rPr>
          <w:b/>
          <w:b/>
          <w:bCs/>
        </w:rPr>
      </w:pPr>
      <w:r>
        <w:rPr>
          <w:b/>
          <w:bCs/>
        </w:rPr>
        <w:t>Alla luce della tua esperienza scolastica precedente o delle tue esperienze personali</w:t>
      </w:r>
    </w:p>
    <w:p>
      <w:pPr>
        <w:pStyle w:val="NormaleWeb"/>
        <w:ind w:left="360" w:hanging="0"/>
        <w:rPr/>
      </w:pPr>
      <w:r>
        <w:rPr/>
        <w:t>Segnare</w:t>
      </w:r>
      <w:r>
        <w:rPr>
          <w:i/>
          <w:iCs/>
        </w:rPr>
        <w:t xml:space="preserve"> con una croce la risposta o le risposte esatte</w:t>
      </w:r>
      <w:r>
        <w:rPr/>
        <w:br/>
      </w:r>
      <w:r>
        <w:rPr>
          <w:b/>
          <w:bCs/>
        </w:rPr>
        <w:t>1) una legge si occup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i disciplinare i rapporti all’interno di una società attraverso regole di condotta rivolte ai suoi membri lasciando liberi gli stessi di adeguarvisi o meno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i governare i rapporti all’interno di una società attraverso regole di condotta tramandate oralmente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di disciplinare i rapporti sociali attraverso regole di condotta poste dallo Stato e dallo stesso fatte rispett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) il termine diritto sta a significar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un insieme di regole di condotta poste dallo Stato e dallo stesso fatte rispettare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un insieme di precetti rivolti ai membri di una collettività e che gli stessi sono liberi di osservare o meno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un potere della volontà riconosciuto e garantito dalla legge e volto al soddisfacimento di un interesse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) per democrazia si intend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governo di pochi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governo di uno solo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governo del popolo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4) qual è l’organo che fa le leggi nel nostro Stato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/>
        <w:t>Il Parlamento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/>
        <w:t>Il Governo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bCs/>
        </w:rPr>
      </w:pPr>
      <w:r>
        <w:rPr/>
        <w:t>Il Presidente della Repubblica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5) L’Italia è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na repubblica parlamentar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na repubblica presidenzial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Una monarchia parlamentare</w:t>
      </w:r>
    </w:p>
    <w:p>
      <w:pPr>
        <w:pStyle w:val="Normal"/>
        <w:spacing w:before="280" w:after="280"/>
        <w:rPr/>
      </w:pPr>
      <w:r>
        <w:rPr/>
        <w:t>6</w:t>
      </w:r>
      <w:r>
        <w:rPr>
          <w:b/>
          <w:bCs/>
        </w:rPr>
        <w:t>) L’Italia è uno stato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Unitario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Unitario di tipo regionale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Federale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6) L’UE è stata istituita con il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rattato di Rom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Trattato di Maastricht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Trattato di Nizza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( fino a  2  punti per ogni risposta esatta)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>Spiegare la differenza tra la monarchia e la repubblica</w:t>
      </w:r>
    </w:p>
    <w:p>
      <w:pPr>
        <w:pStyle w:val="Rientrocorpodeltesto2"/>
        <w:rPr/>
      </w:pPr>
      <w:r>
        <w:rPr/>
        <w:t xml:space="preserve">   </w:t>
      </w:r>
      <w:r>
        <w:rPr/>
        <w:t xml:space="preserve">Spiegare il vostro concetto di società, popolo e cittadinanza </w:t>
      </w:r>
    </w:p>
    <w:p>
      <w:pPr>
        <w:pStyle w:val="Normal"/>
        <w:rPr/>
      </w:pPr>
      <w:r>
        <w:rPr/>
        <w:t xml:space="preserve">          </w:t>
      </w:r>
      <w:r>
        <w:rPr/>
        <w:t>Di che cosa pensate si occupi l’economia?</w:t>
      </w:r>
    </w:p>
    <w:p>
      <w:pPr>
        <w:pStyle w:val="TextBodyIndent"/>
        <w:ind w:left="-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80" w:leader="none"/>
      </w:tabs>
      <w:ind w:left="360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spacing w:before="280" w:after="28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34:00Z</dcterms:created>
  <dc:creator>checco</dc:creator>
  <dc:description/>
  <dc:language>en-US</dc:language>
  <cp:lastModifiedBy>Giuliana</cp:lastModifiedBy>
  <dcterms:modified xsi:type="dcterms:W3CDTF">2012-10-12T16:34:00Z</dcterms:modified>
  <cp:revision>2</cp:revision>
  <dc:subject/>
  <dc:title>TEST D’INGRESSO</dc:title>
</cp:coreProperties>
</file>