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 D’INGRESSO</w:t>
      </w:r>
    </w:p>
    <w:p>
      <w:pPr>
        <w:pStyle w:val="Normal"/>
        <w:jc w:val="center"/>
        <w:rPr/>
      </w:pPr>
      <w:r>
        <w:rPr/>
        <w:t>ANNO SCOLASTICO  2012/2013</w:t>
      </w:r>
    </w:p>
    <w:p>
      <w:pPr>
        <w:pStyle w:val="Normal"/>
        <w:jc w:val="center"/>
        <w:rPr/>
      </w:pPr>
      <w:r>
        <w:rPr/>
        <w:t>Alunno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lasse prima</w:t>
      </w:r>
      <w:r>
        <w:rPr/>
        <w:t>:     Sez. 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erché è importante scoprire e valorizzare la dimensione sacra nella vita dell’uomo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Chi è quel “vivente” chiamato </w:t>
      </w:r>
      <w:r>
        <w:rPr>
          <w:u w:val="single"/>
        </w:rPr>
        <w:t>uomo</w:t>
      </w:r>
      <w:r>
        <w:rPr/>
        <w:t>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La scuola è una struttura sociale e si basa su regole da rispettare, quant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   </w:t>
      </w:r>
      <w:r>
        <w:rPr/>
        <w:t>pensi che la Religione,studiata a scuola, collabori per la tua formazione di cittadino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    </w:t>
      </w:r>
      <w:r>
        <w:rPr/>
        <w:t>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    </w:t>
      </w:r>
      <w:r>
        <w:rPr/>
        <w:t>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Lo studio è uno strumento importante per la crescita umana, tu quanto tempo gli dedichi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osa ricordi dei tanti argomenti di Religione trattati nella Scuola Media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EST  D’INGRESSO</w:t>
      </w:r>
    </w:p>
    <w:p>
      <w:pPr>
        <w:pStyle w:val="Normal"/>
        <w:jc w:val="center"/>
        <w:rPr/>
      </w:pPr>
      <w:r>
        <w:rPr/>
        <w:t>ANNO SCOLASTICO  2012/2013</w:t>
      </w:r>
    </w:p>
    <w:p>
      <w:pPr>
        <w:pStyle w:val="Normal"/>
        <w:jc w:val="center"/>
        <w:rPr/>
      </w:pPr>
      <w:r>
        <w:rPr/>
        <w:t>Alunno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lasse terza</w:t>
      </w:r>
      <w:r>
        <w:rPr/>
        <w:t>:     Sez. 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In quale mistero è contenuta la salvezza proposta dal cristianesimo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Quanti sono e come si raggruppano i testi rivelati che formano il Nuovo Testamento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   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hi è Gesù e qual è il corretto comportamento del cristiano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   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i può conciliare la proposta di vita cristiana con le esigenze della gioventù?    Perché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   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he cos’è la Rivelazione e chi la porta a compimento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  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  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i può essere cristiani senza appartenere alla Chiesa?      Perché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--------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54:00Z</dcterms:created>
  <dc:creator>renna</dc:creator>
  <dc:description/>
  <dc:language>en-US</dc:language>
  <cp:lastModifiedBy>Giuliana</cp:lastModifiedBy>
  <dcterms:modified xsi:type="dcterms:W3CDTF">2012-10-12T15:54:00Z</dcterms:modified>
  <cp:revision>2</cp:revision>
  <dc:subject/>
  <dc:title/>
</cp:coreProperties>
</file>