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</w:t>
      </w:r>
      <w:r>
        <w:rPr>
          <w:b/>
          <w:i/>
          <w:sz w:val="32"/>
          <w:szCs w:val="32"/>
          <w:u w:val="single"/>
        </w:rPr>
        <w:t>Filosofia</w:t>
      </w:r>
      <w:r>
        <w:rPr>
          <w:sz w:val="32"/>
          <w:szCs w:val="32"/>
        </w:rPr>
        <w:t xml:space="preserve"> (triennio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Docente: </w:t>
      </w:r>
      <w:r>
        <w:rPr>
          <w:i/>
          <w:sz w:val="32"/>
          <w:szCs w:val="32"/>
        </w:rPr>
        <w:t>Anna Maria Rosa Merola</w:t>
      </w:r>
    </w:p>
    <w:p>
      <w:pPr>
        <w:pStyle w:val="Paragrafoelenco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st di Ingresso</w:t>
      </w:r>
    </w:p>
    <w:p>
      <w:pPr>
        <w:pStyle w:val="Normal"/>
        <w:rPr/>
      </w:pPr>
      <w:r>
        <w:rPr>
          <w:sz w:val="28"/>
          <w:szCs w:val="28"/>
        </w:rPr>
        <w:t>E’ essenziale, per una progettazione efficace e per l’elaborazione di qualunque percorso di apprendimento, procedere all’analisi della situazione di parte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’ bene, infatti, non presumere il possesso di abilità comunque connesse con l’insegnamento e l’apprendimento della filosofia, soprattutto al primo anno, quando la disciplina appare del tutto nuova, difficilmente assimilabile ai saperi già possedu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 ritiene opportuno, quindi, oltre un’ attenta osservazione della classe attraverso una continua sollecitazione al dialogo, somministrare all’inizio dell’anno scolastico un test di ingresso in cui si individuino due ambiti: quello motivazionale e quello logico/concettuale. Per il primo anno, sarà ovviamente prevalente il primo  ambito, per i successivi il second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erta 03/10/2012                                                   La Docent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prof.ssa Merola Anna Maria Ro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OVA  DI  INGRESSO  DI  FILOSOFIA   ANNO I° (classe 3^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Di che cosa si occupa a tuo avviso la Filosofia?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Qual è la tua filosofia di vita?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Vale la pena di vivere per: (ordina le voci che seguono numerandole secondo il grado di importanza che attribuisci loro; naturalmente puoi aggiungerne altre)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Amore ( )  Amicizia ( ) Avventura ( ) Denaro/Ricchezza ( ) Potere ( ) Dio ( ) Felicità personale ( ) Rischio ( ) Desiderio di conoscenza ( ) Miglioramento dell'umanità ( ) Aiutare il prossimo ( ) Liberare i popoli oppressi ( ) Arte ( ) Miglioramento di sé ( ) ..............................( ) ..........................(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A mio avviso i problemi più importanti per l'uomo, e sui quali è bene che si rifletta, sono: (ordina le voci che seguono numerandole secondo il grado di importanza che attribuisci lor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ce ( ) Esistenza di Dio ( ) Morte ( ) Scienza ( ) Amore ( ) Senso della vita ( ) Potere della tecnica ( ) Bene/Male ( ) Futuro dell' umanità ( ) Felicità ( ) Politica ( ) Amicizia ( ) Lavoro ( ) Successo nella vita (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Riporta versi da poesie e canzoni o una citazione tratta da un'opera letteraria, oppure indica un dipinto o fai riferimento a un film, in cui trovi contenuta ed espressa la tua concezione della vi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Le tre affermazioni o tesi fondamentali della tua filosofia di vita sono: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) Pensi di avere un'intelligenza di tipo prevalentemente (puoi barrare più di una risposta)</w:t>
      </w:r>
    </w:p>
    <w:p>
      <w:pPr>
        <w:pStyle w:val="Normal"/>
        <w:rPr/>
      </w:pPr>
      <w:r>
        <w:rPr>
          <w:sz w:val="20"/>
          <w:szCs w:val="20"/>
        </w:rPr>
        <w:t>a) scientifico, perché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b) filosofico, perché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c) artistico, perché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d) tecnico/pratico, perché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) Ritieni di trovarti più a tuo agio con un pensiero di tipo (puoi barrare più di una casell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intuitivo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discorsivo, che procede per catene di ragionamenti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"visivo", che vede situazioni e problemi nel loro insieme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9) Dai una definizione di </w:t>
      </w:r>
      <w:r>
        <w:rPr>
          <w:i/>
          <w:sz w:val="20"/>
          <w:szCs w:val="20"/>
        </w:rPr>
        <w:t xml:space="preserve">concreto </w:t>
      </w:r>
      <w:r>
        <w:rPr>
          <w:sz w:val="20"/>
          <w:szCs w:val="20"/>
        </w:rPr>
        <w:t>: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 alcuni esempi di ciò che per te è concreto: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 xml:space="preserve">10) Dai una definizione di </w:t>
      </w:r>
      <w:r>
        <w:rPr>
          <w:i/>
          <w:sz w:val="20"/>
          <w:szCs w:val="20"/>
        </w:rPr>
        <w:t>astratto:</w:t>
      </w:r>
      <w:r>
        <w:rPr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 alcuni esempi di ciò che per te è astratto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) Ritieni che il concreto sia positivo e che l'astratto sia negativo?</w:t>
      </w:r>
    </w:p>
    <w:p>
      <w:pPr>
        <w:pStyle w:val="Normal"/>
        <w:rPr/>
      </w:pPr>
      <w:r>
        <w:rPr>
          <w:sz w:val="20"/>
          <w:szCs w:val="20"/>
        </w:rPr>
        <w:t>a) Sì, perché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0"/>
          <w:szCs w:val="20"/>
        </w:rPr>
        <w:t>b) No, perché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) Definisci i concetti di: ( 3 righe per ogni voc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viltà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o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conomia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età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ltura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ienza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igione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ritto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viltà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cnica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rtù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oria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>Verità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6:11:00Z</dcterms:created>
  <dc:creator>d.ssa anna merola</dc:creator>
  <dc:description/>
  <dc:language>en-US</dc:language>
  <cp:lastModifiedBy>Giuliana</cp:lastModifiedBy>
  <cp:lastPrinted>2010-10-06T19:18:00Z</cp:lastPrinted>
  <dcterms:modified xsi:type="dcterms:W3CDTF">2012-10-12T16:12:00Z</dcterms:modified>
  <cp:revision>6</cp:revision>
  <dc:subject/>
  <dc:title/>
</cp:coreProperties>
</file>