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OR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grammazione annuale  Classe I</w:t>
      </w:r>
    </w:p>
    <w:p>
      <w:pPr>
        <w:pStyle w:val="Normal"/>
        <w:jc w:val="center"/>
        <w:rPr/>
      </w:pPr>
      <w:r>
        <w:rPr/>
        <w:t>a.s.2012/2013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30"/>
        <w:gridCol w:w="1372"/>
        <w:gridCol w:w="2038"/>
        <w:gridCol w:w="1790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Volume1  </w:t>
            </w:r>
            <w:r>
              <w:rPr>
                <w:sz w:val="28"/>
                <w:szCs w:val="28"/>
              </w:rPr>
              <w:t>Dalla preistoria all’età di Cesare</w:t>
            </w:r>
            <w:r>
              <w:rPr>
                <w:sz w:val="32"/>
                <w:szCs w:val="32"/>
              </w:rPr>
              <w:t xml:space="preserve">                                                      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biettiv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à Formative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rifich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recuper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 di approfondimento e di approfond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laboratori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cogliere i tratti comuni alle civiltà antiche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individuare le relazioni tra le caratteristiche del territorio e lo sviluppo di una civiltà 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mprendere l’importanza della scrittura per lo sviluppo economico, culturale e sociale di una civiltà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mprendere l’importanza delle innovazioni tecnologiche per lo sviluppo di una civiltà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Conoscere l’importanza del commercio per gli scambi culturali e lo sviluppo economico dei popoli antichi. 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à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 Preistoria  e le civiltà del Vicino Orient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preisto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Mesopotamia: Sumeri, Assiri, Babilones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’antico Egitto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Ittiti, Ebrei, Fenic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critte a discrezione del doc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biettivi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pere i tratti fondamentali delle civiltà del Vicino Oriente antico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discrezione del 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e l’uomo modifica la natura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1795"/>
        <w:gridCol w:w="1210"/>
        <w:gridCol w:w="2750"/>
        <w:gridCol w:w="2310"/>
        <w:gridCol w:w="1102"/>
      </w:tblGrid>
      <w:tr>
        <w:trPr>
          <w:trHeight w:val="673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Volume 1  </w:t>
            </w:r>
            <w:r>
              <w:rPr>
                <w:sz w:val="28"/>
                <w:szCs w:val="28"/>
              </w:rPr>
              <w:t>Dalla preistoria all’età di Cesare</w:t>
            </w:r>
            <w:r>
              <w:rPr>
                <w:sz w:val="32"/>
                <w:szCs w:val="32"/>
              </w:rPr>
              <w:t xml:space="preserve">                                                     </w:t>
            </w:r>
          </w:p>
        </w:tc>
      </w:tr>
      <w:tr>
        <w:trPr>
          <w:trHeight w:val="112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bietti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à Formativ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rifich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recuper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 di approfondimento e di approfondiment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laboratorio 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’importanza dei flussi migratori nello sviluppo delle civiltà del Mediterrane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piegare lo sviluppo economico greco in relazione al suo ambiente naturale (area mediterranea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i caratteri dell’organizzazione politica delle pòleis grech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i tratti fondamentali della sociaetà greca e il ruolo in essa svolto dalla donn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i caratteri fondamentali della religione Grec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gliere gli aspetti che differenziano le civiltà Greche da quelle del Vicino Oriente e le ragioni profonde di tali diversità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dare una definizione e utilizzare consapevolmente concetti quali età classica,democrazia,cittadino,colonizzazione,tirannide,sincretismo religioso,impero multietn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à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Mediterraneo e la civiltà Grec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reta e Mice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nascita della pòlis e il mondo comune dei Grec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Sparta e Atene: due modelli politic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e guerre persiane e l’Atene di Pericl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crisi delle pòleis e l’ascesa alla Macedon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Alessandro Magno e l’ellenismo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critte a discrezione del doc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biettivi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 tratti fondamentali delle civiltà cretese,micenea,spartanea e atenie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discrezione del docente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nica,arte e società.</w:t>
            </w:r>
          </w:p>
        </w:tc>
      </w:tr>
    </w:tbl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1786"/>
        <w:gridCol w:w="1535"/>
        <w:gridCol w:w="1958"/>
        <w:gridCol w:w="1985"/>
        <w:gridCol w:w="1535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Volume 1  </w:t>
            </w:r>
            <w:r>
              <w:rPr>
                <w:sz w:val="28"/>
                <w:szCs w:val="28"/>
              </w:rPr>
              <w:t>Dalla preistoria all’età di Cesare</w:t>
            </w:r>
            <w:r>
              <w:rPr>
                <w:sz w:val="32"/>
                <w:szCs w:val="32"/>
              </w:rPr>
              <w:t xml:space="preserve">                                                     </w:t>
            </w:r>
          </w:p>
        </w:tc>
      </w:tr>
      <w:tr>
        <w:trPr>
          <w:trHeight w:val="1126" w:hRule="atLeast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biettivi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à Formativ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rifiche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 di approfondimento e di approfondimen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laboratorio </w:t>
            </w:r>
          </w:p>
        </w:tc>
      </w:tr>
      <w:tr>
        <w:trPr/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e principali civiltà sviluppatesi nella penisola italiana dalla preistoria alla nascita di Rom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dividuare i fattori che hanno portato lo sviluppo di Rom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’evoluzione del sistema politico-istituzionale della Rom repubblicana in relazione ai conflitti sociali tra plebei e patrizi e al prevalere di singole personalità politich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mprendere l’organizzazione sociale e il ruolo della famiglia nell’antica Roma,cogliendo differenze e similitudini con quelli dell’antica Greci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e tappe dell’espansione di Roma nel Mediterraneo e sul continente Europe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dare una definizione e utilizzare consapevolmente concetti come:monarchia,diritto,cittadinanza,repubblica,conflitti sociali,urbanesimo,latifondo,schiavitù,dittatur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à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Italia antica e la Roma repubblican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’Italia dalla preistoria alla nascita di Rom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l consolidamento della repubblica rom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Roma conquista la penisol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Roma si espande nel Mediterraneo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Dai Gracchi a Silla: la crisi della repubblic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’età di Cesare e la fine della repubblic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critte a discrezione del doc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biettivi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 tratti fondamentali delle civiltà etrusca,romana e cartagine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discrezione del docente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 intellettuali e il potere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175"/>
        <w:gridCol w:w="1528"/>
        <w:gridCol w:w="1950"/>
        <w:gridCol w:w="1985"/>
        <w:gridCol w:w="1541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Volume 1  </w:t>
            </w:r>
            <w:r>
              <w:rPr>
                <w:sz w:val="28"/>
                <w:szCs w:val="28"/>
              </w:rPr>
              <w:t>Dalla preistoria all’età di Cesare</w:t>
            </w:r>
            <w:r>
              <w:rPr>
                <w:sz w:val="32"/>
                <w:szCs w:val="32"/>
              </w:rPr>
              <w:t xml:space="preserve">                                                     </w:t>
            </w:r>
          </w:p>
        </w:tc>
      </w:tr>
      <w:tr>
        <w:trPr>
          <w:trHeight w:val="112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biettivi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à Formativ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rifich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ività di approfondimento e di approfondiment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ttività di laboratorio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definire i seguenti concetti,individuandone le eventuali differenze nei diversi contesti di civiltà:teocrazia,sovranità,cittadino e cittadinanza,tirannide,politico,diritto, diritto civile,diritto penale,schiavit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Conoscere e comprendere i concetti di democrazia giustizia,uguaglianza,cittadinanza,diritti civili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confrontare il passato e il presen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Unità 4 </w:t>
            </w:r>
            <w:r>
              <w:rPr>
                <w:b/>
                <w:sz w:val="24"/>
                <w:szCs w:val="24"/>
              </w:rPr>
              <w:t>Storia,cittadinanza e Costituzione: dalle civiltà del Vicino Oriente alla repubblica roman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o stato e le legg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sovranit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La politica e la democrazi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Il diritto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schiavit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a cittadinanz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Il servizio militar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critte a discrezione del doc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Obiettivi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per i tratti fondamentali delle civiltà etrusca,romana e cartagine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discrezione del docente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evoluzione dello Sta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26:00Z</dcterms:created>
  <dc:creator>Luigi</dc:creator>
  <dc:description/>
  <dc:language>en-US</dc:language>
  <cp:lastModifiedBy>Giuliana</cp:lastModifiedBy>
  <cp:lastPrinted>2012-09-26T12:29:00Z</cp:lastPrinted>
  <dcterms:modified xsi:type="dcterms:W3CDTF">2012-10-18T17:26:00Z</dcterms:modified>
  <cp:revision>2</cp:revision>
  <dc:subject/>
  <dc:title/>
</cp:coreProperties>
</file>