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STORIA</w:t>
      </w:r>
    </w:p>
    <w:p>
      <w:pPr>
        <w:pStyle w:val="Normal"/>
        <w:jc w:val="center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Programmazione annual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assi 5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  <w:gridCol w:w="1984"/>
        <w:gridCol w:w="1985"/>
        <w:gridCol w:w="1559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odulo 1  </w:t>
            </w:r>
            <w:r>
              <w:rPr>
                <w:sz w:val="28"/>
                <w:szCs w:val="28"/>
              </w:rPr>
              <w:t xml:space="preserve">L’età dell’imperialismo e la prima guerra mondiale                                                                         </w:t>
            </w:r>
            <w:r>
              <w:rPr>
                <w:sz w:val="32"/>
                <w:szCs w:val="32"/>
              </w:rPr>
              <w:t>Tempi: 7 settimane</w:t>
            </w:r>
          </w:p>
        </w:tc>
      </w:tr>
      <w:tr>
        <w:trPr>
          <w:trHeight w:val="11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Formativ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ifich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pprofondimento e di consolid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preparazione per l’esame di stat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spiegare i seguenti concetti: colonialismo, imperialismo ,guerra di massa, eurocentrismo, autodeterminazione dei popol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la situazione geo-storica e sociale dell’Europa e dell’Italia di fine Ottocento-inizi Novecent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dentificare il processo che ha portato allo scoppio della prima guerra mondi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llustrare i principali tratti comuni al fenomeno dell’imperialism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nalizzare gli esiti e le conseguenze politiche, sociali ed economiche della grande guerr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llustrare le ideologie, le dinamiche e gli eventi che hanno portato alla rivoluzione del 1917 e al crollo del regime zarist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pacità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riconoscere nel passato alcune caratteristiche del mondo attu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mperialismo e la crisi dell’equilibrio europe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 scenario exstraeurope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3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’Italia giolittia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4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prima guerra mondial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5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rivoluzione rus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ritte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A,B,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bbiettiv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nalizzare un testo proposto, evidenziandone i temi principal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iassumere correttamente un test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laborare un testo di tipo informativo, descrittivo e argomentativ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videnziare i nessi causa-effetto tra gli eventi e/o i process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dicare una successione che metta in evidenza tali ness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A discrezione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e su temi di argomento stor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aborazione di un </w:t>
            </w:r>
            <w:r>
              <w:rPr>
                <w:b/>
                <w:sz w:val="24"/>
                <w:szCs w:val="24"/>
              </w:rPr>
              <w:t xml:space="preserve">articolo di giornale </w:t>
            </w:r>
            <w:r>
              <w:rPr>
                <w:sz w:val="24"/>
                <w:szCs w:val="24"/>
              </w:rPr>
              <w:t xml:space="preserve">o di un </w:t>
            </w:r>
            <w:r>
              <w:rPr>
                <w:b/>
                <w:sz w:val="24"/>
                <w:szCs w:val="24"/>
              </w:rPr>
              <w:t xml:space="preserve">saggio breve </w:t>
            </w:r>
            <w:r>
              <w:rPr>
                <w:sz w:val="24"/>
                <w:szCs w:val="24"/>
              </w:rPr>
              <w:t>di argomento storico politico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  <w:gridCol w:w="1984"/>
        <w:gridCol w:w="1985"/>
        <w:gridCol w:w="1559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odulo 1  </w:t>
            </w:r>
            <w:r>
              <w:rPr>
                <w:sz w:val="28"/>
                <w:szCs w:val="28"/>
              </w:rPr>
              <w:t xml:space="preserve">L’età dell’imperialismo e la prima guerra mondiale                                                                         </w:t>
            </w:r>
            <w:r>
              <w:rPr>
                <w:sz w:val="32"/>
                <w:szCs w:val="32"/>
              </w:rPr>
              <w:t>Tempi: 7 settimane</w:t>
            </w:r>
          </w:p>
        </w:tc>
      </w:tr>
      <w:tr>
        <w:trPr>
          <w:trHeight w:val="11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Formativ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ifich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pprofondimento e di consolid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preparazione per l’esame di stat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utilizzare gli strumenti concettuali della storia in rapporto a contesti e situazioni diverse (individuando permanenze e mutament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Unità 6: </w:t>
            </w:r>
            <w:r>
              <w:rPr>
                <w:sz w:val="24"/>
                <w:szCs w:val="24"/>
              </w:rPr>
              <w:t>L’Europa e il mondo dopo il conflit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ssi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a breve stagione di euforia: la “belle époqu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ritte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A,B,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icostruire correttamente il contesto politico, economico, sociale di un fenomeno, indicando solo quanto ha attinenza con esso.</w:t>
            </w:r>
            <w:bookmarkStart w:id="0" w:name="_GoBack"/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screzione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e su temi di argomento stor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Elaborazione di un </w:t>
            </w:r>
            <w:r>
              <w:rPr>
                <w:b/>
                <w:sz w:val="24"/>
                <w:szCs w:val="24"/>
              </w:rPr>
              <w:t xml:space="preserve">articolo di giornale </w:t>
            </w:r>
            <w:r>
              <w:rPr>
                <w:sz w:val="24"/>
                <w:szCs w:val="24"/>
              </w:rPr>
              <w:t xml:space="preserve">o di un </w:t>
            </w:r>
            <w:r>
              <w:rPr>
                <w:b/>
                <w:sz w:val="24"/>
                <w:szCs w:val="24"/>
              </w:rPr>
              <w:t xml:space="preserve">saggio breve </w:t>
            </w:r>
            <w:r>
              <w:rPr>
                <w:sz w:val="24"/>
                <w:szCs w:val="24"/>
              </w:rPr>
              <w:t>di argomento storico politico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  <w:gridCol w:w="1984"/>
        <w:gridCol w:w="1985"/>
        <w:gridCol w:w="1559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odulo  2 </w:t>
            </w:r>
            <w:r>
              <w:rPr>
                <w:sz w:val="28"/>
                <w:szCs w:val="28"/>
              </w:rPr>
              <w:t xml:space="preserve">L’età dei totalitarismi e la seconda guerra mondiale                                                                         </w:t>
            </w:r>
            <w:r>
              <w:rPr>
                <w:sz w:val="32"/>
                <w:szCs w:val="32"/>
              </w:rPr>
              <w:t>Tempi: 8 settimane</w:t>
            </w:r>
          </w:p>
        </w:tc>
      </w:tr>
      <w:tr>
        <w:trPr>
          <w:trHeight w:val="11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Formativ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ifich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pprofondimento e di consolid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preparazione per l’esame di stat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spiegare i seguenti concetti: totalitarismo, economia pianificata, antisemitismo, propaganda, guerra tot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nalizzare le caratteristiche politiche, istituzionali, sociali e culturali dell’Europa post-bellic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riconoscere i tratti strutturali tipici di un regime totalitari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Saper individuare le componenti razziste dei regimi totalitari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aper utilizzare un modello storico in rapporto a contesti divers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dentificare il processo che ha portato allo scoppio della seconda guerra mondi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Analizzare e illustrare i principali avvenimenti, gli esiti e le conseguenze della seconda guerra mondiale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pacità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mprendere i meccanismi di condizionamento della società di mass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7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’unione Sovietica fra le due guerre e lo stalinismo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8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opoguerra in Italia e l’avvento del fascism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9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 Stati Uniti e la crisi del ‘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Unità 10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risi della Germania repubblicana e il nazism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1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egime fascista in Ital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ritte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A,B,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bbiettiv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ricostruire un percorso tematico utilizzando autonomamente il manu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videnziare il legame di causa-effetto nei fenomeni, negli avvenimenti e nei processi storic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sporre in modo coerente e consequenzi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screzione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e su temi di argomento stor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Elaborazione di un </w:t>
            </w:r>
            <w:r>
              <w:rPr>
                <w:b/>
                <w:sz w:val="24"/>
                <w:szCs w:val="24"/>
              </w:rPr>
              <w:t xml:space="preserve">articolo di giornale </w:t>
            </w:r>
            <w:r>
              <w:rPr>
                <w:sz w:val="24"/>
                <w:szCs w:val="24"/>
              </w:rPr>
              <w:t xml:space="preserve">o di un </w:t>
            </w:r>
            <w:r>
              <w:rPr>
                <w:b/>
                <w:sz w:val="24"/>
                <w:szCs w:val="24"/>
              </w:rPr>
              <w:t xml:space="preserve">saggio breve </w:t>
            </w:r>
            <w:r>
              <w:rPr>
                <w:sz w:val="24"/>
                <w:szCs w:val="24"/>
              </w:rPr>
              <w:t>di argomento storico politico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  <w:gridCol w:w="1984"/>
        <w:gridCol w:w="1985"/>
        <w:gridCol w:w="1559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Modulo  2 </w:t>
            </w:r>
            <w:r>
              <w:rPr>
                <w:sz w:val="28"/>
                <w:szCs w:val="28"/>
              </w:rPr>
              <w:t xml:space="preserve">L’età dei totalitarismi e la seconda guerra mondiale                                                                         </w:t>
            </w:r>
            <w:r>
              <w:rPr>
                <w:sz w:val="32"/>
                <w:szCs w:val="32"/>
              </w:rPr>
              <w:t>Tempi: 8 settimane</w:t>
            </w:r>
          </w:p>
        </w:tc>
      </w:tr>
      <w:tr>
        <w:trPr>
          <w:trHeight w:val="11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Formativ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ifich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pprofondimento e di consolid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preparazione per l’esame di stat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2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’Europa verso una nuova guerr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3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seconda guerra mondial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ssier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hoah: uno sterminio programm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ritte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A,B,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screzione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e su temi di argomento stor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Elaborazione di un </w:t>
            </w:r>
            <w:r>
              <w:rPr>
                <w:b/>
                <w:sz w:val="24"/>
                <w:szCs w:val="24"/>
              </w:rPr>
              <w:t xml:space="preserve">articolo di giornale </w:t>
            </w:r>
            <w:r>
              <w:rPr>
                <w:sz w:val="24"/>
                <w:szCs w:val="24"/>
              </w:rPr>
              <w:t xml:space="preserve">o di un </w:t>
            </w:r>
            <w:r>
              <w:rPr>
                <w:b/>
                <w:sz w:val="24"/>
                <w:szCs w:val="24"/>
              </w:rPr>
              <w:t xml:space="preserve">saggio breve </w:t>
            </w:r>
            <w:r>
              <w:rPr>
                <w:sz w:val="24"/>
                <w:szCs w:val="24"/>
              </w:rPr>
              <w:t>di argomento storico politico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879"/>
        <w:gridCol w:w="1543"/>
        <w:gridCol w:w="1966"/>
        <w:gridCol w:w="1985"/>
        <w:gridCol w:w="1558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odulo 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Tempi: 7 settimane</w:t>
            </w:r>
          </w:p>
        </w:tc>
      </w:tr>
      <w:tr>
        <w:trPr>
          <w:trHeight w:val="112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Formative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ifiche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pprofondimento e di consolidamen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preparazione per l’esame di stato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le varie fasi nell’ equilibrio dell’ assetto bipolare delineatosi dopo la seconda guerra mondiale, fino alla caduta del muro di Berlin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le varie fasi e i settori produttivi alla base dello sviluppo degli anni 1950-197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llustrare le principali cause della crisi degli anni Settant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noscere protagonisti e tappe della storia d’ Italia durante la prima Repubblic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tilizzare in modo consapevole i seguenti concetti: guerra fredda, decolonizzazione, panarabismo, Terzo mondo, apartheid, neoclassicismo, populismo, Welfare Stat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piegare le principali caratteristiche dei due diversi modelli economici: economia di mercato ed economia pianificat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icostruire i fenomeni politici più importanti nei diversi blocchi geopolitici fra il 1945 e il 198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pacità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individuare i principali nessi causa-effetto nel complesso panoram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ico del periodo studiat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Unità 14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l bipolarismo Usa-Urss, la guerra fredda e i tentativi di “disgelo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5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 decolonizzazione in Asia e in Africa e la questione mediorienta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6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ari di crisi dell’ assetto bipola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7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la seconda guerra fredda alla caduta del muro di Berlin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ritte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A,B,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bbiettiv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eggere un testo in modo crit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tilizzare in modo autonomo il manual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ercare informazione adeguate su un tema dat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llegare quanto si ricava dai testi letti e analizzare con le proprie conoscenze pregress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screzione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e su temi di argomento stor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Elaborazione di un </w:t>
            </w:r>
            <w:r>
              <w:rPr>
                <w:b/>
                <w:sz w:val="24"/>
                <w:szCs w:val="24"/>
              </w:rPr>
              <w:t xml:space="preserve">articolo di giornale </w:t>
            </w:r>
            <w:r>
              <w:rPr>
                <w:sz w:val="24"/>
                <w:szCs w:val="24"/>
              </w:rPr>
              <w:t xml:space="preserve">o di un </w:t>
            </w:r>
            <w:r>
              <w:rPr>
                <w:b/>
                <w:sz w:val="24"/>
                <w:szCs w:val="24"/>
              </w:rPr>
              <w:t xml:space="preserve">saggio breve </w:t>
            </w:r>
            <w:r>
              <w:rPr>
                <w:sz w:val="24"/>
                <w:szCs w:val="24"/>
              </w:rPr>
              <w:t>di argomento storico politico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  <w:gridCol w:w="1984"/>
        <w:gridCol w:w="1985"/>
        <w:gridCol w:w="1559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Modulo 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Tempi: 7 settimane</w:t>
            </w:r>
          </w:p>
        </w:tc>
      </w:tr>
      <w:tr>
        <w:trPr>
          <w:trHeight w:val="11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Formativ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ifich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pprofondimento e di consolid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preparazione per l’esame di stat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identificare gli elementi fondamentali del periodo studiato attraverso l’ analisi dei documenti e della storiografia propost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18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talia della prima Repubbl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ssier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’68 una generazione in rivol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ritte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A,B,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screzione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e su temi di argomento storico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Elaborazione di un </w:t>
            </w:r>
            <w:r>
              <w:rPr>
                <w:b/>
                <w:sz w:val="24"/>
                <w:szCs w:val="24"/>
              </w:rPr>
              <w:t xml:space="preserve">articolo di giornale </w:t>
            </w:r>
            <w:r>
              <w:rPr>
                <w:sz w:val="24"/>
                <w:szCs w:val="24"/>
              </w:rPr>
              <w:t xml:space="preserve">o di un </w:t>
            </w:r>
            <w:r>
              <w:rPr>
                <w:b/>
                <w:sz w:val="24"/>
                <w:szCs w:val="24"/>
              </w:rPr>
              <w:t xml:space="preserve">saggio breve </w:t>
            </w:r>
            <w:r>
              <w:rPr>
                <w:sz w:val="24"/>
                <w:szCs w:val="24"/>
              </w:rPr>
              <w:t>di argomento storico politico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  <w:gridCol w:w="1984"/>
        <w:gridCol w:w="1985"/>
        <w:gridCol w:w="1559"/>
      </w:tblGrid>
      <w:tr>
        <w:trPr>
          <w:trHeight w:val="67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Modulo 4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Tempi: 8 settimane</w:t>
            </w:r>
          </w:p>
        </w:tc>
      </w:tr>
      <w:tr>
        <w:trPr>
          <w:trHeight w:val="11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Formativ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ifich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recuper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pprofondimento e di consolid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ttività di preparazione per l’esame di stat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oscen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dare una definizione dei seguenti termini e concetti: multipolarismo, conflitti etnici, integrazione europea, terrorismo, globalizzazio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icostruire le tappe del processo di integrazione europea, con particolare riferimento all’ingresso dei  paesi dell’Es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nalizzare le caratteristiche della rivoluzione informatica e telematica ed evidenziarne l’ importanz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Illustrare i tratti principali della situazione geopolitica e sociale dell’ Europa e del mondo fra XX e XXI secolo, con particolare riferimento alle conseguenze provocate dall’ attentato terroristico dell’11 Settembre a New Yor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Saper interpretare i nessi esistenti fra i seguenti fenomeni: delocalizzazione, globalizzazione, occidentalizzazione, divario crescente fra paesi ricchi e paesi poveri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pacità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individuare connessioni e interazioni tra motivazioni economiche, politiche e culturali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identificare gli elementi fondamentali del periodo studiato attraverso l’ analisi dei documenti e della storiografia prop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à 19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Europa verso una nuova identit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à 20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ia, Africa, America Latina tra XX e XXI secol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Unità 21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onflitti in Medio Oriente e il terrorismo internazion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ssier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ari della globalizz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l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ritte :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logia A,B,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biettiv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per analizzare un testo, enucleando le tematiche principal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Collegare quanto si ricava dal testo letto e analizzarlo con le proprie conoscenze pregresse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Costruire un testo argomentativo sulla base di documenti dati e delle proprie conoscenz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Formulare ipotesi e riflessioni personali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screzione del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rcitazione su temi di argomento storic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Elaborazione di un </w:t>
            </w:r>
            <w:r>
              <w:rPr>
                <w:b/>
                <w:sz w:val="24"/>
                <w:szCs w:val="24"/>
              </w:rPr>
              <w:t xml:space="preserve">articolo di giornale </w:t>
            </w:r>
            <w:r>
              <w:rPr>
                <w:sz w:val="24"/>
                <w:szCs w:val="24"/>
              </w:rPr>
              <w:t xml:space="preserve">o di un </w:t>
            </w:r>
            <w:r>
              <w:rPr>
                <w:b/>
                <w:sz w:val="24"/>
                <w:szCs w:val="24"/>
              </w:rPr>
              <w:t xml:space="preserve">saggio breve </w:t>
            </w:r>
            <w:r>
              <w:rPr>
                <w:sz w:val="24"/>
                <w:szCs w:val="24"/>
              </w:rPr>
              <w:t>di argomento storico politico.</w:t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3:00Z</dcterms:created>
  <dc:creator>Luigi</dc:creator>
  <dc:description/>
  <cp:keywords/>
  <dc:language>en-US</dc:language>
  <cp:lastModifiedBy>Giuliana</cp:lastModifiedBy>
  <dcterms:modified xsi:type="dcterms:W3CDTF">2012-10-12T16:07:00Z</dcterms:modified>
  <cp:revision>10</cp:revision>
  <dc:subject/>
  <dc:title/>
</cp:coreProperties>
</file>