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TI-LS  “ F. Giordani “</w:t>
      </w:r>
    </w:p>
    <w:p>
      <w:pPr>
        <w:pStyle w:val="Normal"/>
        <w:jc w:val="center"/>
        <w:rPr/>
      </w:pPr>
      <w:r>
        <w:rPr/>
        <w:t>CASERTA</w:t>
      </w:r>
    </w:p>
    <w:p>
      <w:pPr>
        <w:pStyle w:val="Normal"/>
        <w:jc w:val="center"/>
        <w:rPr/>
      </w:pPr>
      <w:r>
        <w:rPr/>
        <w:t>Anno scolastico 2012-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PARTIMENTO </w:t>
      </w:r>
    </w:p>
    <w:p>
      <w:pPr>
        <w:pStyle w:val="Normal"/>
        <w:jc w:val="center"/>
        <w:rPr/>
      </w:pPr>
      <w:r>
        <w:rPr/>
        <w:t xml:space="preserve"> “</w:t>
      </w:r>
      <w:r>
        <w:rPr/>
        <w:t>AREA  UMANISTICA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ZIONE</w:t>
      </w:r>
    </w:p>
    <w:p>
      <w:pPr>
        <w:pStyle w:val="Normal"/>
        <w:jc w:val="center"/>
        <w:rPr/>
      </w:pPr>
      <w:r>
        <w:rPr/>
        <w:t>DIDATTICO-PROGRAMMATICA</w:t>
      </w:r>
    </w:p>
    <w:p>
      <w:pPr>
        <w:pStyle w:val="Normal"/>
        <w:jc w:val="center"/>
        <w:rPr/>
      </w:pPr>
      <w:r>
        <w:rPr/>
        <w:t>DI   RELIGIONE</w:t>
      </w:r>
    </w:p>
    <w:p>
      <w:pPr>
        <w:pStyle w:val="Normal"/>
        <w:jc w:val="center"/>
        <w:rPr/>
      </w:pPr>
      <w:r>
        <w:rPr/>
        <w:t xml:space="preserve">CON MODULI PER LE CLASSI PRIME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====     ====     ====     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NATURA    E   FINAL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egnamento della religione cattolica deve concorrere a promuovere, insieme alle varie discipline, il pieno sviluppo della personalità degli alunni e deve contribuire ad un più alto livello di conoscenze e di capacità critiche, promovendo l’acquisizione della cultura religiosa e la conoscenza dei principi generali per la formazione dell’uomo e del cittadino.   Esso deve, poi, offrire  contenuti e strumenti specifici per una lettura della realtà storico-culturale in cui gli alunni vivono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  TRASVERS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FORMATIV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Gli alunni dovranno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cquisire la coscienza di un’autentica cultura dei valori civili che promuove la cittadinan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uropea attiva e sviluppa l’appartenenza ad una società fondata sui principi di libertà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emocrazia e rispetto dei diritti dell’uomo,diversità culturale, tolleranza e solidarietà ( </w:t>
      </w:r>
      <w:r>
        <w:rPr>
          <w:sz w:val="20"/>
          <w:szCs w:val="20"/>
        </w:rPr>
        <w:t>Carta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ei diritti fondamentali dell’Unione Europea, 7-dicembre- 2007 )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cquisire l’autodisciplina, l’autocontrollo, il senso di responsabilità, di collaborazione e di rispetto verso le istituzioni scolastiche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viluppare le capacità comunicative e relazional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cquisire il rispetto di sé, degli altri e dell’ ambiente vissuto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cquisire la consapevolezza del diritto allo studio e del dovere come responsabilità connessa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viluppare la capacità di esprimersi correttamente, con un uso appropriato dei lessic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aper analizzare e rielaborare i vari contenuti disciplinari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aper collegare argomenti della stessa disciplina e discipline aff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SPECIFICI</w:t>
      </w:r>
    </w:p>
    <w:p>
      <w:pPr>
        <w:pStyle w:val="Normal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traverso l’insegnamento della religione cristiano-cattolica,gli alunni dovranno crescere attraverso nuove conoscenze e competenze in riferimento alla classe di frequenza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Infatti gli alunni della 1</w:t>
      </w:r>
      <w:r>
        <w:rPr>
          <w:vertAlign w:val="superscript"/>
        </w:rPr>
        <w:t>a</w:t>
      </w:r>
      <w:r>
        <w:rPr/>
        <w:t xml:space="preserve"> classe devono acquisi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a conoscenza oggettiva e sistematica dei contenuti essenziali del fenomeno religioso e delle linee generali del suo sviluppo storic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eguate conoscenze dei desideri e delle attese del mondo giovanile, dell’identità personale dell’uomo e della sua esperienza del sacr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conoscenza delle linee guida dell’esperienza religiosa monoteista: Rivelazione, Ispirazione, Tradizione e Canone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eguata competenza sull’agire dell’uomo come persona  a “immagine  e somiglianza” di 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ANDARD   MINI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per motivi diversi i suddetti obiettivi non fossero raggiungibili, lo standard minimo per la classe prima sarà conoscere per grandi linee il fenomeno religioso, e le problematiche</w:t>
      </w:r>
    </w:p>
    <w:p>
      <w:pPr>
        <w:pStyle w:val="Normal"/>
        <w:jc w:val="both"/>
        <w:rPr/>
      </w:pPr>
      <w:r>
        <w:rPr/>
        <w:t>adolescenziali in riferimento al mondo religioso;  per la classe seconda sarà la conoscenza della Bibbia e di Cristo , del suo messaggio e la ricaduta benefica di quest’ultimo sull’uomo;   per la classe terza sarà la conoscenza della Chiesa e dei momenti salienti del suo cammino storico e i sacramenti;   per la classe quarta sarà la conoscenza di come coniugare scienza e fede nella ricerca della verità;   per la classe quinta sarà la conoscenza di quanto la Chiesa contribuisce per l’emancipazione e la crescita morale dell’uomo nelle diverse c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STRATEGIE   E   METOD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à importante definire e attuare la programmazione in coerenza con le finalità, gli obiettivi ed i contenuti dell’insegnamento della religione cattolica, in rapporto alle esigenze e alle caratteristiche del processo formativo dell’adolescente e del giovane, tenendo conto dei diversi approcci delle altre discipline di insegnamento.</w:t>
      </w:r>
    </w:p>
    <w:p>
      <w:pPr>
        <w:pStyle w:val="Normal"/>
        <w:jc w:val="both"/>
        <w:rPr/>
      </w:pPr>
      <w:r>
        <w:rPr/>
        <w:t>Nel rispetto del piano unitario dell’insegnamento della religione cattolica, si terrà conto delle varie prospettive diverse e insieme complementari: quella teologica,antropologica e storica.</w:t>
      </w:r>
    </w:p>
    <w:p>
      <w:pPr>
        <w:pStyle w:val="Normal"/>
        <w:jc w:val="both"/>
        <w:rPr/>
      </w:pPr>
      <w:r>
        <w:rPr/>
        <w:t>Si privilegerà il metodo esperienziale-induttivo mirando a stimolare e a coinvolgere gli alunni ad un apprendimento attivo e significativo.</w:t>
      </w:r>
    </w:p>
    <w:p>
      <w:pPr>
        <w:pStyle w:val="Normal"/>
        <w:jc w:val="both"/>
        <w:rPr/>
      </w:pPr>
      <w:r>
        <w:rPr/>
        <w:t>Si opererà mediante l’utilizzazione dei seguenti strumenti:  lim, rete, fonti autentiche reperibili in rete,libro di testo, quaderno personale, audiovisivi, fotografie, computer;  inoltre saranno adottate strategie d’insegnamento quali la lettura di documenti, la ricerca individuale e di gruppo, risposte personali o di gruppo a domande scritte,  elaborazione scritta  su temi scelti, lezione frontale, confronto in aula su temi studiati, tutto questo per stimolare una partecipazione attiva degli alunni senza dimenticare i limiti di tempo a disposizione per lo svolgimento del program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RUMENTI  DI  OSSERV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VERIFICA E VALUT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a verifica dell’apprendimento verrà fatta con modalità differenziate, tenendo presente la classe, il grado di difficoltà degli argomenti, l’orario scolastico, l’interdisciplinarietà ed il processo d’insegnamento attuato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  <w:t>Il secondo ciclo di istruzione e formazione ha come riferimento unitario il profilo educativo,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  <w:t xml:space="preserve">culturale e professionale (PECUP) definito dal decreto legislativo 17 ottobre 2005, n. 226. 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  <w:t>Esso punta a realizzare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 xml:space="preserve">a)   la crescita educativa,  culturale e professionale dei giovani,  per </w:t>
      </w:r>
      <w:r>
        <w:rPr>
          <w:rFonts w:cs="Times-Italic"/>
          <w:i/>
          <w:iCs/>
        </w:rPr>
        <w:t>trasformare la molteplicità dei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iCs/>
        </w:rPr>
        <w:t xml:space="preserve">        </w:t>
      </w:r>
      <w:r>
        <w:rPr>
          <w:rFonts w:cs="Times-Italic"/>
          <w:i/>
          <w:iCs/>
        </w:rPr>
        <w:t>saperi in un sapere unitario, dotato di senso, ricco di motivazioni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>b)  lo sviluppo dell’autonoma capacità di giudizio;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 New Roman"/>
        </w:rPr>
        <w:t xml:space="preserve">  </w:t>
      </w:r>
      <w:r>
        <w:rPr>
          <w:rFonts w:cs="Times-Roman"/>
        </w:rPr>
        <w:t>c)  l’esercizio della responsabilità personale e sociale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Il   Profilo  sottolinea,  in   continuità  con  il primo ciclo,  la  dimensione  trasversale  ai  differenti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 xml:space="preserve">percorsi di istruzione e  di formazione  frequentati dallo studente,  evidenziando  che  </w:t>
      </w:r>
      <w:r>
        <w:rPr>
          <w:rFonts w:cs="Times-Italic"/>
          <w:i/>
          <w:iCs/>
        </w:rPr>
        <w:t>le conoscenze</w:t>
      </w:r>
    </w:p>
    <w:p>
      <w:pPr>
        <w:pStyle w:val="Normal"/>
        <w:autoSpaceDE w:val="false"/>
        <w:jc w:val="both"/>
        <w:rPr/>
      </w:pPr>
      <w:r>
        <w:rPr>
          <w:rFonts w:cs="Times-Italic"/>
          <w:i/>
          <w:iCs/>
        </w:rPr>
        <w:t>disciplinari  e  interdisciplinari  (il sapere  ) e  le  abilità   operative  apprese  (il fare consapevole),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nonché l’insieme delle azioni e delle relazioni interpersonali intessute (l’agire) siano la condizione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per maturare le competenze che arricchiscono la personalità dello studente e lo rendono autonomo</w:t>
      </w:r>
    </w:p>
    <w:p>
      <w:pPr>
        <w:pStyle w:val="Normal"/>
        <w:autoSpaceDE w:val="false"/>
        <w:jc w:val="both"/>
        <w:rPr>
          <w:rFonts w:cs="Times-Roman"/>
          <w:sz w:val="20"/>
          <w:szCs w:val="20"/>
        </w:rPr>
      </w:pPr>
      <w:r>
        <w:rPr>
          <w:rFonts w:cs="Times-Italic"/>
          <w:i/>
          <w:iCs/>
        </w:rPr>
        <w:t>costruttore di se stesso in tutti i campi della esperienza umana, sociale e professionale</w:t>
      </w:r>
      <w:r>
        <w:rPr>
          <w:rFonts w:cs="Times-Roman"/>
        </w:rPr>
        <w:t>.</w:t>
      </w:r>
    </w:p>
    <w:p>
      <w:pPr>
        <w:pStyle w:val="Normal"/>
        <w:jc w:val="both"/>
        <w:rPr>
          <w:rFonts w:cs="Times-Roman"/>
          <w:sz w:val="20"/>
          <w:szCs w:val="20"/>
        </w:rPr>
      </w:pPr>
      <w:r>
        <w:rPr>
          <w:rFonts w:cs="Times-Roman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valutare i prerequisiti cognitivi della disciplina, si somministreranno per classe i seguenti test d’ing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lasse prima</w:t>
      </w:r>
      <w:r>
        <w:rPr/>
        <w:t xml:space="preserve">: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ché è importante scoprire e valorizzare la dimensione sacra nella vita dell’uomo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Chi è quel “vivente” chiamato </w:t>
      </w:r>
      <w:r>
        <w:rPr>
          <w:u w:val="single"/>
        </w:rPr>
        <w:t>uomo</w:t>
      </w:r>
      <w:r>
        <w:rPr/>
        <w:t>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a scuola è una struttura sociale e si basa su regole da rispettare, quanto pensi che la Religione,studiata a scuola, collabori per la tua formazione di cittadino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o studio è uno strumento importante per la crescita umana, tu quanto tempo gli dedichi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osa ricordi dei tanti argomenti di Religione trattati nella Scuola Med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alutazione verterà sull’atteggiamento dell’alunno  nei confronti della materia, valutando l’interesse  per le lezioni ed il lavoro individuale svolto in classe e a casa;  sul livello delle acquisizioni  ( competenza lessicale, comprensione del linguaggio specifico e capacità di collegare i nuclei tematici svolti);  sulla qualità dell’impegno ( superficialità o profondità dello studio e atteggiamento generale rispetto ai doveri scolastici).  E infine, per gli alunni che,per diversi motivi,apprendono i contenuti più lentamente, l’attività di recupero si farà in itinere.</w:t>
      </w:r>
    </w:p>
    <w:p>
      <w:pPr>
        <w:pStyle w:val="Normal"/>
        <w:jc w:val="both"/>
        <w:rPr/>
      </w:pPr>
      <w:r>
        <w:rPr/>
        <w:t>Tutto il lavoro si svolgerà attraverso un’attività modulare distinta in quattro modu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o disciplinare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18"/>
        <w:gridCol w:w="1793"/>
        <w:gridCol w:w="2152"/>
        <w:gridCol w:w="2151"/>
        <w:gridCol w:w="2007"/>
      </w:tblGrid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ciplin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he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a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dentità dell’uomo</w:t>
            </w:r>
          </w:p>
          <w:p>
            <w:pPr>
              <w:pStyle w:val="Normal"/>
              <w:rPr/>
            </w:pPr>
            <w:r>
              <w:rPr/>
              <w:t xml:space="preserve">con riferimenti al </w:t>
            </w:r>
          </w:p>
          <w:p>
            <w:pPr>
              <w:pStyle w:val="Normal"/>
              <w:rPr/>
            </w:pPr>
            <w:r>
              <w:rPr/>
              <w:t>mondo giovanil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  m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o interattivo</w:t>
            </w:r>
          </w:p>
          <w:p>
            <w:pPr>
              <w:pStyle w:val="Normal"/>
              <w:rPr/>
            </w:pPr>
            <w:r>
              <w:rPr/>
              <w:t>e   test</w:t>
            </w:r>
          </w:p>
        </w:tc>
      </w:tr>
      <w:tr>
        <w:trPr>
          <w:trHeight w:val="570" w:hRule="atLeast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Il sapere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ità operative appres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e/Strumenti</w:t>
            </w:r>
          </w:p>
        </w:tc>
      </w:tr>
      <w:tr>
        <w:trPr>
          <w:trHeight w:val="525" w:hRule="atLeast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fare consapev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’ag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mparare a conoscere l’uomo  con  le sue ansie e le sue pa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frontarci con gli altri per scoprire  che abbiamo molte cose in comu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iflettere sull’importanza della dimensione spirituale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oscerci e accettarci   per</w:t>
            </w:r>
          </w:p>
          <w:p>
            <w:pPr>
              <w:pStyle w:val="Normal"/>
              <w:rPr/>
            </w:pPr>
            <w:r>
              <w:rPr/>
              <w:t>quello che siamo</w:t>
            </w:r>
          </w:p>
          <w:p>
            <w:pPr>
              <w:pStyle w:val="Normal"/>
              <w:rPr/>
            </w:pPr>
            <w:r>
              <w:rPr/>
              <w:t>guardando con simpatia  a  noi</w:t>
            </w:r>
          </w:p>
          <w:p>
            <w:pPr>
              <w:pStyle w:val="Normal"/>
              <w:rPr/>
            </w:pPr>
            <w:r>
              <w:rPr/>
              <w:t>stessi   per arricchire  in modo particolare la   nostra interiorità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scussione e dialogo in classe; coinvolgimento degli alunni con domande, provocazioni e interventi scri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vori  personali o di gruppo a cas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coprire che le proprie domande, con sfumature e intensità differenti,</w:t>
            </w:r>
          </w:p>
          <w:p>
            <w:pPr>
              <w:pStyle w:val="Normal"/>
              <w:rPr/>
            </w:pPr>
            <w:r>
              <w:rPr/>
              <w:t>sono le stesse di ogni uomo di ogni tem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Renderci conto che </w:t>
            </w:r>
          </w:p>
          <w:p>
            <w:pPr>
              <w:pStyle w:val="Normal"/>
              <w:rPr/>
            </w:pPr>
            <w:r>
              <w:rPr/>
              <w:t>certi “perché” sono</w:t>
            </w:r>
          </w:p>
          <w:p>
            <w:pPr>
              <w:pStyle w:val="Normal"/>
              <w:rPr/>
            </w:pPr>
            <w:r>
              <w:rPr/>
              <w:t>il preludio di  ogni</w:t>
            </w:r>
          </w:p>
          <w:p>
            <w:pPr>
              <w:pStyle w:val="Normal"/>
              <w:rPr/>
            </w:pPr>
            <w:r>
              <w:rPr/>
              <w:t>discorso religios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ccettare difficoltà</w:t>
            </w:r>
          </w:p>
          <w:p>
            <w:pPr>
              <w:pStyle w:val="Normal"/>
              <w:rPr/>
            </w:pPr>
            <w:r>
              <w:rPr/>
              <w:t>e fatiche come limiti</w:t>
            </w:r>
          </w:p>
          <w:p>
            <w:pPr>
              <w:pStyle w:val="Normal"/>
              <w:rPr/>
            </w:pPr>
            <w:r>
              <w:rPr/>
              <w:t>dell’esperienza umana, ma anche come opportunità di</w:t>
            </w:r>
          </w:p>
          <w:p>
            <w:pPr>
              <w:pStyle w:val="Normal"/>
              <w:rPr/>
            </w:pPr>
            <w:r>
              <w:rPr/>
              <w:t>crescita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zione 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ppe concet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sidio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tilizzo di sussi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visivi, L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 Rete.</w:t>
            </w:r>
          </w:p>
        </w:tc>
      </w:tr>
      <w:tr>
        <w:trPr>
          <w:trHeight w:val="112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i punti 1 e 4 degli obiettivi trasversali didattico-formativ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viluppo del punto 2 degli obiettivi didattico-specif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o disciplinare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18"/>
        <w:gridCol w:w="1793"/>
        <w:gridCol w:w="2152"/>
        <w:gridCol w:w="2151"/>
        <w:gridCol w:w="2007"/>
      </w:tblGrid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ciplin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he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a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l fenomeno religioso e il su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viluppo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  m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o interattivo</w:t>
            </w:r>
          </w:p>
          <w:p>
            <w:pPr>
              <w:pStyle w:val="Normal"/>
              <w:rPr/>
            </w:pPr>
            <w:r>
              <w:rPr/>
              <w:t>e   test</w:t>
            </w:r>
          </w:p>
        </w:tc>
      </w:tr>
      <w:tr>
        <w:trPr>
          <w:trHeight w:val="570" w:hRule="atLeast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Il sapere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ità operative appres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e/Strumenti</w:t>
            </w:r>
          </w:p>
        </w:tc>
      </w:tr>
      <w:tr>
        <w:trPr>
          <w:trHeight w:val="525" w:hRule="atLeast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fare consapev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’ag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Sap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stinguere  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vers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mensioni</w:t>
            </w:r>
          </w:p>
          <w:p>
            <w:pPr>
              <w:pStyle w:val="Normal"/>
              <w:rPr/>
            </w:pPr>
            <w:r>
              <w:rPr/>
              <w:t>religioso-spiritua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= </w:t>
            </w:r>
          </w:p>
          <w:p>
            <w:pPr>
              <w:pStyle w:val="Normal"/>
              <w:rPr/>
            </w:pPr>
            <w:r>
              <w:rPr/>
              <w:t>li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Arricchire la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mension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spiritua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sonal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Favorire un confronto sereno e rispettoso con il diverso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scussione e dialogo in classe; coinvolgimento degli alunni con domande, provocazioni e interventi scritt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vori  personali o di gruppo a cas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vivere la dimensione religiosa e spirituale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zione 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ppe concet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sidio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tilizzo di sussi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visivi, L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 Rete.</w:t>
            </w:r>
          </w:p>
        </w:tc>
      </w:tr>
      <w:tr>
        <w:trPr>
          <w:trHeight w:val="124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i punti 1 e 3 e 4 degli obiettivi trasversali didattico-form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luppo del punto 1 degli obiettivi didattico-specif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o disciplinare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18"/>
        <w:gridCol w:w="1793"/>
        <w:gridCol w:w="2152"/>
        <w:gridCol w:w="2151"/>
        <w:gridCol w:w="2007"/>
      </w:tblGrid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ciplin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he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a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I pilastri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ell’esperienza religiosa monoteist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  m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o interattivo</w:t>
            </w:r>
          </w:p>
          <w:p>
            <w:pPr>
              <w:pStyle w:val="Normal"/>
              <w:rPr/>
            </w:pPr>
            <w:r>
              <w:rPr/>
              <w:t>e   test</w:t>
            </w:r>
          </w:p>
        </w:tc>
      </w:tr>
      <w:tr>
        <w:trPr>
          <w:trHeight w:val="570" w:hRule="atLeast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Il sapere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ità operative appres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e/Strumenti</w:t>
            </w:r>
          </w:p>
        </w:tc>
      </w:tr>
      <w:tr>
        <w:trPr>
          <w:trHeight w:val="525" w:hRule="atLeast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fare consapev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’ag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apere il significato  dei concetti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° Rivelazi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° Ispirazi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° Tradizi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° Can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° Gene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tterari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aper legger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a Bibb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dividuare 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eneri letterar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scussione e dialogo in classe; coinvolgimento degli alunni con domande, provocazioni e interventi scritt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vori  personali o di gruppo a cas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tradurre in vita vissuta l’insegnamento biblic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Lezione 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ppe concet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sidio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tilizzo di sussi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visivi, L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 Rete.</w:t>
            </w:r>
          </w:p>
        </w:tc>
      </w:tr>
      <w:tr>
        <w:trPr>
          <w:trHeight w:val="133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i punti 2 e 7 e 8 degli obiettivi trasversali didattico-form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l punto  3  degli obiettivi didattico-specif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o disciplinare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18"/>
        <w:gridCol w:w="1793"/>
        <w:gridCol w:w="2152"/>
        <w:gridCol w:w="2151"/>
        <w:gridCol w:w="2007"/>
      </w:tblGrid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ciplin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he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a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’uomo a </w:t>
            </w:r>
          </w:p>
          <w:p>
            <w:pPr>
              <w:pStyle w:val="Normal"/>
              <w:rPr/>
            </w:pPr>
            <w:r>
              <w:rPr/>
              <w:t xml:space="preserve">    “</w:t>
            </w:r>
            <w:r>
              <w:rPr/>
              <w:t>immagine e somiglianza” di Di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  m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o interattivo</w:t>
            </w:r>
          </w:p>
          <w:p>
            <w:pPr>
              <w:pStyle w:val="Normal"/>
              <w:rPr/>
            </w:pPr>
            <w:r>
              <w:rPr/>
              <w:t>e   test</w:t>
            </w:r>
          </w:p>
        </w:tc>
      </w:tr>
      <w:tr>
        <w:trPr>
          <w:trHeight w:val="570" w:hRule="atLeast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Il sapere)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ità operative appres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e/Strumenti</w:t>
            </w:r>
          </w:p>
        </w:tc>
      </w:tr>
      <w:tr>
        <w:trPr>
          <w:trHeight w:val="525" w:hRule="atLeast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fare consapev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’ag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apere il contenuto dei due racconti biblici sulla cre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Arricchire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’identiki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ell’uomo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ll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mension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piritu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scussione e dialogo in classe; coinvolgimento degli alunni con domande, provocazioni e interventi scritt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vori  personali o di gruppo a cas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vivere la dimensione religiosa e spirituale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zione 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ppe concet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sidio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tilizzo di sussi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visivi, L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 Rete.</w:t>
            </w:r>
          </w:p>
        </w:tc>
      </w:tr>
      <w:tr>
        <w:trPr>
          <w:trHeight w:val="132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i punti 1 e 3 e 4 e 5 e 9 degli obiettivi trasversali didattico-form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l punto 4 degli obiettivi didattico-specifi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LAZIONE</w:t>
      </w:r>
    </w:p>
    <w:p>
      <w:pPr>
        <w:pStyle w:val="Normal"/>
        <w:jc w:val="center"/>
        <w:rPr/>
      </w:pPr>
      <w:r>
        <w:rPr/>
        <w:t>DIDATTICO-PROGRAMMATICA</w:t>
      </w:r>
    </w:p>
    <w:p>
      <w:pPr>
        <w:pStyle w:val="Normal"/>
        <w:jc w:val="center"/>
        <w:rPr/>
      </w:pPr>
      <w:r>
        <w:rPr/>
        <w:t>DI   RELIGIONE</w:t>
      </w:r>
    </w:p>
    <w:p>
      <w:pPr>
        <w:pStyle w:val="Normal"/>
        <w:jc w:val="center"/>
        <w:rPr/>
      </w:pPr>
      <w:r>
        <w:rPr/>
        <w:t>CON MODULI PER LE CLASSI SECONDE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====     ====     ====     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NATURA    E   FINAL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egnamento della religione cattolica deve concorrere a promuovere, insieme alle varie discipline, il pieno sviluppo della personalità degli alunni e deve contribuire ad un più alto livello di conoscenze e di capacità critiche, promovendo l’acquisizione della cultura religiosa e la conoscenza dei principi generali per la formazione dell’uomo e del cittadino.   Esso deve, poi, offrire  contenuti e strumenti specifici per una lettura della realtà storico-culturale in cui gli alunni vivono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  TRASVERS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FORMATIV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alunni dovranno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cquisire la coscienza di un’autentica cultura dei valori civili che promuove la cittadinan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uropea attiva e sviluppa l’appartenenza ad una società fondata sui principi di libertà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emocrazia e rispetto dei diritti dell’uomo,diversità culturale, tolleranza e solidarietà ( </w:t>
      </w:r>
      <w:r>
        <w:rPr>
          <w:sz w:val="20"/>
          <w:szCs w:val="20"/>
        </w:rPr>
        <w:t>Carta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ei diritti fondamentali dell’Unione Europea, 7-dicembre- 2007 )</w:t>
      </w:r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cquisire l’autodisciplina, l’autocontrollo, il senso di responsabilità, di collaborazione e di rispetto verso le istituzioni scolastiche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iluppare le capacità comunicative e relazionali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cquisire un metodo di studio autonom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viluppare la capacità di esprimersi correttamente, con un uso appropriato dei lessici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aper analizzare e rielaborare i vari contenuti disciplinari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aper collegare argomenti della stessa disciplina e discipline aff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SPECIFICI</w:t>
      </w:r>
    </w:p>
    <w:p>
      <w:pPr>
        <w:pStyle w:val="Normal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traverso l’insegnamento della religione cristiano-cattolica,gli alunni dovranno crescere attraverso nuove conoscenze e competenze in riferimento alla classe di frequenza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Infatti gli alunni della 2</w:t>
      </w:r>
      <w:r>
        <w:rPr>
          <w:vertAlign w:val="superscript"/>
        </w:rPr>
        <w:t xml:space="preserve">a </w:t>
      </w:r>
      <w:r>
        <w:rPr/>
        <w:t>classe devono acquisi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noscenza approfondita della Bibbia con particolare attenzione al N.T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noscenza di Gesù, il figlio di Dio che si è fatto uomo: nascita, annuncio del regno, morte e risurre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noscenza della proposta di salvezza del cristianesimo realizzata nel mistero pasquale di Cris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noscenza sull’origine e sul fine dell’uomo secondo la religione  ebraica, cristiana e islamica e  la competenza nel delinearne  il corretto comportam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ANDARD   MINI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per motivi diversi i suddetti obiettivi non fossero raggiungibili, lo standard minimo per la classe prima sarà conoscere per grandi linee il fenomeno religioso, e le problematiche</w:t>
      </w:r>
    </w:p>
    <w:p>
      <w:pPr>
        <w:pStyle w:val="Normal"/>
        <w:jc w:val="both"/>
        <w:rPr/>
      </w:pPr>
      <w:r>
        <w:rPr/>
        <w:t>adolescenziali in riferimento al mondo religioso;  per la classe seconda sarà la conoscenza della Bibbia e di Cristo , del suo messaggio e la ricaduta benefica di quest’ultimo sull’uomo;   per la classe terza sarà la conoscenza della Chiesa e dei momenti salienti del suo cammino storico e i sacramenti;   per la classe quarta sarà la conoscenza di come coniugare scienza e fede nella ricerca della verità;   per la classe quinta sarà la conoscenza di quanto la Chiesa contribuisce per l’emancipazione e la crescita morale dell’uomo nelle diverse c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STRATEGIE   E   METOD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à importante definire e attuare la programmazione in coerenza con le finalità, gli obiettivi ed i contenuti dell’insegnamento della religione cattolica, in rapporto alle esigenze e alle caratteristiche del processo formativo dell’adolescente e del giovane, tenendo conto dei diversi approcci delle altre discipline di insegnamento.</w:t>
      </w:r>
    </w:p>
    <w:p>
      <w:pPr>
        <w:pStyle w:val="Normal"/>
        <w:jc w:val="both"/>
        <w:rPr/>
      </w:pPr>
      <w:r>
        <w:rPr/>
        <w:t>Nel rispetto del piano unitario dell’insegnamento della religione cattolica, si terrà conto delle varie prospettive diverse e insieme complementari: quella teologica,antropologica e storica.</w:t>
      </w:r>
    </w:p>
    <w:p>
      <w:pPr>
        <w:pStyle w:val="Normal"/>
        <w:jc w:val="both"/>
        <w:rPr/>
      </w:pPr>
      <w:r>
        <w:rPr/>
        <w:t>Si privilegerà il metodo esperienziale-induttivo mirando a stimolare e a coinvolgere gli alunni ad un apprendimento attivo e significativo.</w:t>
      </w:r>
    </w:p>
    <w:p>
      <w:pPr>
        <w:pStyle w:val="Normal"/>
        <w:jc w:val="both"/>
        <w:rPr/>
      </w:pPr>
      <w:r>
        <w:rPr/>
        <w:t>Si opererà mediante l’utilizzazione dei seguenti strumenti:  lavagna, libro di testo, quaderno personale, fotocopie, audiovisivi, fotografie, computer;  inoltre saranno adottate strategie d’insegnamento quali la lettura di documenti, la ricerca individuale e di gruppo, risposte personali o di gruppo a domande scritte,  elaborazione scritta  su temi scelti, lezione frontale, confronto in aula su temi studiati, tutto questo per stimolare una partecipazione attiva degli alunni senza dimenticare i limiti di tempo a disposizione per lo svolgimento del program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RUMENTI  DI  OSSERV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VERIFICA E VALUT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a verifica dell’apprendimento verrà fatta con modalità differenziate, tenendo presente la classe, il grado di difficoltà degli argomenti, l’orario scolastico, l’interdisciplinarietà ed il processo d’insegnamento attuato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  <w:t>Il secondo ciclo di istruzione e formazione ha come riferimento unitario il profilo educativo,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culturale e professionale (PECUP) definito dal decreto legislativo 17 ottobre 2005, n. 226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</w:t>
      </w:r>
      <w:r>
        <w:rPr>
          <w:rFonts w:cs="Times-Roman"/>
        </w:rPr>
        <w:t>Esso punta a realizzare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 xml:space="preserve">a)   la crescita educativa,  culturale e professionale dei giovani,  per </w:t>
      </w:r>
      <w:r>
        <w:rPr>
          <w:rFonts w:cs="Times-Italic"/>
          <w:i/>
          <w:iCs/>
        </w:rPr>
        <w:t>trasformare la molteplicità dei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iCs/>
        </w:rPr>
        <w:t xml:space="preserve">        </w:t>
      </w:r>
      <w:r>
        <w:rPr>
          <w:rFonts w:cs="Times-Italic"/>
          <w:i/>
          <w:iCs/>
        </w:rPr>
        <w:t>saperi in un sapere unitario, dotato di senso, ricco di motivazioni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>b)  lo sviluppo dell’autonoma capacità di giudizio;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 New Roman"/>
        </w:rPr>
        <w:t xml:space="preserve">  </w:t>
      </w:r>
      <w:r>
        <w:rPr>
          <w:rFonts w:cs="Times-Roman"/>
        </w:rPr>
        <w:t>c)  l’esercizio della responsabilità personale e sociale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Il   Profilo  sottolinea,  in   continuità  con  il primo ciclo,  la  dimensione  trasversale  ai  differenti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 xml:space="preserve">percorsi di istruzione e  di formazione  frequentati dallo studente,  evidenziando  che  </w:t>
      </w:r>
      <w:r>
        <w:rPr>
          <w:rFonts w:cs="Times-Italic"/>
          <w:i/>
          <w:iCs/>
        </w:rPr>
        <w:t>le conoscenze</w:t>
      </w:r>
    </w:p>
    <w:p>
      <w:pPr>
        <w:pStyle w:val="Normal"/>
        <w:autoSpaceDE w:val="false"/>
        <w:jc w:val="both"/>
        <w:rPr/>
      </w:pPr>
      <w:r>
        <w:rPr>
          <w:rFonts w:cs="Times-Italic"/>
          <w:i/>
          <w:iCs/>
        </w:rPr>
        <w:t>disciplinari  e  interdisciplinari  (il sapere  ) e  le  abilità   operative  apprese  (il fare consapevole),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nonché l’insieme delle azioni e delle relazioni interpersonali intessute (l’agire) siano la condizione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per maturare le competenze che arricchiscono la personalità dello studente e lo rendono autonomo</w:t>
      </w:r>
    </w:p>
    <w:p>
      <w:pPr>
        <w:pStyle w:val="Normal"/>
        <w:autoSpaceDE w:val="false"/>
        <w:jc w:val="both"/>
        <w:rPr>
          <w:rFonts w:cs="Times-Roman"/>
          <w:sz w:val="20"/>
          <w:szCs w:val="20"/>
        </w:rPr>
      </w:pPr>
      <w:r>
        <w:rPr>
          <w:rFonts w:cs="Times-Italic"/>
          <w:i/>
          <w:iCs/>
        </w:rPr>
        <w:t>costruttore di se stesso in tutti i campi della esperienza umana, sociale e professionale</w:t>
      </w:r>
      <w:r>
        <w:rPr>
          <w:rFonts w:cs="Times-Roman"/>
        </w:rPr>
        <w:t>.</w:t>
      </w:r>
    </w:p>
    <w:p>
      <w:pPr>
        <w:pStyle w:val="Normal"/>
        <w:jc w:val="both"/>
        <w:rPr/>
      </w:pPr>
      <w:r>
        <w:rPr/>
        <w:t>Per valutare i prerequisiti cognitivi della disciplina, si somministrerà per la classe seconda il seguente  test d’ingr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 quali esigenze umane nasce il fenomeno religios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e si sviluppa storicamente il fenomeno religios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sando alle problematiche giovanili, come si pone l’adolescente di fronte al mondo religioso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osci il Testo Sacro di qualche Religione, qual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il cristiano, cosa significa essere a “immagine e somiglianza” di Di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alutazione verterà sull’atteggiamento dell’alunno  nei confronti della materia, valutando l’interesse  per le lezioni ed il lavoro individuale svolto in classe e a casa;  sul livello delle acquisizioni  ( competenza lessicale, comprensione del linguaggio specifico e capacità di collegare i nuclei tematici svolti);  sulla qualità dell’impegno ( superficialità o profondità dello studio e atteggiamento generale rispetto ai doveri scolastici).  E infine, per gli alunni che,per diversi motivi,apprendono i contenuti più lentamente, l’attività di recupero si farà in itinere.</w:t>
      </w:r>
    </w:p>
    <w:p>
      <w:pPr>
        <w:pStyle w:val="Normal"/>
        <w:jc w:val="both"/>
        <w:rPr/>
      </w:pPr>
      <w:r>
        <w:rPr/>
        <w:t>Tutto il lavoro si svolgerà attraverso un’attività modulare distinta in quattro mod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o disciplinare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01"/>
        <w:gridCol w:w="1610"/>
        <w:gridCol w:w="2152"/>
        <w:gridCol w:w="2151"/>
        <w:gridCol w:w="2007"/>
      </w:tblGrid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ciplin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he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a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C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ibbia cristiana,</w:t>
            </w:r>
          </w:p>
          <w:p>
            <w:pPr>
              <w:pStyle w:val="Normal"/>
              <w:rPr/>
            </w:pPr>
            <w:r>
              <w:rPr/>
              <w:t>in particolare il N.T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  m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o interattivo</w:t>
            </w:r>
          </w:p>
          <w:p>
            <w:pPr>
              <w:pStyle w:val="Normal"/>
              <w:rPr/>
            </w:pPr>
            <w:r>
              <w:rPr/>
              <w:t>e   test</w:t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Il sapere)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ità operative appres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e/Strumenti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fare consapev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’ag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oscere l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ormazio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ll’A. e N. 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oscere gl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rgomenti e 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lativi testi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e preparan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’ultima fase</w:t>
            </w:r>
          </w:p>
          <w:p>
            <w:pPr>
              <w:pStyle w:val="Normal"/>
              <w:rPr/>
            </w:pPr>
            <w:r>
              <w:rPr/>
              <w:t xml:space="preserve">della  Rivelazione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are i test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iblici com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uide sagg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lla vi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rre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scussione e dialogo in classe; coinvolgimento degli alunni con domande, provocazioni e interventi scritt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vori  personali o di gruppo a cas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Gustare la vita all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uce dei test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iblici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zione 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ppe concet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sidio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tilizzo di sussi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visivi, L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 Rete. 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i punti 1 e 2 degli obiettivi trasversali didattico-form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l punto 1 degli obiettivi didattico-specif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o disciplinare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01"/>
        <w:gridCol w:w="539"/>
        <w:gridCol w:w="1081"/>
        <w:gridCol w:w="2142"/>
        <w:gridCol w:w="2151"/>
        <w:gridCol w:w="2007"/>
      </w:tblGrid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ito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he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ù,il Figlio di Dio fattosi  uomo: tra storia e teologia.</w:t>
            </w:r>
          </w:p>
          <w:p>
            <w:pPr>
              <w:pStyle w:val="Normal"/>
              <w:ind w:left="320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  m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o interattivo</w:t>
            </w:r>
          </w:p>
          <w:p>
            <w:pPr>
              <w:pStyle w:val="Normal"/>
              <w:rPr/>
            </w:pPr>
            <w:r>
              <w:rPr/>
              <w:t>e   test</w:t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Il sapere)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ità operative appres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e/Strumenti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fare consapev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’ag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oscere l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oria biblica  sull’incarn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Conoscere l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oblematiche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 </w:t>
            </w:r>
            <w:r>
              <w:rPr>
                <w:sz w:val="18"/>
                <w:szCs w:val="18"/>
              </w:rPr>
              <w:t xml:space="preserve">ebraiche e pagane )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egate a quest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ase dell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ivelazione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are i test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iblici com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uide sagg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lla vit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rre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scussione e dialogo in classe; coinvolgimento degli alunni con domande, provocazioni e interventi scritt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vori  personali o di gruppo a cas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Gustare la vita all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uce dei test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iblici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zione 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ppe concet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sidio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tilizzo di sussi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visivi, L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 Rete. 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i punti 6 e 7 e 9 degli obiettivi trasversali didattico-form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l punto 2 degli obiettivi didattico-specifi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o disciplinare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01"/>
        <w:gridCol w:w="539"/>
        <w:gridCol w:w="1081"/>
        <w:gridCol w:w="2142"/>
        <w:gridCol w:w="2151"/>
        <w:gridCol w:w="2007"/>
      </w:tblGrid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ito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he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proposta di salvezza cristian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  m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o interattivo</w:t>
            </w:r>
          </w:p>
          <w:p>
            <w:pPr>
              <w:pStyle w:val="Normal"/>
              <w:rPr/>
            </w:pPr>
            <w:r>
              <w:rPr/>
              <w:t>e   test</w:t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Il sapere)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ità operative appres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e/Strumenti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fare consapev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’ag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oscere  i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istero Pasqual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i Cristo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oscere  i test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iblici sull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isurrezione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quale definitiv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pera creativa  d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i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are i test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iblici com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uide sagg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lla vita</w:t>
            </w:r>
          </w:p>
          <w:p>
            <w:pPr>
              <w:pStyle w:val="Normal"/>
              <w:rPr/>
            </w:pPr>
            <w:r>
              <w:rPr/>
              <w:t>terrena e com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trumenti </w:t>
            </w:r>
          </w:p>
          <w:p>
            <w:pPr>
              <w:pStyle w:val="Normal"/>
              <w:rPr/>
            </w:pPr>
            <w:r>
              <w:rPr/>
              <w:t>per  un sereno</w:t>
            </w:r>
          </w:p>
          <w:p>
            <w:pPr>
              <w:pStyle w:val="Normal"/>
              <w:rPr/>
            </w:pPr>
            <w:r>
              <w:rPr/>
              <w:t xml:space="preserve">confronto con </w:t>
            </w:r>
          </w:p>
          <w:p>
            <w:pPr>
              <w:pStyle w:val="Normal"/>
              <w:rPr/>
            </w:pPr>
            <w:r>
              <w:rPr/>
              <w:t>altri messaggi</w:t>
            </w:r>
          </w:p>
          <w:p>
            <w:pPr>
              <w:pStyle w:val="Normal"/>
              <w:rPr/>
            </w:pPr>
            <w:r>
              <w:rPr/>
              <w:t xml:space="preserve">sulla vita oltr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mo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scussione e dialogo in classe; coinvolgimento degli alunni con domande, provocazioni e interventi scritt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vori  personali o di gruppo a cas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Gustare la vita all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uce dei test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iblici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zione 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ppe concet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sidio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tilizzo di sussi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visivi, L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 Rete. 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i punti 3 e 8 degli obiettivi trasversali didattico-form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l punto 3 degli obiettivi didattico-specifi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o disciplinare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01"/>
        <w:gridCol w:w="539"/>
        <w:gridCol w:w="1081"/>
        <w:gridCol w:w="2142"/>
        <w:gridCol w:w="2151"/>
        <w:gridCol w:w="2007"/>
      </w:tblGrid>
      <w:tr>
        <w:trPr>
          <w:trHeight w:val="5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ipl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itol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urat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ifiche</w:t>
            </w:r>
          </w:p>
        </w:tc>
      </w:tr>
      <w:tr>
        <w:trPr>
          <w:trHeight w:val="7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origine e il fine dell’uomo secondo il monoteismo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  mes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o interattivo</w:t>
            </w:r>
          </w:p>
          <w:p>
            <w:pPr>
              <w:pStyle w:val="Normal"/>
              <w:rPr/>
            </w:pPr>
            <w:r>
              <w:rPr/>
              <w:t>e   test</w:t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  <w:p>
            <w:pPr>
              <w:pStyle w:val="Normal"/>
              <w:jc w:val="center"/>
              <w:rPr/>
            </w:pPr>
            <w:r>
              <w:rPr/>
              <w:t>(Il sapere)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ità operative appres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etenze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e/Strumenti</w:t>
            </w:r>
          </w:p>
        </w:tc>
      </w:tr>
      <w:tr>
        <w:trPr>
          <w:trHeight w:val="52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fare consapev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’ag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oscere  il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istero dell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reazione 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ll’escatolo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noscere  i test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braici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ristiani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lamici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e parl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ll’argoment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are i test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biblici com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trumenti </w:t>
            </w:r>
          </w:p>
          <w:p>
            <w:pPr>
              <w:pStyle w:val="Normal"/>
              <w:rPr/>
            </w:pPr>
            <w:r>
              <w:rPr/>
              <w:t>per  un sereno</w:t>
            </w:r>
          </w:p>
          <w:p>
            <w:pPr>
              <w:pStyle w:val="Normal"/>
              <w:rPr/>
            </w:pPr>
            <w:r>
              <w:rPr/>
              <w:t xml:space="preserve">confronto c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 diversi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essaggi</w:t>
            </w:r>
          </w:p>
          <w:p>
            <w:pPr>
              <w:pStyle w:val="Normal"/>
              <w:rPr/>
            </w:pPr>
            <w:r>
              <w:rPr/>
              <w:t xml:space="preserve">sulla vita oltr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mo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scussione e dialogo in classe; coinvolgimento degli alunni con domande, provocazioni e interventi scritt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vori  personali o di gruppo a casa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Gustare la vita alla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uce dei test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biblici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zione fron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ppe concet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ussidio testu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tilizzo di sussi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udiovisivi, Lim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 Rete.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i punti 1 e 8 e 9 degli obiettivi trasversali didattico-form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el punto 4 degli obiettivi didattico-specifi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LAZIONE</w:t>
      </w:r>
    </w:p>
    <w:p>
      <w:pPr>
        <w:pStyle w:val="Normal"/>
        <w:jc w:val="center"/>
        <w:rPr/>
      </w:pPr>
      <w:r>
        <w:rPr/>
        <w:t>DIDATTICO-PROGRAMMATICA</w:t>
      </w:r>
    </w:p>
    <w:p>
      <w:pPr>
        <w:pStyle w:val="Normal"/>
        <w:jc w:val="center"/>
        <w:rPr/>
      </w:pPr>
      <w:r>
        <w:rPr/>
        <w:t>DI   RELIGIONE</w:t>
      </w:r>
    </w:p>
    <w:p>
      <w:pPr>
        <w:pStyle w:val="Normal"/>
        <w:jc w:val="center"/>
        <w:rPr/>
      </w:pPr>
      <w:r>
        <w:rPr/>
        <w:t>CON MODULI PER LE CLASSI TERZE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====     ====     ====     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NATURA    E   FINAL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egnamento della religione cattolica deve concorrere a promuovere, insieme alle varie discipline, il pieno sviluppo della personalità degli alunni e deve contribuire ad un più alto livello di conoscenze e di capacità critiche, promovendo l’acquisizione della cultura religiosa e la conoscenza dei principi generali per la formazione dell’uomo e del cittadino.   Esso deve, poi, offrire  contenuti e strumenti specifici per una lettura della realtà storico-culturale in cui gli alunni vivono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  TRASVERS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FORMATIV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Gli alunni dovranno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cquisire la coscienza di un’autentica cultura dei valori civili che promuove la cittadinan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uropea attiva e sviluppa l’appartenenza ad una società fondata sui principi di libertà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emocrazia e rispetto dei diritti dell’uomo,diversità culturale, tolleranza e solidarietà ( </w:t>
      </w:r>
      <w:r>
        <w:rPr>
          <w:sz w:val="20"/>
          <w:szCs w:val="20"/>
        </w:rPr>
        <w:t>Carta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ei diritti fondamentali dell’Unione Europea, 7-dicembre- 2007 )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viluppare le capacità comunicative e relazional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cquisire la consapevolezza del diritto allo studio e del dovere come responsabilità connessa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cquisire un metodo di studio autonom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viluppare la capacità di esprimersi correttamente, con un uso appropriato dei lessic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per analizzare e rielaborare i vari contenuti disciplinar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aper collegare argomenti della stessa disciplina e discipline aff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SPECIF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ttraverso l’insegnamento della religione cristiano-cattolica,gli alunni dovranno crescere attraverso nuove conoscenze e competenze in riferimento alla classe di frequenza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alunni della 3</w:t>
      </w:r>
      <w:r>
        <w:rPr>
          <w:vertAlign w:val="superscript"/>
        </w:rPr>
        <w:t>a</w:t>
      </w:r>
      <w:r>
        <w:rPr/>
        <w:t xml:space="preserve"> classe devono acquisi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biografia di Gesù: approfondimento. I momenti fondamentali della sua vita: analisi storica  </w:t>
      </w:r>
    </w:p>
    <w:p>
      <w:pPr>
        <w:pStyle w:val="Normal"/>
        <w:ind w:left="720" w:hanging="0"/>
        <w:jc w:val="both"/>
        <w:rPr/>
      </w:pPr>
      <w:r>
        <w:rPr/>
        <w:t>e biblica;</w:t>
      </w:r>
    </w:p>
    <w:p>
      <w:pPr>
        <w:pStyle w:val="Normal"/>
        <w:ind w:left="360" w:hanging="0"/>
        <w:jc w:val="both"/>
        <w:rPr/>
      </w:pPr>
      <w:r>
        <w:rPr/>
        <w:t xml:space="preserve">2.   la conoscenza del cammino della Chiesa nella storia: dalla nascita all’ evangelizzazione oltre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 confini della Palestina, dalle divisioni interne, alla riform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conoscenza dei segni speciali della Chiesa: i sacrament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conoscenza del rapporto tra Chiesa e  società laica del mondo moderno e contemporane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competenza nel tracciare le linee fondamentali della vita di Gesù Cristo e della Chies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ANDARD   MINI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per motivi diversi i suddetti obiettivi non fossero raggiungibili, lo standard minimo   per la classe terza sarà la conoscenza dei momenti fondamentali della vita di Gesù e della Chiesa e i sacra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STRATEGIE   E   METOD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à importante definire e attuare la programmazione in coerenza con le finalità, gli obiettivi ed i contenuti dell’insegnamento della religione cattolica, in rapporto alle esigenze e alle caratteristiche del processo formativo dell’adolescente e del giovane, tenendo conto dei diversi approcci delle altre discipline di insegnamento.</w:t>
      </w:r>
    </w:p>
    <w:p>
      <w:pPr>
        <w:pStyle w:val="Normal"/>
        <w:jc w:val="both"/>
        <w:rPr/>
      </w:pPr>
      <w:r>
        <w:rPr/>
        <w:t>Nel rispetto del piano unitario dell’insegnamento della religione cattolica, si terrà conto delle varie prospettive diverse e insieme complementari: quella teologica,antropologica e storica.</w:t>
      </w:r>
    </w:p>
    <w:p>
      <w:pPr>
        <w:pStyle w:val="Normal"/>
        <w:jc w:val="both"/>
        <w:rPr/>
      </w:pPr>
      <w:r>
        <w:rPr/>
        <w:t>Si privilegerà il metodo esperienziale-induttivo mirando a stimolare e a coinvolgere gli alunni ad un apprendimento attivo e significativo.</w:t>
      </w:r>
    </w:p>
    <w:p>
      <w:pPr>
        <w:pStyle w:val="Normal"/>
        <w:jc w:val="both"/>
        <w:rPr/>
      </w:pPr>
      <w:r>
        <w:rPr/>
        <w:t>Si opererà mediante l’utilizzazione dei seguenti strumenti:  lavagna, libro di testo, quaderno personale, fotocopie, audiovisivi, fotografie, computer;  inoltre saranno adottate strategie d’insegnamento quali la lettura di documenti, la ricerca individuale e di gruppo, risposte personali o di gruppo a domande scritte,  elaborazione scritta  su temi scelti, lezione frontale, confronto in aula su temi studiati, tutto questo per stimolare una partecipazione attiva degli alunni senza dimenticare i limiti di tempo a disposizione per lo svolgimento del program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RUMENTI  DI  OSSERV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VERIFICA E VALUT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a verifica dell’apprendimento verrà fatta con modalità differenziate, tenendo presente la classe, il grado di difficoltà degli argomenti, l’orario scolastico, l’interdisciplinarietà ed il processo d’insegnamento attuato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  <w:t>Il secondo ciclo di istruzione e formazione ha come riferimento unitario il profilo educativo,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culturale e professionale (PECUP) definito dal decreto legislativo 17 ottobre 2005, n. 226. Esso punta a realizzare: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 xml:space="preserve">a)   la crescita educativa,  culturale e professionale dei giovani,  per </w:t>
      </w:r>
      <w:r>
        <w:rPr>
          <w:rFonts w:cs="Times-Italic"/>
          <w:i/>
          <w:iCs/>
        </w:rPr>
        <w:t>trasformare la molteplicità dei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iCs/>
        </w:rPr>
        <w:t xml:space="preserve">        </w:t>
      </w:r>
      <w:r>
        <w:rPr>
          <w:rFonts w:cs="Times-Italic"/>
          <w:i/>
          <w:iCs/>
        </w:rPr>
        <w:t>saperi in un sapere unitario, dotato di senso, ricco di motivazioni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>b)  lo sviluppo dell’autonoma capacità di giudizio;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 New Roman"/>
        </w:rPr>
        <w:t xml:space="preserve">  </w:t>
      </w:r>
      <w:r>
        <w:rPr>
          <w:rFonts w:cs="Times-Roman"/>
        </w:rPr>
        <w:t>c)  l’esercizio della responsabilità personale e sociale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Il   Profilo  sottolinea,  in   continuità  con  il primo ciclo,  la  dimensione  trasversale  ai  differenti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 xml:space="preserve">percorsi di istruzione e  di formazione  frequentati dallo studente,  evidenziando  che  </w:t>
      </w:r>
      <w:r>
        <w:rPr>
          <w:rFonts w:cs="Times-Italic"/>
          <w:i/>
          <w:iCs/>
        </w:rPr>
        <w:t>le conoscenze</w:t>
      </w:r>
    </w:p>
    <w:p>
      <w:pPr>
        <w:pStyle w:val="Normal"/>
        <w:autoSpaceDE w:val="false"/>
        <w:jc w:val="both"/>
        <w:rPr/>
      </w:pPr>
      <w:r>
        <w:rPr>
          <w:rFonts w:cs="Times-Italic"/>
          <w:i/>
          <w:iCs/>
        </w:rPr>
        <w:t>disciplinari  e  interdisciplinari  (il sapere  ) e  le  abilità   operative  apprese  (il fare consapevole),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nonché l’insieme delle azioni e delle relazioni interpersonali intessute (l’agire) siano la condizione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per maturare le competenze che arricchiscono la personalità dello studente e lo rendono autonomo</w:t>
      </w:r>
    </w:p>
    <w:p>
      <w:pPr>
        <w:pStyle w:val="Normal"/>
        <w:autoSpaceDE w:val="false"/>
        <w:jc w:val="both"/>
        <w:rPr>
          <w:rFonts w:cs="Times-Roman"/>
          <w:sz w:val="20"/>
          <w:szCs w:val="20"/>
        </w:rPr>
      </w:pPr>
      <w:r>
        <w:rPr>
          <w:rFonts w:cs="Times-Italic"/>
          <w:i/>
          <w:iCs/>
        </w:rPr>
        <w:t>costruttore di se stesso in tutti i campi della esperienza umana, sociale e professionale</w:t>
      </w:r>
      <w:r>
        <w:rPr>
          <w:rFonts w:cs="Times-Roman"/>
        </w:rPr>
        <w:t>.</w:t>
      </w:r>
    </w:p>
    <w:p>
      <w:pPr>
        <w:pStyle w:val="Normal"/>
        <w:autoSpaceDE w:val="false"/>
        <w:jc w:val="both"/>
        <w:rPr/>
      </w:pPr>
      <w:r>
        <w:rPr/>
        <w:t>Per valutare i prerequisiti cognitivi della disciplina, si somministreranno per la classe terza i seguenti test d’ingress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Times-Roman"/>
          <w:sz w:val="20"/>
          <w:szCs w:val="20"/>
        </w:rPr>
      </w:pPr>
      <w:r>
        <w:rPr>
          <w:rFonts w:cs="Times-Roman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 quale mistero è contenuta la salvezza proposta dal cristianesimo e quando nasce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anti sono e come si raggruppano i testi rivelati che formano il Nuovo Testamento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i è Gesù e qual è il corretto comportamento del cristiano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i può conciliare la proposta di vita cristiana con le esigenze della gioventù, perché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e cos’è la Rivelazione e chi la porta a compimento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alutazione verterà sull’atteggiamento dell’alunno  nei confronti della materia, valutando l’interesse  per le lezioni ed il lavoro individuale svolto in classe e a casa;  sul livello delle acquisizioni  ( competenza lessicale, comprensione del linguaggio specifico e capacità di collegare i nuclei tematici svolti);  sulla qualità dell’impegno ( superficialità o profondità dello studio e atteggiamento generale rispetto ai doveri scolastici).  E infine, per gli alunni che,per diversi motivi,apprendono i contenuti più lentamente, l’attività di recupero si farà in itinere.</w:t>
      </w:r>
    </w:p>
    <w:p>
      <w:pPr>
        <w:pStyle w:val="Normal"/>
        <w:jc w:val="both"/>
        <w:rPr/>
      </w:pPr>
      <w:r>
        <w:rPr/>
        <w:t>Tutto il lavoro si svolgerà attraverso un’attività modulare distinta in quattro mod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1</w:t>
      </w:r>
      <w:r>
        <w:rPr/>
        <w:t xml:space="preserve">:  La biografia di Gesù: approfondi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momenti fondamentali della  vita dell’Uomo-Dio: analisi storica  e bi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>:  cogliere   il  mistero  dell’Incarnazione   all’interno   del  monoteismo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e  della Rivelazione bi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i punti 6-8-9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ODULO  2</w:t>
      </w:r>
      <w:r>
        <w:rPr/>
        <w:t>:   La conoscenza del cammino della Chiesa nella s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a nascita all’ evangelizzazione oltre i confini della Palestina; dalle divisioni interne, alla riform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 xml:space="preserve">:  cogliere la continuità teologico-missionaria  del Fondatore e della sua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Comun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i punti 5-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3</w:t>
      </w:r>
      <w:r>
        <w:rPr/>
        <w:t>:   La conoscenza dei segni speciali della Chiesa: i sacra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sacramenti come segni teologici e storici della Chiesa e dell’uman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 xml:space="preserve">:  Cogliere  la  valenza  storica  di   questi  segni   per   condividerne   la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presenza all’interno  delle varie culture e quelle teologica per stabilire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la vicinanza tra sacro e prof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i punti 3-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4</w:t>
      </w:r>
      <w:r>
        <w:rPr/>
        <w:t>:   La  conoscenza  del  rapporto  tra  Chiesa  e  società  laica  del  mondo  moderno  e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Contemporan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relazioni  umane  della  Chiesa,  il  suo  impegno  sociale  per  migliorare  la  vita  di  ogni uo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>:  Cogliere l’impegno terreno della Chiesa per un mondo migli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i punti 1-8-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nclusione ogni alunno dovrà raggiungere la competenza descritta al n. 5  degli obiettivi didattico-specif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LAZIONE</w:t>
      </w:r>
    </w:p>
    <w:p>
      <w:pPr>
        <w:pStyle w:val="Normal"/>
        <w:jc w:val="center"/>
        <w:rPr/>
      </w:pPr>
      <w:r>
        <w:rPr/>
        <w:t>DIDATTICO-PROGRAMMATICA</w:t>
      </w:r>
    </w:p>
    <w:p>
      <w:pPr>
        <w:pStyle w:val="Normal"/>
        <w:jc w:val="center"/>
        <w:rPr/>
      </w:pPr>
      <w:r>
        <w:rPr/>
        <w:t>DI   RELIGIONE</w:t>
      </w:r>
    </w:p>
    <w:p>
      <w:pPr>
        <w:pStyle w:val="Normal"/>
        <w:jc w:val="center"/>
        <w:rPr/>
      </w:pPr>
      <w:r>
        <w:rPr/>
        <w:t>CON MODULI PER LE CLASSI QUARTE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====     ====     ====     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NATURA    E   FINAL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egnamento della religione cattolica deve concorrere a promuovere, insieme alle varie discipline, il pieno sviluppo della personalità degli alunni e deve contribuire ad un più alto livello di conoscenze e di capacità critiche, promovendo l’acquisizione della cultura religiosa e la conoscenza dei principi generali per la formazione dell’uomo e del cittadino.   Esso deve, poi, offrire  contenuti e strumenti specifici per una lettura della realtà storico-culturale in cui gli alunni vivono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  TRASVERS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FORMATIV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Gli alunni dovranno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quisire il rispetto di sé, degli altri e dell’ ambiente vissu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quisire un metodo di studio autonom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viluppare la capacità di esprimersi correttamente, con un uso appropriato dei lessic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per collegare argomenti della stessa disciplina e discipline aff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OBIETTI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SPECIF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ttraverso l’insegnamento della religione cristiano-cattolica,gli alunni dovranno crescere attraverso nuove conoscenze e competenze in riferimento alla classe di frequenza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Gli alunni della 4</w:t>
      </w:r>
      <w:r>
        <w:rPr>
          <w:vertAlign w:val="superscript"/>
        </w:rPr>
        <w:t>a</w:t>
      </w:r>
      <w:r>
        <w:rPr/>
        <w:t xml:space="preserve"> classe devono acquisir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a conoscenza dei principi dell’ermeneutica per un approccio sistematico al testo biblic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a conoscenza e la ricerca della verità attraverso la filosofia, la teologia e  la scienz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a conoscenza di Dio nelle religioni mediante l’impegno dell’uomo e la Rivelazione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rigine e significato della fede cristiana attraverso i suoi due misteri fondamentali: l’Unità e la Trinità di Dio, l’incarnazione-la passione-la morte-la risurrezione di Gesù Crist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a conoscenza di Gesù nella ricerca moderna: corrispondenza ed unità tra il  “Gesù della storia”  e il  “Cristo della fede”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a conoscenza della figura di Maria nella storia e nella vita della Chiesa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a competenza dell’uso critico del testo biblico per una valida ricerca  sull’esistenz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ANDARD   MINI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per motivi diversi i suddetti obiettivi non fossero raggiungibili, lo standard minimo   per la classe quarta sarà la conoscenza di come coniugare scienza e fede nella ricerca della ver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STRATEGIE   E   METOD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à importante definire e attuare la programmazione in coerenza con le finalità, gli obiettivi ed i contenuti dell’insegnamento della religione cattolica, in rapporto alle esigenze e alle caratteristiche del processo formativo dell’adolescente e del giovane, tenendo conto dei diversi approcci delle altre discipline di insegnamento.</w:t>
      </w:r>
    </w:p>
    <w:p>
      <w:pPr>
        <w:pStyle w:val="Normal"/>
        <w:jc w:val="both"/>
        <w:rPr/>
      </w:pPr>
      <w:r>
        <w:rPr/>
        <w:t>Nel rispetto del piano unitario dell’insegnamento della religione cattolica, si terrà conto delle varie prospettive diverse e insieme complementari: quella teologica,antropologica e storica.</w:t>
      </w:r>
    </w:p>
    <w:p>
      <w:pPr>
        <w:pStyle w:val="Normal"/>
        <w:jc w:val="both"/>
        <w:rPr/>
      </w:pPr>
      <w:r>
        <w:rPr/>
        <w:t>Si privilegerà il metodo esperienziale-induttivo mirando a stimolare e a coinvolgere gli alunni ad un apprendimento attivo e significativo.</w:t>
      </w:r>
    </w:p>
    <w:p>
      <w:pPr>
        <w:pStyle w:val="Normal"/>
        <w:jc w:val="both"/>
        <w:rPr/>
      </w:pPr>
      <w:r>
        <w:rPr/>
        <w:t>Si opererà mediante l’utilizzazione dei seguenti strumenti:  lavagna, libro di testo, quaderno personale, fotocopie, audiovisivi, fotografie, computer;  inoltre saranno adottate strategie d’insegnamento quali la lettura di documenti, la ricerca individuale e di gruppo, risposte personali o di gruppo a domande scritte,  elaborazione scritta  su temi scelti, lezione frontale, confronto in aula su temi studiati, tutto questo per stimolare una partecipazione attiva degli alunni senza dimenticare i limiti di tempo a disposizione per lo svolgimento del program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RUMENTI  DI  OSSERV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VERIFICA E VALUT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a verifica dell’apprendimento verrà fatta con modalità differenziate, tenendo presente la classe, il grado di difficoltà degli argomenti, l’orario scolastico, l’interdisciplinarietà ed il processo d’insegnamento attuato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  <w:t>Il secondo ciclo di istruzione e formazione ha come riferimento unitario il profilo educativo,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culturale e professionale (PECUP) definito dal decreto legislativo 17 ottobre 2005, n. 226. Esso punta a realizzare: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 xml:space="preserve">a)   la crescita educativa,  culturale e professionale dei giovani,  per </w:t>
      </w:r>
      <w:r>
        <w:rPr>
          <w:rFonts w:cs="Times-Italic"/>
          <w:i/>
          <w:iCs/>
        </w:rPr>
        <w:t>trasformare la molteplicità dei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iCs/>
        </w:rPr>
        <w:t xml:space="preserve">        </w:t>
      </w:r>
      <w:r>
        <w:rPr>
          <w:rFonts w:cs="Times-Italic"/>
          <w:i/>
          <w:iCs/>
        </w:rPr>
        <w:t>saperi in un sapere unitario, dotato di senso, ricco di motivazioni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>b)  lo sviluppo dell’autonoma capacità di giudizio;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 New Roman"/>
        </w:rPr>
        <w:t xml:space="preserve">  </w:t>
      </w:r>
      <w:r>
        <w:rPr>
          <w:rFonts w:cs="Times-Roman"/>
        </w:rPr>
        <w:t>c)  l’esercizio della responsabilità personale e sociale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Il   Profilo  sottolinea,  in   continuità  con  il primo ciclo,  la  dimensione  trasversale  ai  differenti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 xml:space="preserve">percorsi di istruzione e  di formazione  frequentati dallo studente,  evidenziando  che  </w:t>
      </w:r>
      <w:r>
        <w:rPr>
          <w:rFonts w:cs="Times-Italic"/>
          <w:i/>
          <w:iCs/>
        </w:rPr>
        <w:t>le conoscenze</w:t>
      </w:r>
    </w:p>
    <w:p>
      <w:pPr>
        <w:pStyle w:val="Normal"/>
        <w:autoSpaceDE w:val="false"/>
        <w:jc w:val="both"/>
        <w:rPr/>
      </w:pPr>
      <w:r>
        <w:rPr>
          <w:rFonts w:cs="Times-Italic"/>
          <w:i/>
          <w:iCs/>
        </w:rPr>
        <w:t>disciplinari  e  interdisciplinari  (il sapere  ) e  le  abilità   operative  apprese  (il fare consapevole),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nonché l’insieme delle azioni e delle relazioni interpersonali intessute (l’agire) siano la condizione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per maturare le competenze che arricchiscono la personalità dello studente e lo rendono autonomo</w:t>
      </w:r>
    </w:p>
    <w:p>
      <w:pPr>
        <w:pStyle w:val="Normal"/>
        <w:autoSpaceDE w:val="false"/>
        <w:jc w:val="both"/>
        <w:rPr>
          <w:rFonts w:cs="Times-Roman"/>
          <w:sz w:val="20"/>
          <w:szCs w:val="20"/>
        </w:rPr>
      </w:pPr>
      <w:r>
        <w:rPr>
          <w:rFonts w:cs="Times-Italic"/>
          <w:i/>
          <w:iCs/>
        </w:rPr>
        <w:t>costruttore di se stesso in tutti i campi della esperienza umana, sociale e professionale</w:t>
      </w:r>
      <w:r>
        <w:rPr>
          <w:rFonts w:cs="Times-Roman"/>
        </w:rPr>
        <w:t>.</w:t>
      </w:r>
    </w:p>
    <w:p>
      <w:pPr>
        <w:pStyle w:val="Normal"/>
        <w:autoSpaceDE w:val="false"/>
        <w:jc w:val="both"/>
        <w:rPr/>
      </w:pPr>
      <w:r>
        <w:rPr/>
        <w:t>Per valutare i prerequisiti cognitivi della disciplina, si somministreranno per la classe quarta i seguenti test d’ingress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Times-Roman"/>
          <w:sz w:val="20"/>
          <w:szCs w:val="20"/>
        </w:rPr>
      </w:pPr>
      <w:r>
        <w:rPr>
          <w:rFonts w:cs="Times-Roman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e cosa s’intende per Chiesa, quando nasce e qual è il compito  affidatole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ttraverso quali segni  speciali la fede cristiana diventa testimonianza collettiva di vita vissuta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Chiesa ha subito nel tempo delle divisioni, quali sono quelle che maggiormente hanno segnato la storia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a Chiesa è sempre in rapporto con la società laica e i diversi mondi religiosi, quali sono le modalità specifiche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Quali sono le fonti della Chiesa e come sono legate tra di loro?</w:t>
      </w:r>
    </w:p>
    <w:p>
      <w:pPr>
        <w:pStyle w:val="Normal"/>
        <w:jc w:val="both"/>
        <w:rPr/>
      </w:pPr>
      <w:r>
        <w:rPr/>
        <w:t>La valutazione verterà sull’atteggiamento dell’alunno  nei confronti della materia, valutando l’interesse  per le lezioni ed il lavoro individuale svolto in classe e a casa;  sul livello delle acquisizioni  ( competenza lessicale, comprensione del linguaggio specifico e capacità di collegare i nuclei tematici svolti);  sulla qualità dell’impegno ( superficialità o profondità dello studio e atteggiamento generale rispetto ai doveri scolastici).  E infine, per gli alunni che,per diversi motivi,apprendono i contenuti più lentamente, l’attività di recupero si farà in itinere.</w:t>
      </w:r>
    </w:p>
    <w:p>
      <w:pPr>
        <w:pStyle w:val="Normal"/>
        <w:jc w:val="both"/>
        <w:rPr/>
      </w:pPr>
      <w:r>
        <w:rPr/>
        <w:t>Tutto il lavoro si svolgerà attraverso un’attività modulare distinta in quattro mod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1</w:t>
      </w:r>
      <w:r>
        <w:rPr/>
        <w:t xml:space="preserve">:  L’ermeneutica bibl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oscenza dei principi e un approccio sistematico al testo bi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 xml:space="preserve">:  Imparare  a  leggere  il  testo  biblico  e  liberare  i  contenuti  dagli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inquinamenti culturali e ideolog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i punti 6-7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MODULO  2</w:t>
      </w:r>
      <w:r>
        <w:rPr/>
        <w:t>:   La conoscenza e la ricerca della “Verità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oscenza di Dio attraverso l’impegno umano e la Rivel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 xml:space="preserve">:  cogliere  la  continuità  dell’azione  dell’uomo  di  buona  volontà  e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l’intervento di Dio nella s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l punto 9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3</w:t>
      </w:r>
      <w:r>
        <w:rPr/>
        <w:t>:   La conoscenza dei due misteri fondamentali del Cristianes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igine e significato della fede crist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>:  Cogliere   la  valenza  storica  della  fede cristiana partendo dalla vita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del Fondatore per arrivare al significato teolog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l punto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4</w:t>
      </w:r>
      <w:r>
        <w:rPr/>
        <w:t>:   La figura di M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come donna ebrea, come donna di fede, come Madre di Cristo, come Madre della Chi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>:  Cogliere il nesso tra Rivelazione e crescita  u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l punto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nclusione ogni alunno dovrà raggiungere la competenza descritta al n. 7  degli obiettivi didattico-specif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LAZIONE</w:t>
      </w:r>
    </w:p>
    <w:p>
      <w:pPr>
        <w:pStyle w:val="Normal"/>
        <w:jc w:val="center"/>
        <w:rPr/>
      </w:pPr>
      <w:r>
        <w:rPr/>
        <w:t>DIDATTICO-PROGRAMMATICA</w:t>
      </w:r>
    </w:p>
    <w:p>
      <w:pPr>
        <w:pStyle w:val="Normal"/>
        <w:jc w:val="center"/>
        <w:rPr/>
      </w:pPr>
      <w:r>
        <w:rPr/>
        <w:t>DI   RELIGIONE</w:t>
      </w:r>
    </w:p>
    <w:p>
      <w:pPr>
        <w:pStyle w:val="Normal"/>
        <w:jc w:val="center"/>
        <w:rPr/>
      </w:pPr>
      <w:r>
        <w:rPr/>
        <w:t>CON MODULI PER LE CLASSI QUINTE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====     ====     ====     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NATURA    E   FINALI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egnamento della religione cattolica deve concorrere a promuovere, insieme alle varie discipline, il pieno sviluppo della personalità degli alunni e deve contribuire ad un più alto livello di conoscenze e di capacità critiche, promovendo l’acquisizione della cultura religiosa e la conoscenza dei principi generali per la formazione dell’uomo e del cittadino.   Esso deve, poi, offrire  contenuti e strumenti specifici per una lettura della realtà storico-culturale in cui gli alunni vivono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  TRASVERSA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FORMATIV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Gli alunni dovranno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cquisire la coscienza di un’autentica cultura dei valori civili che promuove la cittadinanz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uropea attiva e sviluppa l’appartenenza ad una società fondata sui principi di libertà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emocrazia e rispetto dei diritti dell’uomo,diversità culturale, tolleranza e solidarietà ( </w:t>
      </w:r>
      <w:r>
        <w:rPr>
          <w:sz w:val="20"/>
          <w:szCs w:val="20"/>
        </w:rPr>
        <w:t>Carta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dei diritti fondamentali dell’Unione Europea, 7-dicembre- 2007 )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viluppare le capacità comunicative e relazional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per analizzare e rielaborare i vari contenuti disciplinar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per collegare argomenti della stessa disciplina e discipline aff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BIETTIV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DATTICO-SPECIF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ttraverso l’insegnamento della religione cristiano-cattolica,gli alunni dovranno crescere attraverso nuove conoscenze e competenze in riferimento alla classe di frequenza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alunni della 5</w:t>
      </w:r>
      <w:r>
        <w:rPr>
          <w:vertAlign w:val="superscript"/>
        </w:rPr>
        <w:t>a</w:t>
      </w:r>
      <w:r>
        <w:rPr/>
        <w:t xml:space="preserve"> classe devono acquisir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a conoscenza della persona umana fra le novità tecnico-scientifiche e le ricorrenti domande di sens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a conoscenza  della posizione della Chiesa di fronte ai conflitti e ai totalitarismi del xx secol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a conoscenza della dottrina sociale della Chiesa riguardante il lavoro, i beni, le scelte economiche, l’ambiente e la politic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a conoscenza del movimento ecumenico e del dialogo interreligioso a favore della pac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a conoscenza dell’insegnamento della Chiesa riguardo la vita, il matrimonio e la famiglia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La competenza nel coniugare il pensiero storico dell’uomo e il contesto  presente del proprio vissuto.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ANDARD   MINI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lora per motivi diversi i suddetti obiettivi non fossero raggiungibili, lo standard minimo   per la classe quinta sarà la conoscenza di quanto la Chiesa contribuisce per l’emancipazione e la crescita morale dell’uomo nelle diverse cultur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STRATEGIE   E   METOD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à importante definire e attuare la programmazione in coerenza con le finalità, gli obiettivi ed i contenuti dell’insegnamento della religione cattolica, in rapporto alle esigenze e alle caratteristiche del processo formativo dell’adolescente e del giovane, tenendo conto dei diversi approcci delle altre discipline di insegnamento.</w:t>
      </w:r>
    </w:p>
    <w:p>
      <w:pPr>
        <w:pStyle w:val="Normal"/>
        <w:jc w:val="both"/>
        <w:rPr/>
      </w:pPr>
      <w:r>
        <w:rPr/>
        <w:t>Nel rispetto del piano unitario dell’insegnamento della religione cattolica, si terrà conto delle varie prospettive diverse e insieme complementari: quella teologica,antropologica e storica.</w:t>
      </w:r>
    </w:p>
    <w:p>
      <w:pPr>
        <w:pStyle w:val="Normal"/>
        <w:jc w:val="both"/>
        <w:rPr/>
      </w:pPr>
      <w:r>
        <w:rPr/>
        <w:t>Si privilegerà il metodo esperienziale-induttivo mirando a stimolare e a coinvolgere gli alunni ad un apprendimento attivo e significativo.</w:t>
      </w:r>
    </w:p>
    <w:p>
      <w:pPr>
        <w:pStyle w:val="Normal"/>
        <w:jc w:val="both"/>
        <w:rPr/>
      </w:pPr>
      <w:r>
        <w:rPr/>
        <w:t>Si opererà mediante l’utilizzazione dei seguenti strumenti:  lavagna, libro di testo, quaderno personale, fotocopie, audiovisivi, fotografie, computer;  inoltre saranno adottate strategie d’insegnamento quali la lettura di documenti, la ricerca individuale e di gruppo, risposte personali o di gruppo a domande scritte,  elaborazione scritta  su temi scelti, lezione frontale, confronto in aula su temi studiati, tutto questo per stimolare una partecipazione attiva degli alunni senza dimenticare i limiti di tempo a disposizione per lo svolgimento del program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TRUMENTI  DI  OSSERV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VERIFICA E VALUTA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a verifica dell’apprendimento verrà fatta con modalità differenziate, tenendo presente la classe, il grado di difficoltà degli argomenti, l’orario scolastico, l’interdisciplinarietà ed il processo d’insegnamento attuato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  <w:t>Il secondo ciclo di istruzione e formazione ha come riferimento unitario il profilo educativo,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culturale e professionale (PECUP) definito dal decreto legislativo 17 ottobre 2005, n. 226. Esso punta a realizzare: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 xml:space="preserve">a)   la crescita educativa,  culturale e professionale dei giovani,  per </w:t>
      </w:r>
      <w:r>
        <w:rPr>
          <w:rFonts w:cs="Times-Italic"/>
          <w:i/>
          <w:iCs/>
        </w:rPr>
        <w:t>trasformare la molteplicità dei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iCs/>
        </w:rPr>
        <w:t xml:space="preserve">        </w:t>
      </w:r>
      <w:r>
        <w:rPr>
          <w:rFonts w:cs="Times-Italic"/>
          <w:i/>
          <w:iCs/>
        </w:rPr>
        <w:t>saperi in un sapere unitario, dotato di senso, ricco di motivazioni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</w:t>
      </w:r>
      <w:r>
        <w:rPr>
          <w:rFonts w:cs="Times-Roman"/>
        </w:rPr>
        <w:t>b)  lo sviluppo dell’autonoma capacità di giudizio;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 New Roman"/>
        </w:rPr>
        <w:t xml:space="preserve">  </w:t>
      </w:r>
      <w:r>
        <w:rPr>
          <w:rFonts w:cs="Times-Roman"/>
        </w:rPr>
        <w:t>c)  l’esercizio della responsabilità personale e sociale.</w:t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>Il   Profilo  sottolinea,  in   continuità  con  il primo ciclo,  la  dimensione  trasversale  ai  differenti</w:t>
      </w:r>
    </w:p>
    <w:p>
      <w:pPr>
        <w:pStyle w:val="Normal"/>
        <w:autoSpaceDE w:val="false"/>
        <w:jc w:val="both"/>
        <w:rPr/>
      </w:pPr>
      <w:r>
        <w:rPr>
          <w:rFonts w:cs="Times-Roman"/>
        </w:rPr>
        <w:t xml:space="preserve">percorsi di istruzione e  di formazione  frequentati dallo studente,  evidenziando  che  </w:t>
      </w:r>
      <w:r>
        <w:rPr>
          <w:rFonts w:cs="Times-Italic"/>
          <w:i/>
          <w:iCs/>
        </w:rPr>
        <w:t>le conoscenze</w:t>
      </w:r>
    </w:p>
    <w:p>
      <w:pPr>
        <w:pStyle w:val="Normal"/>
        <w:autoSpaceDE w:val="false"/>
        <w:jc w:val="both"/>
        <w:rPr/>
      </w:pPr>
      <w:r>
        <w:rPr>
          <w:rFonts w:cs="Times-Italic"/>
          <w:i/>
          <w:iCs/>
        </w:rPr>
        <w:t>disciplinari  e  interdisciplinari  (il sapere  ) e  le  abilità   operative  apprese  (il fare consapevole),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nonché l’insieme delle azioni e delle relazioni interpersonali intessute (l’agire) siano la condizione</w:t>
      </w:r>
    </w:p>
    <w:p>
      <w:pPr>
        <w:pStyle w:val="Normal"/>
        <w:autoSpaceDE w:val="false"/>
        <w:jc w:val="both"/>
        <w:rPr>
          <w:rFonts w:cs="Times-Italic"/>
          <w:i/>
          <w:i/>
          <w:iCs/>
        </w:rPr>
      </w:pPr>
      <w:r>
        <w:rPr>
          <w:rFonts w:cs="Times-Italic"/>
          <w:i/>
          <w:iCs/>
        </w:rPr>
        <w:t>per maturare le competenze che arricchiscono la personalità dello studente e lo rendono autonomo</w:t>
      </w:r>
    </w:p>
    <w:p>
      <w:pPr>
        <w:pStyle w:val="Normal"/>
        <w:autoSpaceDE w:val="false"/>
        <w:jc w:val="both"/>
        <w:rPr>
          <w:rFonts w:cs="Times-Roman"/>
          <w:sz w:val="20"/>
          <w:szCs w:val="20"/>
        </w:rPr>
      </w:pPr>
      <w:r>
        <w:rPr>
          <w:rFonts w:cs="Times-Italic"/>
          <w:i/>
          <w:iCs/>
        </w:rPr>
        <w:t>costruttore di se stesso in tutti i campi della esperienza umana, sociale e professionale</w:t>
      </w:r>
      <w:r>
        <w:rPr>
          <w:rFonts w:cs="Times-Roman"/>
        </w:rPr>
        <w:t>.</w:t>
      </w:r>
    </w:p>
    <w:p>
      <w:pPr>
        <w:pStyle w:val="Normal"/>
        <w:autoSpaceDE w:val="false"/>
        <w:jc w:val="both"/>
        <w:rPr/>
      </w:pPr>
      <w:r>
        <w:rPr/>
        <w:t>Per valutare i prerequisiti cognitivi della disciplina, si somministreranno per la classe quinta i seguenti test d’ingress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he cos’è l’ermeneutica biblica e chi ne ha la competenza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s’è l’ecumenismo e il dialogo interreligioso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me l’insegnamento cristiano collabora per migliorare il mondo sociale,economico e politico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a Scienza e la Teologia sono nemiche storiche, oppure discipline complementari a servizio della vita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Quanto la conoscenza di Dio aiuta la persona umana a diventare matura, perché?</w:t>
      </w:r>
    </w:p>
    <w:p>
      <w:pPr>
        <w:pStyle w:val="Normal"/>
        <w:autoSpaceDE w:val="false"/>
        <w:jc w:val="both"/>
        <w:rPr>
          <w:rFonts w:cs="Times-Roman"/>
          <w:sz w:val="20"/>
          <w:szCs w:val="20"/>
        </w:rPr>
      </w:pPr>
      <w:r>
        <w:rPr>
          <w:rFonts w:cs="Times-Roman"/>
          <w:sz w:val="20"/>
          <w:szCs w:val="20"/>
        </w:rPr>
      </w:r>
    </w:p>
    <w:p>
      <w:pPr>
        <w:pStyle w:val="Normal"/>
        <w:jc w:val="both"/>
        <w:rPr>
          <w:rFonts w:cs="Times-Roman"/>
          <w:sz w:val="20"/>
          <w:szCs w:val="20"/>
        </w:rPr>
      </w:pPr>
      <w:r>
        <w:rPr>
          <w:rFonts w:cs="Times-Roman"/>
          <w:sz w:val="20"/>
          <w:szCs w:val="20"/>
        </w:rPr>
      </w:r>
    </w:p>
    <w:p>
      <w:pPr>
        <w:pStyle w:val="Normal"/>
        <w:jc w:val="both"/>
        <w:rPr/>
      </w:pPr>
      <w:r>
        <w:rPr/>
        <w:t>La valutazione verterà sull’atteggiamento dell’alunno  nei confronti della materia, valutando l’interesse  per le lezioni ed il lavoro individuale svolto in classe e a casa;  sul livello delle acquisizioni  ( competenza lessicale, comprensione del linguaggio specifico e capacità di collegare i nuclei tematici svolti);  sulla qualità dell’impegno ( superficialità o profondità dello studio e atteggiamento generale rispetto ai doveri scolastici).  E infine, per gli alunni che,per diversi motivi,apprendono i contenuti più lentamente, l’attività di recupero si farà in itinere.</w:t>
      </w:r>
    </w:p>
    <w:p>
      <w:pPr>
        <w:pStyle w:val="Normal"/>
        <w:jc w:val="both"/>
        <w:rPr/>
      </w:pPr>
      <w:r>
        <w:rPr/>
        <w:t>Tutto il lavoro si svolgerà attraverso un’attività modulare distinta in quattro mod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1</w:t>
      </w:r>
      <w:r>
        <w:rPr/>
        <w:t>:  La persona u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oscenza delle novità tecnico-scientifiche e le ricorrenti domande di sen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>:  Imparare  a  coniugare  il  sapere  scientifico  con  quello  filosofico  e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Teolog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Obiettivo trasversale didattico formativo</w:t>
      </w:r>
      <w:r>
        <w:rPr/>
        <w:t>:  sviluppo del punto 9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ODULO  2</w:t>
      </w:r>
      <w:r>
        <w:rPr/>
        <w:t>:   La Chiesa e i conflitti e i totalitarismi del XX sec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oscenza della dottrina sociale della Chiesa di fronte alle diverse esigenze um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>:  cogliere  la  solidarietà   tra   l’operato  della  Chiesa  e  quello  della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società laica di buona volon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l punto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3</w:t>
      </w:r>
      <w:r>
        <w:rPr/>
        <w:t>:   Il movimento ecumenico e il dialogo interreligi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oscenza del cammino cristiano verso l’unità e dell’impegno dei cristiani per la costruzione di</w:t>
      </w:r>
    </w:p>
    <w:p>
      <w:pPr>
        <w:pStyle w:val="Normal"/>
        <w:jc w:val="both"/>
        <w:rPr/>
      </w:pPr>
      <w:r>
        <w:rPr/>
        <w:t>un mondo migli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>:  Cogliere   la  valenza  didattica  del messaggio evange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l punto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ULO  4</w:t>
      </w:r>
      <w:r>
        <w:rPr/>
        <w:t>:   La Chiesa e la v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oscenza dell’insegnamento della Chiesa sul valore della vita del matrimonio e della famig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didattico specifico</w:t>
      </w:r>
      <w:r>
        <w:rPr/>
        <w:t>:  Cogliere l’obiettività dell’insegnamento evange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iettivo trasversale didattico formativo</w:t>
      </w:r>
      <w:r>
        <w:rPr/>
        <w:t>:  sviluppo del punto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nclusione ogni alunno dovrà raggiungere la competenza descritta al n. 6  degli obiettivi didattico-specific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" w:hanging="0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5:00Z</dcterms:created>
  <dc:creator>misterix</dc:creator>
  <dc:description/>
  <dc:language>en-US</dc:language>
  <cp:lastModifiedBy>Giuliana</cp:lastModifiedBy>
  <dcterms:modified xsi:type="dcterms:W3CDTF">2012-10-12T15:55:00Z</dcterms:modified>
  <cp:revision>2</cp:revision>
  <dc:subject/>
  <dc:title/>
</cp:coreProperties>
</file>