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IRITTO ED ECONOM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bdr w:val="double" w:sz="18" w:space="0" w:color="000000"/>
        </w:rPr>
        <w:t xml:space="preserve">PRIMO BIENNIO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’insegnamento del Diritto e dell’Economia nel Biennio tende alla formazione di un cittadino consapevole attraverso 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comprensione della realtà sociale nei suoi aspetti giuridici ed economici mediante la conoscenza dei rapporti sociali e delle regole che li organizzano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’acquisizione di competenze nell’uso del linguaggio giuridico ed economico, anche come parte delle competenze linguistiche complessiv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consapevolezza della dimensione storica della norma giuridica  e delle teorie economiche per capire le costanti e gli elementi di relatività e di dipendenza rispetto al contesto socioculturale in cui si è inseriti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’educazione civile e socio-politica attraverso l’esperienza , fatta anche nella scuola, di vivere in relazione con gli altri in una prospettiva di rispetto tolleranza e solidarietà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>C</w:t>
      </w:r>
      <w:r>
        <w:rPr>
          <w:rFonts w:cs="Calibri" w:ascii="Calibri" w:hAnsi="Calibri"/>
          <w:b/>
          <w:bCs/>
          <w:i/>
          <w:iCs/>
          <w:color w:val="000000"/>
        </w:rPr>
        <w:t>ompetenze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conoscere, spiegare e utilizzare il linguaggio economico e il linguaggio giuridico necessari ad ogni cittadino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le essenziali categorie concettuali del diritto e dell'economia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terpretare il testo costituzionale identificando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radici storiche, le matrici culturali ed i valori ad esse sottesi, la strutturazione formale ed il funzionamento reale della Costituzione;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istituzioni in cui si articola l'ordinamento giuridico dello Stato;</w:t>
        <w:br/>
        <w:t>conoscere i settori di attività prevalenti sul territorio e i fondamentali operatori del sistema economico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scrivere il ruolo dello Stato nell'economia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sultare in modo autonomo i testi e le fonti giuridiche ed economiche;</w:t>
        <w:br/>
        <w:t>confrontare soluzioni giuridiche e modelli economici con situazioni reali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istinguere tra il valore cogente della norma positiva e la storicità delle soluzioni giuridiche, nonché tra le potenzialità e i limiti degli schemi interpretativi dei sistemi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conomici.</w:t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Contenuti</w:t>
      </w:r>
    </w:p>
    <w:p>
      <w:pPr>
        <w:pStyle w:val="Heading1"/>
        <w:jc w:val="both"/>
        <w:rPr/>
      </w:pPr>
      <w:r>
        <w:rPr>
          <w:rFonts w:cs="Calibri" w:ascii="Calibri" w:hAnsi="Calibri"/>
          <w:color w:val="000000"/>
        </w:rPr>
        <w:t xml:space="preserve">                                                                       </w:t>
      </w:r>
      <w:r>
        <w:rPr>
          <w:rFonts w:cs="Calibri" w:ascii="Calibri" w:hAnsi="Calibri"/>
          <w:color w:val="000000"/>
        </w:rPr>
        <w:t>DIRITTO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rigine e funzioni del diritto: istituzioni e norma nell'evoluzione storica della società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iustizia e diritto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oggetti, oggetti e relazioni nell'esperienza giuridica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'affermarsi dei diritti umani. Uguaglianza formale, partecipazione e uguaglianza sostanziale. Qualità della vita e diritto all'ambiente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llo Stato di diritto allo Stato sociale. Problemi e prospettive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aratteri e principi fondamentali della Costituzione italiana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Costituzione della Repubblica: sviluppo della persona tra libertà e solidarietà; diritti del cittadino nei rapporti civili, etico-sociali, economici e politici. Approfondimento dei seguenti temi: famiglia, scuola, lavoro, ambiente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'ordinamento dello Stato italiano: organi costituzionali e loro principali funzioni. Le autonomie locali con riferimento allo Statuto della Regione di appartenenza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ato italiano e Organizzazioni internazionali.</w:t>
      </w:r>
    </w:p>
    <w:p>
      <w:pPr>
        <w:pStyle w:val="Heading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                                                       </w:t>
      </w:r>
      <w:r>
        <w:rPr>
          <w:rFonts w:cs="Calibri" w:ascii="Calibri" w:hAnsi="Calibri"/>
          <w:color w:val="000000"/>
        </w:rPr>
        <w:t>ECONOMIA POLITICA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problema economico. Rapporto tra società umana, ambiente e risorse. Origine ed evoluzione dei sistemi economici moderni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escrizione del sistema economico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amiglie: reddito, consumo, risparmio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rese: produzione, scambio, investimenti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ato: servizi pubblici e tributi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sto del Mondo: importazioni ed esportazioni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lussi reali e flussi monetari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duzione e mercati. Strutture, processi produttivi, tecnologie. Il ruolo dell'innovazione. I  prezzi, coordinamento dello scambio e ripartizione del reddito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reddito nazionale: nozione e componenti; indici quantitativi e qualità della vita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cessi di crescita e squilibri dello sviluppo. Occupazione e disoccupazione. Evoluzione storica dell'intervento dello Stato nell'economia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tegrazione economica europea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viluppo e sotto sviluppo. Interdipendenze internazionali. Ambiente e sviluppo sostenibil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IETTIVI MINIMI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conoscere ed utilizzare almeno in parte, gli elementi fondamentali del linguaggio giuridico ed economico per ogni cittadino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le essenziali categorie concettuali del diritto e dell’economia anche con l’aiuto dell’insegnante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i principi fondamentali e i caratteri generali della Costituzione italiana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 i caratteri generali dell’organizzazione istituzionale dello Stato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, almeno parzialmente, i settori di attività prevalenti sul territorio ed il ruolo dei fondamentali operatori del sistema economico, nonché dei principali concetti macro-economic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Heading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etodologia e strumenti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zioni frontali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scussione in class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vori di gruppo finalizzati a stimolare interessi e contenuti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rattazione interdisciplinare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bro di testo, appunti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rticoli economici e giuridici tratti da quotidian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erifica e valutazione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La misurazione dell’efficacia dello svolgimento delle varie unità didattiche sarà effettuata con prove oggettive e con domande continue agli studenti. La verifica del conseguimento degli obiettivi avverrà per mezzo di prove orali e scritte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 la valutazione sommativa o finale saranno presi in considerazione anche obiettivi educativi, quali comportamento, coscienza di sé e della realtà, competenze di partecipazione alla vita associata.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bdr w:val="double" w:sz="18" w:space="0" w:color="000000"/>
        </w:rPr>
        <w:t>SECONDO BIENNIO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Classe III  Logistica e trasporti</w:t>
      </w:r>
    </w:p>
    <w:p>
      <w:pPr>
        <w:pStyle w:val="Heading2"/>
        <w:rPr>
          <w:color w:val="000000"/>
        </w:rPr>
      </w:pPr>
      <w:r>
        <w:rPr>
          <w:rFonts w:eastAsia="Cambria"/>
          <w:color w:val="000000"/>
        </w:rPr>
        <w:t xml:space="preserve">                                                                     </w:t>
      </w:r>
      <w:r>
        <w:rPr>
          <w:color w:val="000000"/>
        </w:rPr>
        <w:t>DIRITTO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Finalità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viluppare la consapevolezza del valore delle regole giuridiche nella vita individuale e collettiva, con riferimento ai rapporti tra i privati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ncrementare e rafforzare le conoscenze e le competenze in ordine alla definizione dei principali aspetti giuridici del diritto civile,alla loro genesi, alla loro evoluzione storico sociale e al loro finalismo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rendere coscienti della complessità dei fenomeni giuridici, dei problemi interpretativi e sistematici delle norme  del loro reale funzionamento nelle dinamiche dei rapporti privatistici principalmente di carattere economico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ndividuare i problemi relativi all’impatto ambientale dello sviluppo economico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comparare i vantaggi economici dello sviluppo economico con i danni provocati all’ambient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valutare possibili ipotesi di sviluppo compatibile e i sistemi di protezione della salute e dell’ambient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rafforzare e far crescere l’educazione civile e l’etica della cittadinanza e della responsabilità, anche in prospettiva europea.</w:t>
      </w:r>
    </w:p>
    <w:p>
      <w:pPr>
        <w:pStyle w:val="Heading2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Competenz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e rappresentare i nuclei concettuali dei principali istituti di diritto civil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conoscere i principali rapporti giuridici disciplinati dal diritto civile, individuandone i soggetti, gli oggetti e gli interessi tutelati dall’ordinamento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nel codice civile, interpretare e analizzare contenuti normativi essenziali dei principali istituti studiati, cogliendone analogie e differenz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rricchire il lessico specifico della componente terminologic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mpostare la risoluzione di elementari casi giuridici applicando le norme, anche mediante l’uso del codice civile e utilizzando procedimenti logico argomentativi</w:t>
      </w:r>
    </w:p>
    <w:p>
      <w:pPr>
        <w:pStyle w:val="Heading2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Contenuti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La proprietà e il possesso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l negozio giuridic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</w:rPr>
        <w:t>Il contratto  e i suoi elementi costitutivi e l’autonomia contrattuale. Gli effetti del contratto.</w:t>
      </w:r>
      <w:r>
        <w:rPr>
          <w:rFonts w:cs="Calibri" w:ascii="Calibri" w:hAnsi="Calibri"/>
          <w:b/>
          <w:bCs/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concetto giuridico di ambient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ritto all’ambiente e diritto dell’ambient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 principi e le fonti della legislazione ambientale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bdr w:val="double" w:sz="18" w:space="0" w:color="000000"/>
        </w:rPr>
        <w:t>TRIENNIO ITI e LICE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 studio  del diritto e dell’economia al Triennio tende ad integrare le conoscenze giuridico-economiche gia acquisite dagli studenti al Biennio, sviluppando la capacità di interpretare le problematiche giuridiche ed economiche,sia in senso storico evolutivo,sia in senso sistemico al fine di rendere i giovani capaci di operare scelte motivate, attraverso 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’acquisizione delle conoscenze e delle competenze relative alla regolamentazione  giuridica della prassi sociale , politica  ed economica, necessarie alla definizione  della natura giuridica  dei vari istituti, all’analisi della normogenesi e del finalismo, alla considerazione dei problemi interpretativi e sistematici delle norme, nonché del loro reale funzionamento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 sviluppo delle conoscenze dei principi, delle regole, delle teorie concernenti  i fenomeni produttivi, distributivi, finanziari e creditizi, nonché dei processi programmatori ed  organizzatori dell’attività economic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                                                                           </w:t>
      </w:r>
    </w:p>
    <w:p>
      <w:pPr>
        <w:pStyle w:val="Heading2"/>
        <w:rPr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         </w:t>
      </w:r>
      <w:r>
        <w:rPr>
          <w:color w:val="000000"/>
          <w:u w:val="single"/>
        </w:rPr>
        <w:t>Classe IV Liceo Scientifico Ambientale</w:t>
      </w:r>
      <w:r>
        <w:rPr>
          <w:rFonts w:cs="Calibri" w:ascii="Calibri" w:hAnsi="Calibri"/>
          <w:color w:val="000000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DIRITT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Heading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inalità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viluppare la consapevolezza del valore delle regole giuridiche nella vita individuale e collettiva, con riferimento ai rapporti tra i privati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ncrementare e rafforzare le conoscenze e le competenze in ordine alla definizione dei principali aspetti giuridici del diritto civile,alla loro genesi, alla loro evoluzione storico sociale e al loro finalismo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rendere coscienti della complessità dei fenomeni giuridici, dei problemi interpretativi e sistematici delle norme  del loro reale funzionamento nelle dinamiche dei rapporti privatistici principalmente di carattere economic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</w:t>
      </w:r>
      <w:r>
        <w:rPr>
          <w:rFonts w:cs="Calibri" w:ascii="Calibri" w:hAnsi="Calibri"/>
          <w:b/>
          <w:bCs/>
          <w:i/>
          <w:iCs/>
          <w:color w:val="000000"/>
        </w:rPr>
        <w:t>ompetenz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e rappresentare i nuclei concettuali dei principali istituti di diritto civil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conoscere i principali rapporti giuridici disciplinati dal diritto civile, individuandone i soggetti, gli oggetti e gli interessi tutelati dall’ordinamento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nel codice civile, interpretare e analizzare contenuti normativi essenziali dei principali istituti studiati, cogliendone analogie e differenz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rricchire il lessico specifico della componente terminologic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ostare la risoluzione di elementari casi giuridici applicando le norme, anche mediante l’uso del codice civile e utilizzando procedimenti logico argomentativi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alutare possibili ipotesi di sviluppo compatibil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dividuare strumenti di protezione della salute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fforzare e far crescere l’educazione civile e l’etica della cittadinanza e della responsabilità, anche in prospettiva europea.</w:t>
      </w:r>
    </w:p>
    <w:p>
      <w:pPr>
        <w:pStyle w:val="Heading2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Contenu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</w:rPr>
        <w:t>Le obbligazioni. Gli elementi e le fonti. L’adempimento. L’inadempimento e la responsabilità del debitore. Le garanzie reali e personali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responsabilità contrattuale ed extracontrattual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li atti illeciti e le altre fonti delle obbligazioni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politiche per l’ambiente: strumenti amministrativi, economici e finanziari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’azione di danno ambientale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difesa del suolo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ECONOMIA POLITICA  </w:t>
      </w:r>
    </w:p>
    <w:p>
      <w:pPr>
        <w:pStyle w:val="Heading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inalità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Potenziare le competenze di base della scienza economic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Potenziare lo sviluppo del pensiero attraverso la riflessione articolata e comparata dei fenomeni economici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Accrescere la consapevolezza dei propri processi di apprendimento che permetta  la progressiva acquisizione di autonomia nella scelta e nell’organizzazione delle proprie attività di studio</w:t>
      </w:r>
    </w:p>
    <w:p>
      <w:pPr>
        <w:pStyle w:val="Heading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etenz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il disegno d’insieme di un sistema economico e sul modo con  il quale agiscono e interagiscono gli aggregati economici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 comprendere e descrivere i principali temi di analisi macroeconomi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 individuare gli effetti delle politiche monetarie europee ed internazionali sui comportamenti dei soggetti economici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i/>
          <w:iCs/>
          <w:color w:val="000000"/>
        </w:rPr>
        <w:t>Contenuti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li aggregati macro-economici: reddito nazionale, domanda ed offerta aggregata, consumi risparmi, investimenti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color w:val="000000"/>
        </w:rPr>
        <w:t>La moneta, i sistemi monetari e le teorie monetarie. Il mercato creditizio: le banche. Il mercato finanziario: la Borsa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dinamiche del sistema economico: ciclo economico, inflazione, mercato del lavoro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commercio internazionale. L’UE e le altre organizzazioni internazionali. Sviluppo e sottosviluppo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IETTIVI MINIMI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 esporre i concetti essenziali dei seguenti argomenti con chiarezza logica e sufficiente precisione lessicale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pporto obbligatorio e le sue fonti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adempimento e responsabilità del debitore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tto illecito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fondamentali variabili macro-economiche; il modo in cui influiscono sul sistema economico in base ad alcune delle teorie note, conoscendo la distinzione tra flussi reali e monetari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moneta, il suo mercato e le politiche monetarie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stinzione tra sistema economico aperto e sistema economico chiuso  e corretta collocazione di temi quali il commercio internazionale, l’UE nel quadro dell’economia globale, la contrapposizione tra paesi sviluppati e sottosviluppati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Classe V Liceo Scientifico Ambientale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Diritto</w:t>
      </w:r>
    </w:p>
    <w:p>
      <w:pPr>
        <w:pStyle w:val="Heading4"/>
        <w:jc w:val="both"/>
        <w:rPr>
          <w:rFonts w:ascii="Calibri" w:hAnsi="Calibri" w:cs="Calibri"/>
          <w:iCs w:val="false"/>
          <w:color w:val="000000"/>
        </w:rPr>
      </w:pPr>
      <w:r>
        <w:rPr>
          <w:rFonts w:cs="Calibri" w:ascii="Calibri" w:hAnsi="Calibri"/>
          <w:iCs w:val="false"/>
          <w:color w:val="000000"/>
        </w:rPr>
        <w:t>Finalità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viluppare la consapevolezza del valore delle regole giuridiche nella vita individuale e collettiva, con riferimento ai rapporti di natura economica ed imprenditorial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ncrementare e rafforzare le conoscenze e le competenze in ordine alla definizione dei principali aspetti giuridici e dei principali istituti di diritto commerciale,alla loro genesi, alla loro evoluzione storico sociale e al loro finalismo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nvitare all’analisi dell’interdipendenza della disciplina giuscivilistica con gli altri aspetti della vita sociale  organizzata, principalmente di carattere economico aziendal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rendere coscienti della complessità dei fenomeni giuridici, dei problemi interpretativi e sistematici delle norme  del loro reale funzionamento nelle dinamiche nelle dinamiche del mondo dell’impresa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rafforzare e far crescere l’educazione civile e l’etica della cittadinanza e della responsabilità, anche in prospettiva europea.</w:t>
      </w:r>
    </w:p>
    <w:p>
      <w:pPr>
        <w:pStyle w:val="Heading2"/>
        <w:jc w:val="both"/>
        <w:rPr/>
      </w:pPr>
      <w:r>
        <w:rPr>
          <w:rFonts w:cs="Calibri" w:ascii="Calibri" w:hAnsi="Calibri"/>
          <w:color w:val="000000"/>
        </w:rPr>
        <w:t>C</w:t>
      </w:r>
      <w:r>
        <w:rPr>
          <w:rFonts w:cs="Calibri" w:ascii="Calibri" w:hAnsi="Calibri"/>
          <w:i/>
          <w:iCs/>
          <w:color w:val="000000"/>
        </w:rPr>
        <w:t>ompetenz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e rappresentare i nuclei concettuali dei principali istituti di diritto commerciale, anche in una prospettiva di evoluzione storic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conoscere i principali rapporti giuridici disciplinati dal diritto commerciale, individuandone i soggetti, gli oggetti e gli interessi tutelati dall’ordinamento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rricchire il lessico specifico della componente terminologic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gliere analogie e differenze nell’ambito delle tipologie di imprese individuali e collettive, individuandone le diverse funzioni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le cause delle varie forme di inquinamento; le legislazioni speciali relative alle varie forme di inquinamento; il ruolo degli enti pubblici e privati nelle legislazioni speciali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etenze saper distinguere le singole competenze degli enti locali nella tutela delle varie forme di inquinamento; saper valutare, in tema di inquinamento, la gravità dei danni ambientali</w:t>
      </w:r>
    </w:p>
    <w:p>
      <w:pPr>
        <w:pStyle w:val="Heading2"/>
        <w:jc w:val="both"/>
        <w:rPr/>
      </w:pPr>
      <w:r>
        <w:rPr>
          <w:rFonts w:cs="Calibri" w:ascii="Calibri" w:hAnsi="Calibri"/>
          <w:i/>
          <w:color w:val="000000"/>
        </w:rPr>
        <w:t>C</w:t>
      </w:r>
      <w:r>
        <w:rPr>
          <w:rFonts w:cs="Calibri" w:ascii="Calibri" w:hAnsi="Calibri"/>
          <w:i/>
          <w:iCs/>
          <w:color w:val="000000"/>
        </w:rPr>
        <w:t>ontenu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</w:rPr>
        <w:t>L’imprenditore in generale. Le diverse tipologie di impresa. Lo Statuto dell’imprenditore commercial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’azienda, i segni distintivi, il trasferimento dell’azienda, la tutela del consumatore e la disciplina dell’azienda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l contratto di società .Le società di persone e di capitali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L’inquinamento atmosferico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L’inquinamento idrico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La disciplina dei rifiut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BIETTIVI MINIMI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  esporre i concetti essenziali dei seguenti argomenti con chiarezza logica e sufficiente precisione lessicale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renditore e Statuto dell’imprenditore commerciale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zienda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ontratto di società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tratto e rapporto di lavoro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forme di inquinamento e il ruolo dello Stato e degli enti pubblici territorial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etodologia e strumenti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uddivisione della programmazione in moduli relativi a blocchi tematici,favorendo una visione sistemica degli istituti giuridici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eferenza al metodo induttivo per abituare l’allievo all’analisi e alla ricerca delle ipotesi risolutive, privilegiando gli aspetti logico-critici rispetto a quelli, propedeutici, di natura mnemonico-ripetitiva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posizione di “casi”, graduati nella loro difficoltà, per stimolare la partecipazione attiva  e verificare la comprensione normativa astratta  e la capacità di rapportarla alla situazione concreta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zione frontale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ttività di grupp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Heading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erifica e valutazion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controllo degli apprendimenti avrà valore formativo oppure sommativi. Esso avrà luogo mediante l’impiego di varie tipologie di valutazione; soluzioni di casi giuridici; interrogazioni oral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 xml:space="preserve">Classe IV ITI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 xml:space="preserve">Diritto             </w:t>
      </w:r>
    </w:p>
    <w:p>
      <w:pPr>
        <w:pStyle w:val="Heading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inalità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viluppare la consapevolezza del valore delle regole giuridiche nella vita individuale e collettiva, con riferimento ai rapporti tra i privati e a quelli di natura economica ed imprenditorial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ncrementare e rafforzare le conoscenze e le competenze in ordine alla definizione dei principali aspetti giuridici del diritto civile e dei principali istituti di diritto commerciale,alla loro genesi, alla loro evoluzione storico sociale e al loro finalismo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nvitare all’analisi dell’interdipendenza della disciplina giuscivilistica con gli altri aspetti della vita sociale  organizzata, principalmente di carattere economico aziendale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rendere coscienti della complessità dei fenomeni giuridici, dei problemi interpretativi e sistematici delle norme  del loro reale funzionamento nelle dinamiche dei rapporti privatistici e nelle dinamiche del mondo dell’impresa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rafforzare e far crescere l’educazione civile e l’etica della cittadinanza e della responsabilità, anche in prospettiva europea.</w:t>
      </w:r>
    </w:p>
    <w:p>
      <w:pPr>
        <w:pStyle w:val="Heading2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Competenze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e rappresentare i nuclei concettuali dei principali istituti di diritto civile e di diritto commerciale, anche in una prospettiva di evoluzione storic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conoscere i principali rapporti giuridici disciplinati dal diritto civile e dal diritto commerciale, individuandone i soggetti, gli oggetti e gli interessi tutelati dall’ordinamento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gliere analogie e differenze nell’ambito delle principali figure dei diritti reali, delle obbligazioni e dei contratti e ricomporle in schemi sintetici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nel codice civile, interpretare e analizzare contenuti normativi essenziali dei principali istituti studiati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rricchire il lessico specifico della componente terminologica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ostare la risoluzione di elementari casi giuridici applicando le norme, anche mediante l’uso del codice civile e utilizzando procedimenti logico argomentativi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gliere analogie e differenze nell’ambito delle tipologie di imprese individuali e collettive, individuandone le diverse funzioni</w:t>
      </w:r>
    </w:p>
    <w:p>
      <w:pPr>
        <w:pStyle w:val="Heading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tenuti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 rapporti giuridici e le situazioni giuridiche soggettive. Le persone giuridiche. Gli oggetti del diritto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l negozio giuridic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</w:rPr>
        <w:t>Il contratto  e i suoi elementi costitutivi e l’autonomia contrattuale. Gli effetti del contratto.</w:t>
      </w:r>
      <w:r>
        <w:rPr>
          <w:rFonts w:cs="Calibri" w:ascii="Calibri" w:hAnsi="Calibri"/>
          <w:b/>
          <w:bCs/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</w:rPr>
        <w:t>Le obbligazioni. Gli elementi e le fonti. L’adempimento. L’inadempimento e la responsabilità del debitore. Le garanzie reali e personali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responsabilità contrattuale ed extracontrattual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li atti illeciti e le altre fonti delle obbligazion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</w:rPr>
        <w:t>L’imprenditore in generale. Le diverse tipologie di impresa. Lo Statuto dell’imprenditore commerciale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’azienda, i segni distintivi, il trasferimento dell’azienda, la tutela del consumatore e la disciplina dell’azienda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l contratto di società .Le società di persone e di capital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BIETTIVI MINIMI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  esporre i concetti essenziali dei seguenti argomenti con chiarezza logica e sufficiente precisione lessicale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ersona fisica e giuridica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pporto obbligatorio e le sue fonti. Inadempimento e responsabilità del debitore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tratto e suoi elementi costitutivi. Effetti della patologia del contratto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tto illecito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renditore e Statuto dell’imprenditore commerciale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zienda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tratto di società e società di persone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tratto e rapporto di lavoro</w:t>
      </w:r>
    </w:p>
    <w:p>
      <w:pPr>
        <w:pStyle w:val="Heading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</w:t>
      </w:r>
    </w:p>
    <w:p>
      <w:pPr>
        <w:pStyle w:val="Heading2"/>
        <w:rPr/>
      </w:pPr>
      <w:r>
        <w:rPr>
          <w:rFonts w:eastAsia="Cambria"/>
          <w:color w:val="000000"/>
        </w:rPr>
        <w:t xml:space="preserve"> </w:t>
      </w:r>
      <w:r>
        <w:rPr>
          <w:color w:val="000000"/>
          <w:u w:val="single"/>
        </w:rPr>
        <w:t xml:space="preserve">Classe V -ITI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ECONOMIA INDUSTRIAL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</w:rPr>
        <w:t>Finalità</w:t>
      </w:r>
      <w:r>
        <w:rPr>
          <w:rFonts w:cs="Calibri" w:ascii="Calibri" w:hAnsi="Calibri"/>
          <w:color w:val="000000"/>
        </w:rPr>
        <w:t xml:space="preserve">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stinguere il soggetto giuridico economico azienda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 cogliere, selezionare, gerarchizzare  informazioni relative ai fondamenti dell’attività economica ed elementi costitutivi del sistema azienda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gli aspetti e i cicli di gestione aziendale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le relazioni azienda mercati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C</w:t>
      </w:r>
      <w:r>
        <w:rPr>
          <w:rFonts w:cs="Calibri" w:ascii="Calibri" w:hAnsi="Calibri"/>
          <w:b/>
          <w:bCs/>
          <w:i/>
          <w:iCs/>
          <w:color w:val="000000"/>
        </w:rPr>
        <w:t>ompetenze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il concetto di azienda e i suoi elementi costitutivi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dividuare i rapporti dell’azienda con l’esterno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gliere, all’interno dell’azienda, le varie categorie di imprese giuridiche ed economiche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oscere il concetto di gestione e gli aspetti principali della gestione</w:t>
      </w:r>
    </w:p>
    <w:p>
      <w:pPr>
        <w:pStyle w:val="Heading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tenuti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zienda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ttività economica ed economia aziendal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stema aziendale e suoi sottosistemi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delli e strutture organizzative dell’aziend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estione dell’aziend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trollo di gestion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stema aziendale e suoi sottosistemi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delli e strutture organizzative dell’aziend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IETTIVI MINIMI</w:t>
      </w:r>
    </w:p>
    <w:p>
      <w:pPr>
        <w:pStyle w:val="TextBody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per esporre i concetti essenziali dei seguenti argomenti con chiarezza logia e sufficiente precisione lessicale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renditore e statuto dell’imprenditore commercial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resa e azienda. Classificazione delle aziend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oggetto giuridico e soggetto economico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zienda come sistem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tratto di società e società di person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contratto di lavoro e il rapporto di lavoro subordinato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200"/>
        <w:jc w:val="right"/>
        <w:rPr>
          <w:rFonts w:ascii="Calibri" w:hAnsi="Calibri" w:cs="F0"/>
          <w:b/>
          <w:b/>
          <w:color w:val="000000"/>
          <w:lang w:eastAsia="en-US"/>
        </w:rPr>
      </w:pPr>
      <w:r>
        <w:rPr>
          <w:rFonts w:cs="F0" w:ascii="Calibri" w:hAnsi="Calibri"/>
          <w:b/>
          <w:color w:val="000000"/>
          <w:lang w:eastAsia="en-US"/>
        </w:rPr>
        <w:t>Prof.ssa Olimpia Gallicola</w:t>
      </w:r>
    </w:p>
    <w:p>
      <w:pPr>
        <w:pStyle w:val="Normal"/>
        <w:rPr>
          <w:rFonts w:ascii="Calibri" w:hAnsi="Calibri" w:cs="F0"/>
          <w:b/>
          <w:b/>
          <w:color w:val="000000"/>
          <w:lang w:eastAsia="en-US"/>
        </w:rPr>
      </w:pPr>
      <w:r>
        <w:rPr>
          <w:rFonts w:cs="F0" w:ascii="Calibri" w:hAnsi="Calibri"/>
          <w:b/>
          <w:color w:val="000000"/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1965"/>
        </w:tabs>
        <w:ind w:left="1965" w:hanging="52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Calibri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Calibri" w:cs="Times New Roman"/>
      <w:b/>
      <w:i/>
      <w:sz w:val="24"/>
      <w:szCs w:val="20"/>
    </w:rPr>
  </w:style>
  <w:style w:type="character" w:styleId="Titolo4Carattere">
    <w:name w:val="Titolo 4 Carattere"/>
    <w:basedOn w:val="Carpredefinitoparagrafo"/>
    <w:qFormat/>
    <w:rPr>
      <w:rFonts w:ascii="Cambria" w:hAnsi="Cambria" w:eastAsia="Calibri" w:cs="Times New Roman"/>
      <w:b/>
      <w:bCs/>
      <w:i/>
      <w:iCs/>
      <w:color w:val="4F81BD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Titolo6Carattere">
    <w:name w:val="Titolo 6 Carattere"/>
    <w:basedOn w:val="Carpredefinitoparagrafo"/>
    <w:qFormat/>
    <w:rPr>
      <w:rFonts w:ascii="Cambria" w:hAnsi="Cambria" w:eastAsia="Calibri" w:cs="Times New Roman"/>
      <w:i/>
      <w:iCs/>
      <w:color w:val="243F60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Calibri" w:cs="Times New Roman"/>
      <w:i/>
      <w:iCs/>
      <w:color w:val="40404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Calibri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02:00Z</dcterms:created>
  <dc:creator>Bill Gates</dc:creator>
  <dc:description/>
  <dc:language>en-US</dc:language>
  <cp:lastModifiedBy>Giuliana</cp:lastModifiedBy>
  <dcterms:modified xsi:type="dcterms:W3CDTF">2012-10-12T16:02:00Z</dcterms:modified>
  <cp:revision>2</cp:revision>
  <dc:subject/>
  <dc:title/>
</cp:coreProperties>
</file>