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INGRESSO MULTIDISCIPLINARE CLASSI  TERZ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S. 2014\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LA DI SINTES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partimento  Chimica Materiali E Biotecnolog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sciplina:Tecnologie – Analisi chimica—Chimica organic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si: n.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645"/>
        <w:gridCol w:w="1773"/>
        <w:gridCol w:w="1771"/>
        <w:gridCol w:w="1795"/>
        <w:gridCol w:w="1865"/>
        <w:gridCol w:w="1871"/>
        <w:gridCol w:w="197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lass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ccellen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ttim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uo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fficient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ufficiente liev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uffic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av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epar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ll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I A CH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I B BIOTEC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3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7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9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%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>
          <w:b/>
          <w:bCs/>
          <w:sz w:val="32"/>
          <w:szCs w:val="32"/>
        </w:rPr>
        <w:t>Referente Prof. Albanese Nicola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11:00Z</dcterms:created>
  <dc:creator>Giuliana</dc:creator>
  <dc:description/>
  <cp:keywords/>
  <dc:language>en-US</dc:language>
  <cp:lastModifiedBy>giuseppe</cp:lastModifiedBy>
  <cp:lastPrinted>2013-05-16T08:57:00Z</cp:lastPrinted>
  <dcterms:modified xsi:type="dcterms:W3CDTF">2014-10-08T03:50:00Z</dcterms:modified>
  <cp:revision>12</cp:revision>
  <dc:subject/>
  <dc:title>TEST FINALE MULTIDISCIPLINARE</dc:title>
</cp:coreProperties>
</file>