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 xml:space="preserve">DIPARTIMENTO     DI  </w:t>
        <w:tab/>
        <w:t xml:space="preserve">MATEMATIC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PROGAMMAZIONE      MATEMATICA   E COMPLEMENTI                a.s.2014/15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STITUTO TECNIC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  nuovi ordinamenti del sistema scolastico sono fondati sul principio di equivalenza formativa di tutti i percorsi per valorizzare i diversi stili di apprendimento degli studenti e dare una risposta alle domande del mondo del lavoro e delle profession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rilancio della istruzione tecnica si fonda sulla consapevolezza del ruolo decisivo della scuola e della cultura della nostra società non solo per lo sviluppo della persona ma anche del progresso economico  e sociale, pertanto richiede il superamento di concezioni culturali fondate su un rapporto sequenziale tra teoria e pratica e sul primato dei saperi teoric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’ necessario far acquisire agli studenti non solo le competenze necessarie al mondo del lavoro e delle professioni, ma anche la capacità di comprensione e applicazione delle innovazioni che lo sviluppo della scienza e della tecnica produce continuamente , pertanto bisogna favorire le attitudini all’autoapprendimento, al lavoro di gruppo  e alla formazione continua, trasmettere ai giovani la curiosità,la passione, il fascino della immaginazione e il gusto della ricerca . La scelta delle metodologie , dunque deve essere coerente con l’impostazione culturale  della istruzione tecnica e devono essere capaci di realizzare il coinvolgimento  e la motivazione  all’ apprendimento degli studenti sempre nell’ottica  che lo studente è il protagonista dell’azione didattica.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Il profilo educativo (PECUP) finalizzato a :</w:t>
      </w:r>
    </w:p>
    <w:p>
      <w:pPr>
        <w:pStyle w:val="Normal"/>
        <w:autoSpaceDE w:val="false"/>
        <w:jc w:val="both"/>
        <w:rPr/>
      </w:pPr>
      <w:r>
        <w:rPr>
          <w:lang w:val="it-IT"/>
        </w:rPr>
        <w:t xml:space="preserve">a) la crescita educativa, culturale e professionale dei giovani, per </w:t>
      </w:r>
      <w:r>
        <w:rPr>
          <w:i/>
          <w:iCs/>
          <w:lang w:val="it-IT"/>
        </w:rPr>
        <w:t>trasformare la molteplicità dei</w:t>
      </w:r>
    </w:p>
    <w:p>
      <w:pPr>
        <w:pStyle w:val="Normal"/>
        <w:autoSpaceDE w:val="false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  <w:t>saperi in un sapere unitario, dotato di senso, ricco di motivazioni;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b) lo sviluppo dell’autonoma capacità di giudizio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) l’esercizio della responsabilità personale e social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sottolinea, in continuità con il primo ciclo, la dimensione trasversale ai differenti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percorsi di istruzione e di formazione frequentati dallo studente, evidenziando che le conoscenze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disciplinari e interdisciplinari (il sapere) e le abilità operative apprese (il fare consapevole),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nonché l’insieme delle azioni e delle relazioni interpersonali intessute (l’agire) siano la condizione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per maturare le competenze che arricchiscono la personalità dello studente e lo rendono autonomo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costruttore di se stesso in tutti i campi della esperienza umana, sociale e professional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Il docente di Matematica concorre a far conseguire allo studente, al termine del percorso quinquennale , risultati di apprendimento che lo mettono in grado di :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padroneggiare il linguaggio formale e i procedimenti dimostrativi della matematica ; possedere gli strumenti matematici, statistici e del calcolo delle probabilità necessari per la comprensione delle discipline  scientifiche e per poter operare nel campo delle scienze applicate;collocare il pensiero matematico e scientifico nei grandi temi dello sviluppo della storia delle idee,delle scoperte scientifiche e delle invenzioni tecnologiche.</w:t>
      </w:r>
    </w:p>
    <w:p>
      <w:pPr>
        <w:pStyle w:val="Normal"/>
        <w:autoSpaceDE w:val="false"/>
        <w:rPr/>
      </w:pPr>
      <w:r>
        <w:rPr>
          <w:lang w:val="it-IT"/>
        </w:rPr>
        <w:t xml:space="preserve">In particolare lo studente avrà acquisito le seguenti </w:t>
      </w:r>
      <w:r>
        <w:rPr>
          <w:b/>
          <w:bCs/>
          <w:lang w:val="it-IT"/>
        </w:rPr>
        <w:t>competenze specifiche della disciplina</w:t>
      </w:r>
      <w:r>
        <w:rPr>
          <w:lang w:val="it-IT"/>
        </w:rPr>
        <w:t>:</w:t>
      </w:r>
    </w:p>
    <w:p>
      <w:pPr>
        <w:pStyle w:val="Normal"/>
        <w:autoSpaceDE w:val="false"/>
        <w:rPr/>
      </w:pPr>
      <w:r>
        <w:rPr>
          <w:lang w:val="it-IT"/>
        </w:rPr>
        <w:t xml:space="preserve">CS1. </w:t>
      </w:r>
      <w:r>
        <w:rPr>
          <w:sz w:val="22"/>
          <w:szCs w:val="22"/>
          <w:lang w:val="it-IT"/>
        </w:rPr>
        <w:t>Utilizzare consapevolmente le tecniche e le procedure di calcolo aritmetico e algebric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S2. Leggere / interpretare grafici e tabelle e studiare funzioni</w:t>
      </w:r>
    </w:p>
    <w:p>
      <w:pPr>
        <w:pStyle w:val="Normal"/>
        <w:autoSpaceDE w:val="false"/>
        <w:rPr/>
      </w:pPr>
      <w:r>
        <w:rPr>
          <w:lang w:val="it-IT"/>
        </w:rPr>
        <w:t xml:space="preserve">CS3. </w:t>
      </w:r>
      <w:r>
        <w:rPr>
          <w:sz w:val="22"/>
          <w:szCs w:val="22"/>
          <w:lang w:val="it-IT"/>
        </w:rPr>
        <w:t>Matematizzare (modellizzare) semplici situazioni riferite alla comune esperienza e a vari ambiti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ri</w:t>
      </w:r>
    </w:p>
    <w:p>
      <w:pPr>
        <w:pStyle w:val="Normal"/>
        <w:autoSpaceDE w:val="false"/>
        <w:rPr/>
      </w:pPr>
      <w:r>
        <w:rPr>
          <w:lang w:val="it-IT"/>
        </w:rPr>
        <w:t xml:space="preserve">CS4. Sviluppare la </w:t>
      </w:r>
      <w:r>
        <w:rPr>
          <w:sz w:val="22"/>
          <w:szCs w:val="22"/>
          <w:lang w:val="it-IT"/>
        </w:rPr>
        <w:t>capacità di ragionare induttivamente e deduttivament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S5. Saper analizzare figure geometriche e trasformazioni geometriche individuandone le proprietà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nvarianti e le relazion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S6. Utilizzare metodi e strumenti di natura probabilistica e inferenzial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Dal momento che l’impianto europeo relativo alle competenze chiave da sviluppare lungo tutt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’arco della vita le definisce come “la comprovata capacità di usare conoscenze, abilità e capacità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ersonali, sociali e/o metodologiche, in situazioni di lavoro o di studio e nello svilupp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rofessionale e/o personale”, precisando che esse “sono descritte in termini di responsabilità 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utonomia”, esse debbono essere collegate alle risorse interne (conoscenze, abilità, altre qualità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ersonali) che ne sono a fondamento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Ogni materia presente nel piano di studi concorre pertanto, con i propri contenuti, le propri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rocedure euristiche, il proprio linguaggio, ad integrare un percorso di acquisizione di competenz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he dovrà essere declinato in termini di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  <w:lang w:val="it-IT"/>
        </w:rPr>
        <w:t xml:space="preserve"> </w:t>
      </w:r>
      <w:r>
        <w:rPr>
          <w:lang w:val="it-IT"/>
        </w:rPr>
        <w:t>conoscenze, definite come il risultato dell'assimilazione di informazioni attravers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'apprendimento. Le conoscenze sono un insieme di fatti, principi, teorie e pratiche relative</w:t>
      </w:r>
    </w:p>
    <w:p>
      <w:pPr>
        <w:pStyle w:val="Normal"/>
        <w:autoSpaceDE w:val="false"/>
        <w:rPr/>
      </w:pPr>
      <w:r>
        <w:rPr>
          <w:lang w:val="it-IT"/>
        </w:rPr>
        <w:t>ad un settore di lavoro o di studio. Nel contesto del Quadro europeo delle qualifiche l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onoscenze sono descritte come teoriche e/o pratich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  <w:lang w:val="it-IT"/>
        </w:rPr>
        <w:t xml:space="preserve"> </w:t>
      </w:r>
      <w:r>
        <w:rPr>
          <w:lang w:val="it-IT"/>
        </w:rPr>
        <w:t>abilità, definite come le capacità di applicare conoscenze e di utilizzare know-how per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ortare a termine compiti e risolvere problemi. Nel contesto del Quadro europeo delle</w:t>
      </w:r>
    </w:p>
    <w:p>
      <w:pPr>
        <w:pStyle w:val="Normal"/>
        <w:autoSpaceDE w:val="false"/>
        <w:rPr/>
      </w:pPr>
      <w:r>
        <w:rPr>
          <w:lang w:val="it-IT"/>
        </w:rPr>
        <w:t>qualifiche le abilità sono descritte come cognitive (comprendenti l'uso del pensiero logico,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ntuitivo e creativo) e pratiche (comprendenti l'abilità manuale e l'uso di metodi, materiali,</w:t>
      </w:r>
    </w:p>
    <w:p>
      <w:pPr>
        <w:pStyle w:val="Normal"/>
        <w:rPr/>
      </w:pPr>
      <w:r>
        <w:rPr/>
        <w:t>strument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ZE SPECIFICHE DELLA DISCIP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1: </w:t>
            </w:r>
            <w:r>
              <w:rPr>
                <w:sz w:val="22"/>
                <w:szCs w:val="22"/>
                <w:lang w:val="it-IT"/>
              </w:rPr>
              <w:t>Utilizzare consapevolmente le tecniche e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 procedure di calcolo aritmetico e algeb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1.1. Gli insiemi numerici; rappresentazioni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perazioni e loro proprietà; ordinamento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1.2. Espressioni algebriche (monomi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olinomi e frazioni algebriche)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1.3. Equazioni e disequazioni (1 e 2 grado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oniometriche, semplici casi di irrazionali e c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alore assoluto, esponenziali, logaritmiche)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1.4. Goniometria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1.5. Numeri complessi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1.6. Analisi infinitesimale.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1.7. Analisi numer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1.1. Comprendere il significato logico-operativo d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meri appartenenti ai diversi sistemi numerici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1.2. Utilizzare le diverse notazioni e sap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vertire da una all’altra (da frazioni a decimali, d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azioni apparenti ad interi, da percentuali 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azioni,…)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1.3. Risolvere espressioni negli insiemi numerici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1.4. Rappresentare la soluzione di un problema c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n’espressione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1.5. Tradurre brevi istruzioni in sequenz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imboliche; risolvere sequenze di operazioni 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blemi sostituendo alle variabili letterali i valor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merici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1.6. Comprendere il significato logico-operativo d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pporto e grandezza derivata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1.7. Risolvere equazioni e disequazioni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1.8. Operare con i numeri complessi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1.9. Saper calcolare i limiti di una funzione in u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torno.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1.10.Operare con le derivate e gli integrali definiti e indefini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2: </w:t>
            </w:r>
            <w:r>
              <w:rPr>
                <w:sz w:val="22"/>
                <w:szCs w:val="22"/>
                <w:lang w:val="it-IT"/>
              </w:rPr>
              <w:t>Leggere/interpretare grafici e tabel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tudiare funzio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2.1. Il piano cartesiano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2.2. Lettura di un grafico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2.3. Funzioni in una variabile (algebrich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tere e fratte, goniometriche, esponenziali 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ogaritmiche,...)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2.4. Limiti e continuità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2.5. Analisi infinitesimale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2.6. Analisi numerica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2.7. Operatori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2.8. Sviluppi polinomiali di funzioni: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olinomio di Taylor, polinomio di Mac-Laur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2.1. Saper studiare la continuità di una funzione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2.2. Rappresentare e studiare funzioni note e no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2.3. Utilizzare consapevolmente gli operatori per 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resentazione delle funzio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89"/>
        <w:gridCol w:w="3170"/>
        <w:gridCol w:w="7"/>
        <w:gridCol w:w="325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3: </w:t>
            </w:r>
            <w:r>
              <w:rPr>
                <w:sz w:val="20"/>
                <w:szCs w:val="20"/>
                <w:lang w:val="it-IT"/>
              </w:rPr>
              <w:t>Matematizzare (modellizzare) semplic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tuazioni riferite alla comune esperienza e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 ambiti disciplinari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3.1. Le fasi risolutive di un problema e loro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ppresentazione con diagrammi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3.2. Principali rappresentazioni di un oggetto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atematico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3.3. Tecniche risolutive di un problema ch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utilizzano frazioni, proporzioni, percentuali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ormule geometriche, equazioni, disequazion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 sistemi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3.4. Applicazione del concetto di derivata 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i integrale in altri ambit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3.1. Tradurre dal linguaggio naturale al linguaggio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lgebrico e viceversa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3.2. Individuare gli elementi essenziali di u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blema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3.3. Individuare modelli matematici idonei per l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isoluzione di problemi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3.4. Utilizzare modelli algebrici per la risoluzion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i semplici problemi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3.5. Impostare, risolvere e discutere problem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utilizzando procedure, proprietà e mod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4: </w:t>
            </w:r>
            <w:r>
              <w:rPr>
                <w:sz w:val="20"/>
                <w:szCs w:val="20"/>
                <w:lang w:val="it-IT"/>
              </w:rPr>
              <w:t>Sviluppare la capacità di ragion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ttivamente e deduttivamente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4.1. Teorema: ipotesi, tesi e dimostrazio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.2. Induzione matematic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4.1. Distinguere ipotesi e tesi nell’enunciato di u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orema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4.2. Comprendere i principali passaggi logici di u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ostr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5: </w:t>
            </w:r>
            <w:r>
              <w:rPr>
                <w:sz w:val="20"/>
                <w:szCs w:val="20"/>
                <w:lang w:val="it-IT"/>
              </w:rPr>
              <w:t>Saper analizzare figure geometriche 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rasformazioni geometriche individuandon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 proprietà invarianti e le relazioni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5.1. Gli enti fondamentali della geometria e il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gnificato dei termini: assioma, teorema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finizione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5.2. Il piano euclideo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5.3. Misura di grandezze; grandezz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commensurabili; perimetro e area de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oligoni. Teoremi di Euclide e di Pitagora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5.4. Coniche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5.5. Il metodo delle coordinate: il piano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artesiano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5.6. Interpretazione geometrica dei sistemi d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quazione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5.7. Trasformazioni geometriche elementari 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oro invarianti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5.8. Trigonometria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5.9. Piano di Gauss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5.10. Integrale definito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5.1. Riconoscere i principali enti, figure e luogh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eometrici e descriverli con linguaggio naturale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5.2. Individuare le proprietà essenziali delle figur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 riconoscerle in situazioni concrete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5.3. Disegnare figure geometriche con semplic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cniche grafiche e operative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5.4. In casi reali di facile leggibilità risolver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blemi di tipo geometrico e ripercorrerne l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cedure di soluzione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5.5. Operare nel piano cartesiano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5.6. Saper operare con le trasformazion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eometriche nel piano cartesiano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5.7. Risolvere triangoli rettangoli e non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5.8. Area di un trapezoide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5.9. Volume di un solido di rotazione</w:t>
            </w:r>
          </w:p>
        </w:tc>
      </w:tr>
      <w:tr>
        <w:trPr>
          <w:trHeight w:val="60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6: </w:t>
            </w:r>
            <w:r>
              <w:rPr>
                <w:sz w:val="20"/>
                <w:szCs w:val="20"/>
                <w:lang w:val="it-IT"/>
              </w:rPr>
              <w:t>Utilizzare metodi e strumenti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a probabilistica e inferenziale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6.1 Le fasi risolutive di un problema e loro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ppresentazione con diagrammi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6.2. Moda, media, mediana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6.3Analisi e scelta dei metodi per il calcolo della probabilità di un event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A6.1 Raccogliere, organizzare e rappresentare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un insieme di dati.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A6.2. Rappresentare classi di dati mediante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istogrammi e diagrammi a torta.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A6.3. Leggere e interpretare tabelle e grafici in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termini di corrispondenza fra elementi di due</w:t>
            </w:r>
          </w:p>
          <w:p>
            <w:pPr>
              <w:pStyle w:val="Normal"/>
              <w:rPr/>
            </w:pPr>
            <w:r>
              <w:rPr/>
              <w:t>insiem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alità didattich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Lezioni frontali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Lezioni dialogate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Discussioni guidate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Attività di laboratorio: da catted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tività di gruppo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umenti didattici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Libro di testo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Schede di lavoro</w:t>
            </w:r>
          </w:p>
          <w:p>
            <w:pPr>
              <w:pStyle w:val="Normal"/>
              <w:autoSpaceDE w:val="false"/>
              <w:rPr/>
            </w:pPr>
            <w:r>
              <w:rPr/>
              <w:t>Diapositive in ppt</w:t>
            </w:r>
          </w:p>
          <w:p>
            <w:pPr>
              <w:pStyle w:val="Normal"/>
              <w:rPr/>
            </w:pPr>
            <w:r>
              <w:rPr/>
              <w:t>L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235"/>
        <w:gridCol w:w="2654"/>
      </w:tblGrid>
      <w:tr>
        <w:trPr>
          <w:trHeight w:val="330" w:hRule="atLeast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 scritte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 orali:</w:t>
            </w:r>
          </w:p>
        </w:tc>
      </w:tr>
      <w:tr>
        <w:trPr>
          <w:trHeight w:val="49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Quesiti a risposta breve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Risoluzione di problemi</w:t>
            </w:r>
          </w:p>
          <w:p>
            <w:pPr>
              <w:pStyle w:val="Normal"/>
              <w:rPr/>
            </w:pPr>
            <w:r>
              <w:rPr/>
              <w:t>Costruzione di grafi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Interrogazioni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Test a risposta multip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vori di gruppo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Modalità e tempi di acquisizione delle competenze specifiche della disciplina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Nel primo biennio si recupereranno e si consolideranno le conoscenze relative al calcolo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aritmetico, estendendo l’insieme dei numeri razionali all’insieme dei numeri reali (con le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onseguenti operazioni tra radicali). Si approfondirà il calcolo algebrico con lo studio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delle scomposizioni e delle frazioni algebriche. Si aiuterà lo studente a comprendere le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potenzialità del calcolo letterale utilizzando le lettere non solo come simbolo ma anche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ome variabile: in tal senso si studieranno le funzioni lineari e la parabola. Si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formalizzeranno le conoscenze pregresse e si procederà, per gradi, all’acquisizione del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lessico matematico.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Nel secondo biennio si applicheranno le conoscenze acquisite alla risoluzione di equazioni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e disequazioni irrazionali, esponenziali e logaritmiche e si applicheranno le abilità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quisite nello studio di funzione (calcolo dei domini e segn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Nel primo biennio, in sinergia con la competenza CS1, si lavorerà sul concetto di variabile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studiando e rappresentando nel piano cartesiano le funzioni lineari e la parabola.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Nel secondo biennio si studieranno le funzioni trascendenti e, successivamente, grazie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all’analisi infinitesimale, lo studente acquisirà le conoscenze e le abilità necessarie per la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rappresentazione di funzioni non note individuandone le principali caratteristich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 concetto di operatore permetterà di semplificare lo studio di funzion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Nel primo biennio si insegnerà a tradurre brevi istruzioni in sequenze simboliche e a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onvertire dati e problemi da linguaggio naturale a linguaggi formali (=formalizzare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enunciati) e viceversa: in tal modo si utilizzeranno modelli algebrici (equazioni,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disequazioni, sistemi) per la risoluzione di semplici problemi.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Nel secondo biennio si continueranno a modellizzare situazioni concrete utilizzando, oltre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agli strumenti algebrici, anche gli strumenti della geometria analitica e dell’analisi</w:t>
            </w:r>
          </w:p>
          <w:p>
            <w:pPr>
              <w:pStyle w:val="Normal"/>
              <w:rPr/>
            </w:pPr>
            <w:r>
              <w:rPr/>
              <w:t>infinitesima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Nel primo biennio si procederà alla formalizzazione della matematica guidando lo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studente all’apprendimento del lessico appropriato e alla comprensione dei passaggi logici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delle dimostrazioni. Lo studente imparerà sia a riconoscere le parti fondamentali di un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teorema (ipotesi e tesi) che a commentare i procedimenti di dimostrazioni geometriche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semplici (relative ai triangoli).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Nel secondo biennio lo studente affronterà dimostrazioni in ambito algebrico e analitico 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arerà ad applicare il principio di induzione matematic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Nel primo biennio si affronterà lo studio della geometria euclidea procedendo alla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formalizzazione degli enti, delle proprietà e dei teoremi applicati nel corso degli studi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inferiori. Si studieranno le trasformazioni geometriche e grazie al piano cartesiano si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orrelerà la geometria euclidea a quella analitica.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Nel secondo biennio si approfondirà la geometria analitica e si studieranno le equazioni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delle trasformazioni geometrich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trigonometria sarà applicata solo in semplici problem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Nel primo biennio gli studenti impareranno a calcolare gli indici di posizione di semplic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pioni statistici e a rappresentare classi di dati mediante istogrammi e diagrammi a tor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l secondo biennio nell’ambito dei Complementi si tratteranno gli elementi di Statisica e Calcolo delle probabilità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>
          <w:b/>
          <w:bCs/>
          <w:lang w:val="it-IT"/>
        </w:rPr>
        <w:t xml:space="preserve">La disciplina </w:t>
      </w:r>
      <w:r>
        <w:rPr>
          <w:lang w:val="it-IT"/>
        </w:rPr>
        <w:t xml:space="preserve">concorre al raggiungimento delle seguenti </w:t>
      </w:r>
      <w:r>
        <w:rPr>
          <w:b/>
          <w:bCs/>
          <w:lang w:val="it-IT"/>
        </w:rPr>
        <w:t>competenze generali comuni a tutti gli</w:t>
      </w:r>
    </w:p>
    <w:p>
      <w:pPr>
        <w:pStyle w:val="Normal"/>
        <w:autoSpaceDE w:val="false"/>
        <w:rPr>
          <w:b/>
          <w:b/>
          <w:bCs/>
          <w:lang w:val="it-IT"/>
        </w:rPr>
      </w:pPr>
      <w:r>
        <w:rPr>
          <w:b/>
          <w:bCs/>
          <w:lang w:val="it-IT"/>
        </w:rPr>
        <w:t>indirizzi del settore tecnologico: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1 - Valutare fatti ed orientare i propri comportamenti in base ad un sistema di valori coerenti con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 principi della Costituzione e con le carte internazionali dei diritti umani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2 - Utilizzare il patrimonio lessicale ed espressivo della lingua italiana secondo le esigenz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omunicative nei vari contesti: sociali, culturali, scientifici, economici, tecnologici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3 - Stabilire collegamenti tra le tradizioni culturali locali, nazionali ed internazionali, sia in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rospettiva interculturale sia ai fini della mobilità di studio e di lavoro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4 - Utilizzare gli strumenti culturali e metodologici per porsi con atteggiamento razionale, critic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e responsabile di fronte alla realtà, ai suoi fenomeni, ai suoi problemi, anche ai fini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dell’apprendimento permanent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7 - Utilizzare e produrre strumenti di comunicazione visiva e multimediale, anche con riferiment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lle strategie espressive e agli strumenti tecnici della comunicazione in ret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10 - Utilizzare il linguaggio e i metodi propri della matematica per organizzare e valutar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deguatamente informazioni qualitative e quantitativ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11 - Utilizzare le strategie del pensiero razionale negli aspetti dialettici e algoritmici per affrontar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ituazioni problematiche, elaborando opportune soluzioni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12 - Utilizzare i concetti e i modelli delle scienze sperimentali per investigare fenomeni sociali 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naturali e per interpretare dati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13 - Utilizzare le reti e gli strumenti informatici nelle attività di studio, ricerca e approfondiment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disciplinar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16 - Correlare la conoscenza storica generale agli sviluppi delle scienze, delle tecnologie e dell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tecniche negli specifici campi professionali di riferimento.</w:t>
      </w:r>
    </w:p>
    <w:p>
      <w:pPr>
        <w:pStyle w:val="Normal"/>
        <w:rPr>
          <w:lang w:val="it-IT"/>
        </w:rPr>
      </w:pPr>
      <w:r>
        <w:rPr>
          <w:lang w:val="it-IT"/>
        </w:rPr>
        <w:t>Tali competenze generali sono costruite a partire dalle seguenti competenze specifiche dell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’articolazione dell’insegnamento della materia in conoscenze e abilità è di seguito indicata qual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orientamento per la progettazione didattica del docente in relazione alle scelte compiute nell’ambit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della programmazione collegiale del Consiglio di class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i fini del raggiungimento dei risultati di apprendimento sopra riportati in esito al percors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quinquennale, nel primo biennio il docente persegue, nella propria azione didattica ed educativa,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’obiettivo prioritario di far acquisire allo studente le competenze di base attese a conclusion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dell’obbligo di istruzione, di seguito richiamate: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lang w:val="it-IT"/>
        </w:rPr>
        <w:t xml:space="preserve">- </w:t>
      </w:r>
      <w:r>
        <w:rPr>
          <w:lang w:val="it-IT"/>
        </w:rPr>
        <w:t>utilizzare le tecniche e le procedure del calcolo aritmetico ed algebrico rappresentandole anch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otto forma grafica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lang w:val="it-IT"/>
        </w:rPr>
        <w:t xml:space="preserve">- </w:t>
      </w:r>
      <w:r>
        <w:rPr>
          <w:lang w:val="it-IT"/>
        </w:rPr>
        <w:t>confrontare ed analizzare figure geometriche, individuando invarianti e relazioni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lang w:val="it-IT"/>
        </w:rPr>
        <w:t xml:space="preserve">- </w:t>
      </w:r>
      <w:r>
        <w:rPr>
          <w:lang w:val="it-IT"/>
        </w:rPr>
        <w:t>individuare le strategie appropriate per la soluzione di problemi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lang w:val="it-IT"/>
        </w:rPr>
        <w:t xml:space="preserve">- </w:t>
      </w:r>
      <w:r>
        <w:rPr>
          <w:lang w:val="it-IT"/>
        </w:rPr>
        <w:t>analizzare dati e interpretarli sviluppando deduzioni e ragionamenti sugli stessi anche con l’ausili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di rappresentazioni grafiche, usando consapevolmente gli strumenti di calcolo e le potenzialità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offerte da applicazioni specifiche di tipo informatic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Nella scelta dei problemi è opportuno fare riferimento sia ad aspetti interni alla matematica, sia ad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spetti specifici collegati ad ambiti scientifici (economico, sociale, tecnologico) o, più in generale al mondo real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PRIMO BIENNI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  <w:t>PRIMO ANN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337"/>
        <w:gridCol w:w="2521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oscenze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Aritmetica e Algeb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siemi numerici e operazioni con essi.      Relazioni .Funzio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 numeri: naturali,interi,razionali, sotto forma frazionaria e decimale, ordinamento e loro rappresentazione sulla retta .Le operazioni con i numeri interi e razionali e loro proprietà .Rapporti e percentuali .Approssimazion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lcolo letterale: monomi , polinomi e operazioni con essi. Fattorizzazione di un polinomio. Frazioni algebriche. Equazioni e problemi di primo grado.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Geomet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li enti fondamentali della geometria e il significato dei termini postulato,assioma,definizione, teorema,dimostrazione. Nozioni fondamentali della geometria del piano. Le principali figure del piano. Il piano euclideo: relazioni tra rette, congruenza di figure, poligoni e loro proprietà. Le trasformazioni geometriche e loro invarianti le isometrie. Circonferenza e cerchi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bilità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Aritmetica e Algeb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zare le procedure del calcolo aritmetico per calcolare espressioni aritmetiche e risolvere problemi; operare con i numeri interi e razionali e valutare l’ ordine di grandezza dei risultati. Utilizzare correttamente il concetto di approssim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droneggiare l’uso della lettera come mero simbolo e come variabile; eseguire le operazioni con i polinomi; fattorizzare un polinomi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solvere equazioni di primo grado, formalizzare e risolvere problemi di primo grado.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Geomet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seguire costruzioni geometriche elementari utilizzando la riga e il compasso e/o strumenti informatici. Porre , analizzare e risolvere problemi del piano utilizzando le proprietà delle figure geometriche oppure le proprietà di opportune isometrie. Comprendere dimostrazioni e sviluppare semplici catene deduttive.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petenz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1: </w:t>
            </w:r>
            <w:r>
              <w:rPr>
                <w:sz w:val="22"/>
                <w:szCs w:val="22"/>
                <w:lang w:val="it-IT"/>
              </w:rPr>
              <w:t>Utilizzare consapevolmente le tecniche 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 procedure di calcolo aritmetico e algebric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3: </w:t>
            </w:r>
            <w:r>
              <w:rPr>
                <w:sz w:val="20"/>
                <w:szCs w:val="20"/>
                <w:lang w:val="it-IT"/>
              </w:rPr>
              <w:t>Matematizzare (modellizzare) semplic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tuazioni riferite alla comune esperienza e 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vari ambiti disciplinar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4: </w:t>
            </w:r>
            <w:r>
              <w:rPr>
                <w:sz w:val="20"/>
                <w:szCs w:val="20"/>
                <w:lang w:val="it-IT"/>
              </w:rPr>
              <w:t>Sviluppare la capacità di ragiona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ttivamente e deduttivament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5: </w:t>
            </w:r>
            <w:r>
              <w:rPr>
                <w:sz w:val="20"/>
                <w:szCs w:val="20"/>
                <w:lang w:val="it-IT"/>
              </w:rPr>
              <w:t>Saper analizzare figure geometriche 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rasformazioni geometriche individuandone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 proprietà invarianti e le relazion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lang w:val="it-IT"/>
        </w:rPr>
        <w:t xml:space="preserve">                                                                                   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            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SECONDO ANNO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3388"/>
        <w:gridCol w:w="2549"/>
      </w:tblGrid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oscenze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Algeb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 numeri reali (nozioni intuitive) rappresentazione sulla retta. Potenze e radic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stemi lineari. Il metodo delle coordinate : il piano cartesiano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Relazioni e funzioni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Le funzioni e la loro rappresentazione (numerica, funzionale, grafica.).Proprietà delle funzioni. Collegamento con il concetto di equazione. Funzioni di vario tipo ( lineari,quadratiche, di proporzionalità diretta e inversa)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quazioni di secondo grado. Disequazioni di primo e secondo grado. Sistemi di disequazio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Geomet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sura di grandezza;grandezze incommensurabili;perimetro e area dei poligoni. Teoremi di Pitagora e di Euclid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eorema di Talete e sue conseguenze. Le similitudini .Esempi di utilizzazione degli invarianti delle trasformazioni geometriche nella dimostrazione delle proprietà delle figure geometriche. 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Dati e previsio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i,loro organizzazione e rappresentazione. Distribuzione delle frequenze a seconda del tipo di carattere e principali rappresentazioni grafiche. Valori medi e misure di variabilità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gnificato della probabilità e sue valutazioni. Semplici spazi ( discreti ) di probabilità : eventi disgiunti, probabilità composta, eventi indipendenti. Probabilità e frequenza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bilità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Algebra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lang w:val="it-IT"/>
              </w:rPr>
              <w:t>Calcolare semplici espressioni con potenze e radicali. Utilizzare correttamente il concetto di approssimazione. Risolvere sistemi lineari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Relazioni e funzio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solvere equazioni di secondo grado, disequazioni di primo e secondo grado e sistemi di disequazioni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Rappresentare sul piano cartesiano le principali funzioni incontrate. Studiare le funzioni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lang w:val="it-IT"/>
              </w:rPr>
              <w:t xml:space="preserve">e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solvere problemi che implicano l’uso di funzioni, di equazioni e di sistemi di equazioni anche per via grafica,collegati con altre discipline e situazioni di vita ordinaria, come primo passo verso la modellizzazione matematica.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Geometria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rre , analizzare e risolvere problemi del piano  e dello spazio utilizzando le proprietà delle figure geometriche oppure le proprietà di opportune isometrie. Comprendere dimostrazioni e sviluppare semplici catene deduttive. Risolvere problemi di applicazione dell’algebra alla geometria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Dati e previsio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ccogliere, organizzare e rappresentare un insieme di dati. Calcolare i valori medi e alcune misure di variabilità di una distribuzion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lcolare la probabilità di eventi elementari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pet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1: </w:t>
            </w:r>
            <w:r>
              <w:rPr>
                <w:sz w:val="22"/>
                <w:szCs w:val="22"/>
                <w:lang w:val="it-IT"/>
              </w:rPr>
              <w:t>Utilizzare consapevolmente le tecniche e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 procedure di calcolo aritmetico e algebric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2: </w:t>
            </w:r>
            <w:r>
              <w:rPr>
                <w:sz w:val="22"/>
                <w:szCs w:val="22"/>
                <w:lang w:val="it-IT"/>
              </w:rPr>
              <w:t>Leggere/interpretare grafici e tabelle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studiare funzion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3: </w:t>
            </w:r>
            <w:r>
              <w:rPr>
                <w:sz w:val="20"/>
                <w:szCs w:val="20"/>
                <w:lang w:val="it-IT"/>
              </w:rPr>
              <w:t>Matematizzare (modellizzare) semplic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tuazioni riferite alla comune esperienza e 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ari ambiti disciplin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5: </w:t>
            </w:r>
            <w:r>
              <w:rPr>
                <w:sz w:val="20"/>
                <w:szCs w:val="20"/>
                <w:lang w:val="it-IT"/>
              </w:rPr>
              <w:t>Saper analizzare figure geometriche 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rasformazioni geometriche individuandon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 proprietà invarianti e le relazion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6: </w:t>
            </w:r>
            <w:r>
              <w:rPr>
                <w:sz w:val="20"/>
                <w:szCs w:val="20"/>
                <w:lang w:val="it-IT"/>
              </w:rPr>
              <w:t>Utilizzare metodi e strumenti d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sz w:val="20"/>
                <w:szCs w:val="20"/>
              </w:rPr>
              <w:t>natura probabilistica e inferenziale</w:t>
            </w:r>
          </w:p>
        </w:tc>
      </w:tr>
    </w:tbl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Secondo biennio e quinto anno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 risultati di apprendimento sopra riportati in esito al percorso quinquennale costituiscono il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iferimento delle attività didattiche della disciplina nel secondo biennio e quinto anno. La disciplina,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nell’ambito della programmazione del Consiglio di classe, concorre in particolare al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aggiungimento dei seguenti risultati di apprendimento espressi in termini di competenza: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· utilizzare il linguaggio e i metodi propri della matematica per organizzare e valutar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deguatamente informazioni qualitative e quantitative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· utilizzare le strategie del pensiero razionale negli aspetti dialettici e algoritmici per affrontar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ituazioni problematiche, elaborando opportune soluzioni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· utilizzare le reti e gli strumenti informatici nelle attività di studio, ricerca e approfondiment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disciplinare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· correlare la conoscenza storica generale agli sviluppi delle scienze, delle tecnologie e delle</w:t>
      </w:r>
    </w:p>
    <w:p>
      <w:pPr>
        <w:pStyle w:val="Normal"/>
        <w:rPr>
          <w:lang w:val="it-IT"/>
        </w:rPr>
      </w:pPr>
      <w:r>
        <w:rPr>
          <w:lang w:val="it-IT"/>
        </w:rPr>
        <w:t>tecniche negli specifici campi professionali di riferimen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/>
      </w:pPr>
      <w:r>
        <w:rPr/>
        <w:t>TERZO ANNO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559"/>
        <w:gridCol w:w="4487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oscenz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menti di logic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Insiemi numerici. Insieme dei numeri reali. Il numero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lang w:val="it-IT"/>
              </w:rPr>
              <w:t>.Insieme dei numeri compless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sequazio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 coniche: definizioni come luoghi geometrici e loro rappresentazione nel piano cartesiano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 xml:space="preserve">Goniometria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bilità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ostrare una proposizione a partire da altr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risolvere disequazioni razionali e irrazional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aper classificare conich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pet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1: </w:t>
            </w:r>
            <w:r>
              <w:rPr>
                <w:sz w:val="22"/>
                <w:szCs w:val="22"/>
                <w:lang w:val="it-IT"/>
              </w:rPr>
              <w:t>Utilizzare consapevolmente le tecniche 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 procedure di calcolo aritmetico e algebric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2: </w:t>
            </w:r>
            <w:r>
              <w:rPr>
                <w:sz w:val="22"/>
                <w:szCs w:val="22"/>
                <w:lang w:val="it-IT"/>
              </w:rPr>
              <w:t>Leggere/interpretare grafici e tabell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studiare funzion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3: </w:t>
            </w:r>
            <w:r>
              <w:rPr>
                <w:sz w:val="20"/>
                <w:szCs w:val="20"/>
                <w:lang w:val="it-IT"/>
              </w:rPr>
              <w:t>Matematizzare (modellizzare) semplic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tuazioni riferite alla comune esperienza e 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ri ambiti disciplina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5: </w:t>
            </w:r>
            <w:r>
              <w:rPr>
                <w:sz w:val="20"/>
                <w:szCs w:val="20"/>
                <w:lang w:val="it-IT"/>
              </w:rPr>
              <w:t>Saper analizzare figure geometriche 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rasformazioni geometriche individuandone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 proprietà invarianti e le relazion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lang w:val="it-IT"/>
        </w:rPr>
        <w:t xml:space="preserve">                                                                                      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  <w:t>QUARTO ANNO</w:t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4287"/>
        <w:gridCol w:w="2870"/>
      </w:tblGrid>
      <w:tr>
        <w:trPr>
          <w:trHeight w:val="822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oscenz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rigonometria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tenza ad esponente re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unzione esponenziale e logaritm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unzioni reale a variabile reale- funzioni a due variabili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Continuità e limite di una funzione. Limiti notevoli di successioni e funzioni .Il numero </w:t>
            </w:r>
            <w:r>
              <w:rPr>
                <w:b/>
                <w:lang w:val="it-IT"/>
              </w:rPr>
              <w:t>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Calcolo differenziale. Proprietà locali e globali di una funzion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bilità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pplicare la trigonometria per la risoluzione di triangol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risolvere equazioni e disequazioni esponenziali e logaritmich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calcolare limiti di funzioni e successio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calcolare derivate di funzio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alizzare esempi di funzioni discontinue o non derivabili in qualche pun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appresentare  in un piano cartesiano e studiare funzioni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scrivere le proprietà qualitative di una funzione e costruirne il grafic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petenz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1: </w:t>
            </w:r>
            <w:r>
              <w:rPr>
                <w:sz w:val="22"/>
                <w:szCs w:val="22"/>
                <w:lang w:val="it-IT"/>
              </w:rPr>
              <w:t>Utilizzare consapevolmente le tecniche 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 procedure di calcolo aritmetico e algebrico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2: </w:t>
            </w:r>
            <w:r>
              <w:rPr>
                <w:sz w:val="22"/>
                <w:szCs w:val="22"/>
                <w:lang w:val="it-IT"/>
              </w:rPr>
              <w:t>Leggere/interpretare grafici e tabel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tudiare funzion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3: </w:t>
            </w:r>
            <w:r>
              <w:rPr>
                <w:sz w:val="20"/>
                <w:szCs w:val="20"/>
                <w:lang w:val="it-IT"/>
              </w:rPr>
              <w:t>Matematizzare (modellizzare) semplic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tuazioni riferite alla comune esperienza e 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ari ambiti disciplina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  <w:t>QUINTO ANNO</w:t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4454"/>
        <w:gridCol w:w="2194"/>
      </w:tblGrid>
      <w:tr>
        <w:trPr>
          <w:trHeight w:val="10668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oscenz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 Formula di Taylor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grali indefinit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goritmi per l’approssimazione degli zeri di una funzion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grale definito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lcolo di aree e volum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zioni di un solido. Principio di Cavalier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istribuzioni di probabilità: distribuzione binomiale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istribuzione di Gauss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babilità totale. Teorema di Bayes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bilità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calcolare integrali di funzioni elementar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pprossimare funzioni mediante polinom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solvere  equazioni,disequazioni e sistemi relativi a funzioni goniometriche,esponenziali,logaritmiche e alla funzione modulo, con metodi grafici o numerici e anche con l’aiuto di strumenti elettronic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calcolare aree e volumi e risolvere problemi di massimo e minim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calcolare l’integrale delle funzioni elementari per parti e per sostitu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calcolare integrali definiti in maniera approssimata con metodi numeric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zare la formula di Bayes nei problemi di probabilità condiziona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zare e valutare criticamente informazioni statistiche di diversa origine con particolare  riferimento agli esperimenti e ai  sondagg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petenz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1: </w:t>
            </w:r>
            <w:r>
              <w:rPr>
                <w:sz w:val="22"/>
                <w:szCs w:val="22"/>
                <w:lang w:val="it-IT"/>
              </w:rPr>
              <w:t>Utilizzare consapevolmente le tecniche 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 procedure di calcolo aritmetico e algebrico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3: </w:t>
            </w:r>
            <w:r>
              <w:rPr>
                <w:sz w:val="20"/>
                <w:szCs w:val="20"/>
                <w:lang w:val="it-IT"/>
              </w:rPr>
              <w:t>Matematizzare (modellizzare) semplic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tuazioni riferite alla comune esperienza e 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ri ambiti disciplinar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5: </w:t>
            </w:r>
            <w:r>
              <w:rPr>
                <w:sz w:val="20"/>
                <w:szCs w:val="20"/>
                <w:lang w:val="it-IT"/>
              </w:rPr>
              <w:t>Saper analizzare figure geometriche 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rasformazioni geometriche individuandon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 proprietà invarianti e le relazion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6: </w:t>
            </w:r>
            <w:r>
              <w:rPr>
                <w:sz w:val="20"/>
                <w:szCs w:val="20"/>
                <w:lang w:val="it-IT"/>
              </w:rPr>
              <w:t>Utilizzare metodi e strumenti di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sz w:val="20"/>
                <w:szCs w:val="20"/>
              </w:rPr>
              <w:t>natura probabilistica e inferenzial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OMPLEMENTI       DI    MATEMATIC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INFORMATIC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ERZO   ANN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2850"/>
        <w:gridCol w:w="3469"/>
      </w:tblGrid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oscenz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essioni aritmetiche e geometrich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menti di analisi combinato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istribuzioni statistich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ammazione linear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bilità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conoscere successioni in particolare progressioni aritmetiche e geometrich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cavare e applicare le formule per la somma dei primi n termini di una progressione  aritmetica o  geometr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analizzare un problema di analisi combinato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tradurre situazioni della realtà in problema di analisi combinatoria applicando i concetti acquisit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ipotizzare e verificare relazioni tra fenomeni statistici e riconoscere situazioni di dipendenza e correlazione casu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risolvere problemi di programmazione line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utilizzare le coordinate polar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1: </w:t>
            </w:r>
            <w:r>
              <w:rPr>
                <w:sz w:val="22"/>
                <w:szCs w:val="22"/>
                <w:lang w:val="it-IT"/>
              </w:rPr>
              <w:t>Utilizzare consapevolmente le tecniche 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 procedure di calcolo aritmetico e algebric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3: </w:t>
            </w:r>
            <w:r>
              <w:rPr>
                <w:sz w:val="20"/>
                <w:szCs w:val="20"/>
                <w:lang w:val="it-IT"/>
              </w:rPr>
              <w:t>Matematizzare (modellizzare) semplic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tuazioni riferite alla comune esperienza e 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vari ambiti disciplina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4: </w:t>
            </w:r>
            <w:r>
              <w:rPr>
                <w:sz w:val="20"/>
                <w:szCs w:val="20"/>
                <w:lang w:val="it-IT"/>
              </w:rPr>
              <w:t>Sviluppare la capacità di ragionare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sz w:val="20"/>
                <w:szCs w:val="20"/>
              </w:rPr>
              <w:t>induttivamente e deduttivament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QUARTO ANN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3451"/>
        <w:gridCol w:w="2687"/>
      </w:tblGrid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oscenz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meri compless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menti di calcolo delle probabilità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unioni a due variabil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rivate parziali e differenziale totale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bilità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utilizzare le coordinate polar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analizzare un problema probabilistico e calcolare la probabilità di un determinato evento applicando il metodo più appropriato 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alizzare un problema individuando o ricercando un modello matematico coeren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alizzare una rappresentazione grafica nello spazi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petenz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1: </w:t>
            </w:r>
            <w:r>
              <w:rPr>
                <w:sz w:val="22"/>
                <w:szCs w:val="22"/>
                <w:lang w:val="it-IT"/>
              </w:rPr>
              <w:t>Utilizzare consapevolmente le tecniche 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 procedure di calcolo aritmetico e algebrico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6: </w:t>
            </w:r>
            <w:r>
              <w:rPr>
                <w:sz w:val="20"/>
                <w:szCs w:val="20"/>
                <w:lang w:val="it-IT"/>
              </w:rPr>
              <w:t>Utilizzare metodi e strumenti di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sz w:val="20"/>
                <w:szCs w:val="20"/>
              </w:rPr>
              <w:t>natura probabilistica e inferenzial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LETTRONICA  ED ELETTROTECNIC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ERZO   ANN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3524"/>
        <w:gridCol w:w="2799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oscenz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essioni aritmetiche e geometrich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menti di analisi combinato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istribuzioni statistich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ammazione line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meri compless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bilità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conoscere successioni in particolare progressioni aritmetiche e geometrich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cavare e applicare le formule per la somma dei primi n termini di una progressione  aritmetica o  geometr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analizzare un problema di analisi combinato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tradurre situazioni della realtà in problema di analisi combinatoria applicando i concetti acquisit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ipotizzare e verificare relazioni tra fenomeni statistici e riconoscere situazioni di dipendenza e correlazione casu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risolvere problemi di programmazione line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utilizzare le coordinate polar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1: </w:t>
            </w:r>
            <w:r>
              <w:rPr>
                <w:sz w:val="22"/>
                <w:szCs w:val="22"/>
                <w:lang w:val="it-IT"/>
              </w:rPr>
              <w:t>Utilizzare consapevolmente le tecniche 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 procedure di calcolo aritmetico e algebric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3: </w:t>
            </w:r>
            <w:r>
              <w:rPr>
                <w:sz w:val="20"/>
                <w:szCs w:val="20"/>
                <w:lang w:val="it-IT"/>
              </w:rPr>
              <w:t>Matematizzare (modellizzare) semplic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tuazioni riferite alla comune esperienza e 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vari ambiti disciplina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4: </w:t>
            </w:r>
            <w:r>
              <w:rPr>
                <w:sz w:val="20"/>
                <w:szCs w:val="20"/>
                <w:lang w:val="it-IT"/>
              </w:rPr>
              <w:t>Sviluppare la capacità di ragionare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sz w:val="20"/>
                <w:szCs w:val="20"/>
              </w:rPr>
              <w:t>induttivamente e deduttivament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QUARTO ANNO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565"/>
        <w:gridCol w:w="2862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oscenz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menti di calcolo delle probabilità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unioni a due variabil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rivate parziali e differenziale tot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alisi di Fourier delle funzioni periodiche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bilità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analizzare un problema probabilistico e calcolare la probabilità di un determinato evento applicando il metodo più appropriato 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alizzare una rappresentazione grafica nello spazi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sviluppare in serie di Fourier funzioni periodich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alizzare strumenti di controlli per la qualità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pet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1: </w:t>
            </w:r>
            <w:r>
              <w:rPr>
                <w:sz w:val="22"/>
                <w:szCs w:val="22"/>
                <w:lang w:val="it-IT"/>
              </w:rPr>
              <w:t>Utilizzare consapevolmente le tecniche 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 procedure di calcolo aritmetico e algebrico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6: </w:t>
            </w:r>
            <w:r>
              <w:rPr>
                <w:sz w:val="20"/>
                <w:szCs w:val="20"/>
                <w:lang w:val="it-IT"/>
              </w:rPr>
              <w:t>Utilizzare metodi e strumenti di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sz w:val="20"/>
                <w:szCs w:val="20"/>
              </w:rPr>
              <w:t>natura probabilistica e inferenzial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>TRASPORTI E LOGISTICA</w:t>
      </w:r>
    </w:p>
    <w:p>
      <w:pPr>
        <w:pStyle w:val="Normal"/>
        <w:rPr/>
      </w:pPr>
      <w:r>
        <w:rPr/>
        <w:t xml:space="preserve">TERZO   ANNO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3524"/>
        <w:gridCol w:w="2799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oscenz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essioni aritmetiche e geometrich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menti di analisi combinato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istribuzioni statistich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ammazione line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meri compless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bilità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conoscere successioni in particolare progressioni aritmetiche e geometrich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cavare e applicare le formule per la somma dei primi n termini di una progressione  aritmetica o  geometr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analizzare un problema di analisi combinato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tradurre situazioni della realtà in problema di analisi combinatoria applicando i concetti acquisit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ipotizzare e verificare relazioni tra fenomeni statistici e riconoscere situazioni di dipendenza e correlazione casu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risolvere problemi di programmazione line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utilizzare le coordinate polar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mpet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1: </w:t>
            </w:r>
            <w:r>
              <w:rPr>
                <w:sz w:val="22"/>
                <w:szCs w:val="22"/>
                <w:lang w:val="it-IT"/>
              </w:rPr>
              <w:t>Utilizzare consapevolmente le tecniche 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 procedure di calcolo aritmetico e algebric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3: </w:t>
            </w:r>
            <w:r>
              <w:rPr>
                <w:sz w:val="20"/>
                <w:szCs w:val="20"/>
                <w:lang w:val="it-IT"/>
              </w:rPr>
              <w:t>Matematizzare (modellizzare) semplic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tuazioni riferite alla comune esperienza e 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vari ambiti disciplina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4: </w:t>
            </w:r>
            <w:r>
              <w:rPr>
                <w:sz w:val="20"/>
                <w:szCs w:val="20"/>
                <w:lang w:val="it-IT"/>
              </w:rPr>
              <w:t>Sviluppare la capacità di ragionare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sz w:val="20"/>
                <w:szCs w:val="20"/>
              </w:rPr>
              <w:t>induttivament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QUARTO ANN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7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911"/>
        <w:gridCol w:w="2443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oscenz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menti di calcolo delle probabilità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unzioni a due variabil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rivate parziali e differenziale tot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quazioni differenzial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iteri per i problemi di scelta in condizioni di incertezz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blemi caratteristici della ricerca operativa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bilità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analizzare un problema probabilistico e calcolare la probabilità di un determinato evento applicando il metodo più appropriato 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alizzare una rappresentazione grafica nello spazi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solvere semplici equazioni differenzial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Utilizzare modelli matematici in condizione di certezza, di incertezz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mpetenz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1: </w:t>
            </w:r>
            <w:r>
              <w:rPr>
                <w:sz w:val="22"/>
                <w:szCs w:val="22"/>
                <w:lang w:val="it-IT"/>
              </w:rPr>
              <w:t>Utilizzare consapevolmente le tecniche 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 procedure di calcolo aritmetico e algebrico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6: </w:t>
            </w:r>
            <w:r>
              <w:rPr>
                <w:sz w:val="20"/>
                <w:szCs w:val="20"/>
                <w:lang w:val="it-IT"/>
              </w:rPr>
              <w:t>Utilizzare metodi e strumenti di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sz w:val="20"/>
                <w:szCs w:val="20"/>
              </w:rPr>
              <w:t>natura probabilistica e inferenzial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MECCANICA  E MECCATRONIC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ERZO   ANN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308"/>
        <w:gridCol w:w="4110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oscenz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essioni aritmetiche e geometrich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menti di analisi combinato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perazioni e trasformazioni vettorial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oghi geometrici, equazioni delle coniche e di altre curve notevoli;formule parametriche di alcune curve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bilità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conoscere successioni in particolare progressioni aritmetiche e geometrich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cavare e applicare le formule per la somma dei primi n termini di una progressione  aritmetica o  geometr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analizzare un problema di analisi combinato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tradurre situazioni della realtà in problema di analisi combinatoria applicando i concetti acquisit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zare il calcolo vettoriale . calcolare il vettore risultante e individuarne il punto di applicazione in un sistema di vettor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finire luoghi geometrici e ricavarne le equazioni cartesiane, in coordinate polari e in forma  parametric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mpet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1: </w:t>
            </w:r>
            <w:r>
              <w:rPr>
                <w:sz w:val="22"/>
                <w:szCs w:val="22"/>
                <w:lang w:val="it-IT"/>
              </w:rPr>
              <w:t>Utilizzare consapevolmente le tecniche 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 procedure di calcolo aritmetico e algebric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3: </w:t>
            </w:r>
            <w:r>
              <w:rPr>
                <w:sz w:val="20"/>
                <w:szCs w:val="20"/>
                <w:lang w:val="it-IT"/>
              </w:rPr>
              <w:t>Matematizzare (modellizzare) semplic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tuazioni riferite alla comune esperienza e 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vari ambiti disciplina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4: </w:t>
            </w:r>
            <w:r>
              <w:rPr>
                <w:sz w:val="20"/>
                <w:szCs w:val="20"/>
                <w:lang w:val="it-IT"/>
              </w:rPr>
              <w:t>Sviluppare la capacità di ragionare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sz w:val="20"/>
                <w:szCs w:val="20"/>
              </w:rPr>
              <w:t>induttivament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QUARTO ANN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3570"/>
        <w:gridCol w:w="3188"/>
      </w:tblGrid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oscenz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istribuzioni statistiche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menti di calcolo delle probabilità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unzioni a due variabil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rivate parziali e differenziale tot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quazioni differenziali linear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bilità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ipotizzare e verificare relazioni tra fenomeni statistici e riconoscere situazioni di dipendenza e correlazione casu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analizzare un problema probabilistico e calcolare la probabilità di un determinato evento applicando il metodo più appropriato 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alizzare una rappresentazione grafica nello spazi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primere in forma differenziale fenomenologie elementar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approssimare funzioni periodich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mpetenz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1: </w:t>
            </w:r>
            <w:r>
              <w:rPr>
                <w:sz w:val="22"/>
                <w:szCs w:val="22"/>
                <w:lang w:val="it-IT"/>
              </w:rPr>
              <w:t>Utilizzare consapevolmente le tecniche 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 procedure di calcolo aritmetico e algebrico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6: </w:t>
            </w:r>
            <w:r>
              <w:rPr>
                <w:sz w:val="20"/>
                <w:szCs w:val="20"/>
                <w:lang w:val="it-IT"/>
              </w:rPr>
              <w:t>Utilizzare metodi e strumenti di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sz w:val="20"/>
                <w:szCs w:val="20"/>
              </w:rPr>
              <w:t>natura probabilistica e inferenziale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HIMICA, MATERIALI E BIOTECNOLOGI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ERZO   ANN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461"/>
        <w:gridCol w:w="3109"/>
      </w:tblGrid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oscenz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essioni aritmetiche e geometrich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menti di analisi combinato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istribuzioni statistich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meri compless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bilità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conoscere successioni in particolare progressioni aritmetiche e geometrich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cavare e applicare le formule per la somma dei primi n termini di una progressione  aritmetica o  geometr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analizzare un problema di analisi combinato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tradurre situazioni della realtà in problema di analisi combinatoria applicando i concetti acquisit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ipotizzare e verificare relazioni tra fenomeni statistici e riconoscere situazioni di dipendenza e correlazione casu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utilizzare le coordinate polar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mpet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1: </w:t>
            </w:r>
            <w:r>
              <w:rPr>
                <w:sz w:val="22"/>
                <w:szCs w:val="22"/>
                <w:lang w:val="it-IT"/>
              </w:rPr>
              <w:t>Utilizzare consapevolmente le tecniche 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 procedure di calcolo aritmetico e algebric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3: </w:t>
            </w:r>
            <w:r>
              <w:rPr>
                <w:sz w:val="20"/>
                <w:szCs w:val="20"/>
                <w:lang w:val="it-IT"/>
              </w:rPr>
              <w:t>Matematizzare (modellizzare) semplic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tuazioni riferite alla comune esperienza e 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vari ambiti disciplina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4: </w:t>
            </w:r>
            <w:r>
              <w:rPr>
                <w:sz w:val="20"/>
                <w:szCs w:val="20"/>
                <w:lang w:val="it-IT"/>
              </w:rPr>
              <w:t>Sviluppare la capacità di ragionare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sz w:val="20"/>
                <w:szCs w:val="20"/>
              </w:rPr>
              <w:t>induttivament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QUARTO ANN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577"/>
        <w:gridCol w:w="2879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oscenz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menti di calcolo delle probabilità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unzioni a due variabil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rivate parziali e differenziale tot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grazione di funzioni di interesse per la chim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quazioni differenziali di interesse per la chim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bilità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per analizzare un problema probabilistico e calcolare la probabilità di un determinato evento applicando il metodo più appropriato 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alizzare una rappresentazione grafica nello spazi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deare e verificare semplici modelli matematici, anche utilizzando strumenti informatic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alizzare un problema individuando o ricercando un modello matematico coeren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mpet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CS1: </w:t>
            </w:r>
            <w:r>
              <w:rPr>
                <w:sz w:val="22"/>
                <w:szCs w:val="22"/>
                <w:lang w:val="it-IT"/>
              </w:rPr>
              <w:t>Utilizzare consapevolmente le tecniche 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 procedure di calcolo aritmetico e algebrico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CS6: </w:t>
            </w:r>
            <w:r>
              <w:rPr>
                <w:sz w:val="20"/>
                <w:szCs w:val="20"/>
                <w:lang w:val="it-IT"/>
              </w:rPr>
              <w:t>Utilizzare metodi e strumenti di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sz w:val="20"/>
                <w:szCs w:val="20"/>
              </w:rPr>
              <w:t>natura probabilistica e inferenzial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e precedenti indicazioni relative ai risultati di apprendimento costituiscono il quadro di riferiment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ll’interno del quale i singoli docenti, sulla base delle caratteristiche delle classi a loro affidate e in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oerente raccordo con gli altri insegnamenti, formuleranno la proposta didattica che riterranno più</w:t>
      </w:r>
    </w:p>
    <w:p>
      <w:pPr>
        <w:pStyle w:val="Normal"/>
        <w:autoSpaceDE w:val="false"/>
        <w:rPr/>
      </w:pPr>
      <w:r>
        <w:rPr>
          <w:lang w:val="it-IT"/>
        </w:rPr>
        <w:t>adeguata al raggiungimento delle competenze specifiche della disciplina e che confluirà nella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rogrammazione di classe che il Consiglio di Classe approverà all’inizio dell’anno scolastico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a programmazione presentata dal singolo docente:</w:t>
      </w:r>
    </w:p>
    <w:p>
      <w:pPr>
        <w:pStyle w:val="Normal"/>
        <w:autoSpaceDE w:val="false"/>
        <w:rPr/>
      </w:pPr>
      <w:r>
        <w:rPr>
          <w:rFonts w:eastAsia="SymbolMT;Arial Unicode MS" w:cs="SymbolMT;Arial Unicode MS" w:ascii="SymbolMT;Arial Unicode MS" w:hAnsi="SymbolMT;Arial Unicode MS"/>
          <w:lang w:val="it-IT"/>
        </w:rPr>
        <w:t></w:t>
      </w:r>
      <w:r>
        <w:rPr>
          <w:rFonts w:eastAsia="SymbolMT;Arial Unicode MS" w:cs="SymbolMT;Arial Unicode MS" w:ascii="SymbolMT;Arial Unicode MS" w:hAnsi="SymbolMT;Arial Unicode MS"/>
          <w:lang w:val="it-IT"/>
        </w:rPr>
        <w:t xml:space="preserve"> </w:t>
      </w:r>
      <w:r>
        <w:rPr>
          <w:lang w:val="it-IT"/>
        </w:rPr>
        <w:t>sarà scandita anno per anno;</w:t>
      </w:r>
    </w:p>
    <w:p>
      <w:pPr>
        <w:pStyle w:val="Normal"/>
        <w:autoSpaceDE w:val="false"/>
        <w:rPr/>
      </w:pPr>
      <w:r>
        <w:rPr>
          <w:rFonts w:eastAsia="SymbolMT;Arial Unicode MS" w:cs="SymbolMT;Arial Unicode MS" w:ascii="SymbolMT;Arial Unicode MS" w:hAnsi="SymbolMT;Arial Unicode MS"/>
          <w:lang w:val="it-IT"/>
        </w:rPr>
        <w:t></w:t>
      </w:r>
      <w:r>
        <w:rPr>
          <w:rFonts w:eastAsia="SymbolMT;Arial Unicode MS" w:cs="SymbolMT;Arial Unicode MS" w:ascii="SymbolMT;Arial Unicode MS" w:hAnsi="SymbolMT;Arial Unicode MS"/>
          <w:lang w:val="it-IT"/>
        </w:rPr>
        <w:t xml:space="preserve"> </w:t>
      </w:r>
      <w:r>
        <w:rPr>
          <w:lang w:val="it-IT"/>
        </w:rPr>
        <w:t>preciserà i contenuti della materia che saranno affrontati;</w:t>
      </w:r>
    </w:p>
    <w:p>
      <w:pPr>
        <w:pStyle w:val="Normal"/>
        <w:rPr>
          <w:lang w:val="it-IT"/>
        </w:rPr>
      </w:pPr>
      <w:r>
        <w:rPr>
          <w:rFonts w:eastAsia="SymbolMT;Arial Unicode MS" w:cs="SymbolMT;Arial Unicode MS" w:ascii="SymbolMT;Arial Unicode MS" w:hAnsi="SymbolMT;Arial Unicode MS"/>
          <w:lang w:val="it-IT"/>
        </w:rPr>
        <w:t></w:t>
      </w:r>
      <w:r>
        <w:rPr>
          <w:rFonts w:eastAsia="SymbolMT;Arial Unicode MS" w:cs="SymbolMT;Arial Unicode MS" w:ascii="SymbolMT;Arial Unicode MS" w:hAnsi="SymbolMT;Arial Unicode MS"/>
          <w:lang w:val="it-IT"/>
        </w:rPr>
        <w:t xml:space="preserve"> </w:t>
      </w:r>
      <w:r>
        <w:rPr>
          <w:lang w:val="it-IT"/>
        </w:rPr>
        <w:t>assocerà i vari contenuti alle conoscenze, abilità e competenze specifiche della discipli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riteri e modalità di valutazio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valutazione non può e non deve risolversi in un semplice giudizio di merito sugli alliev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valutazione, invece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Fornisce il controllo sul prodotto e  sul processo individuando le condizioni per una didattica efficace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Verifica il grado di avanzamento dell’apprendimento</w:t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Conduce gli allievi alla consapevolezza del proprio  modo di apprendere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 xml:space="preserve">Oggetto della programmazione è il livello di apprendimento dello studente attraverso il processo di insegnamento / apprendimento: 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Nelle conoscenze ( sapere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Nelle competenze( saper fare 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Negli atteggiamenti ( saper essere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valutazione richiede la definizione / condivisione di tre aspetti fondamentali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Oggetto dell’osservazione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riteri di osservazione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Strumenti e metodologi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l processo valutativo prevede due momenti interconnessi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Verifica formativa contestuale al processo di apprendimento con lo scopo di raccogliere dati per orientare e adattare il processo formativo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Verifica sommativa per accertare se obiettivi e competenze dei vari percorsi progettuali sono stati acquisiti e sono stati raggiunti i livelli previs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etodologi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’ azione didattica  sarà finalizzata al che le conoscenze  e le abilità operative ( fare consapevole ) siano la condizione  per maturare  competenze che arricchiscono la personalità dello studente e lo rendono autonomo costruttore di sé stesso  in tutti i campi  della scienza umana sociale  e professionale.</w:t>
      </w:r>
    </w:p>
    <w:p>
      <w:pPr>
        <w:pStyle w:val="Normal"/>
        <w:rPr>
          <w:lang w:val="it-IT"/>
        </w:rPr>
      </w:pPr>
      <w:r>
        <w:rPr>
          <w:lang w:val="it-IT"/>
        </w:rPr>
        <w:t>Oltre all’utilizzo di lezione frontale, discussione guidata, saranno utilizzate metodologie finalizzate a sviluppare le competenze degli allievi  attraverso la didattica di laboratorio, le esperienze in contesti applicativi, l’analisi e la soluzione di problemi ispirati a situazioni reali, lavoro di gruppo per stimolare la motivazione all’apprendimento, alla collaborazione e alla ricerca. E’ necessario  valorizzare il metodo induttivo e il sapere tecnologico che abituano al rigore, alla libertà di pensiero, alla creatività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odalità di verifica e valutazio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 modalità di  valutazione devono poter sollecitare la valorizzazione delle conoscenze, delle abilità apprese e delle altre caratteristiche personali in maniera non ripetitiva.</w:t>
      </w:r>
    </w:p>
    <w:p>
      <w:pPr>
        <w:pStyle w:val="Normal"/>
        <w:rPr>
          <w:lang w:val="it-IT"/>
        </w:rPr>
      </w:pPr>
      <w:r>
        <w:rPr>
          <w:lang w:val="it-IT"/>
        </w:rPr>
        <w:t>Il possedere una competenza si evince da un insieme di manifestazioni e prestazioni :</w:t>
      </w:r>
    </w:p>
    <w:p>
      <w:pPr>
        <w:pStyle w:val="Normal"/>
        <w:rPr>
          <w:lang w:val="it-IT"/>
        </w:rPr>
      </w:pPr>
      <w:r>
        <w:rPr>
          <w:lang w:val="it-IT"/>
        </w:rPr>
        <w:t>-osservazioni del comportamento scolastico</w:t>
      </w:r>
    </w:p>
    <w:p>
      <w:pPr>
        <w:pStyle w:val="Normal"/>
        <w:rPr>
          <w:lang w:val="it-IT"/>
        </w:rPr>
      </w:pPr>
      <w:r>
        <w:rPr>
          <w:lang w:val="it-IT"/>
        </w:rPr>
        <w:t>- progressi rispetto alla situazione di partenza</w:t>
      </w:r>
    </w:p>
    <w:p>
      <w:pPr>
        <w:pStyle w:val="Normal"/>
        <w:rPr>
          <w:lang w:val="it-IT"/>
        </w:rPr>
      </w:pPr>
      <w:r>
        <w:rPr>
          <w:lang w:val="it-IT"/>
        </w:rPr>
        <w:t>- partecipazione e disponibilità alle attività proposte</w:t>
      </w:r>
    </w:p>
    <w:p>
      <w:pPr>
        <w:pStyle w:val="Normal"/>
        <w:rPr>
          <w:lang w:val="it-IT"/>
        </w:rPr>
      </w:pPr>
      <w:r>
        <w:rPr>
          <w:lang w:val="it-IT"/>
        </w:rPr>
        <w:t>- risoluzione di situazioni problematiche che implichino l’attivazione e il coordinamento operativo di quanto lo studente sa, sa applicare nei vari contesti</w:t>
      </w:r>
    </w:p>
    <w:p>
      <w:pPr>
        <w:pStyle w:val="Normal"/>
        <w:rPr>
          <w:lang w:val="it-IT"/>
        </w:rPr>
      </w:pPr>
      <w:r>
        <w:rPr>
          <w:lang w:val="it-IT"/>
        </w:rPr>
        <w:t>Per la valutazione si avrà dunque  a disposizione un insieme di dati con criteri prestabiliti in relazione a ciò che si vuole accertare.</w:t>
      </w:r>
    </w:p>
    <w:p>
      <w:pPr>
        <w:pStyle w:val="Normal"/>
        <w:rPr>
          <w:lang w:val="it-IT"/>
        </w:rPr>
      </w:pPr>
      <w:r>
        <w:rPr>
          <w:lang w:val="it-IT"/>
        </w:rPr>
        <w:t>Al fine di accertare le competenze in uscita , sarà somministrata tra Aprile e Maggio una verifica finale unica per classi paralle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SymbolMT">
    <w:altName w:val="Arial Unicode MS"/>
    <w:charset w:val="88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en-GB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6:05:00Z</dcterms:created>
  <dc:creator>Customer</dc:creator>
  <dc:description/>
  <cp:keywords/>
  <dc:language>en-US</dc:language>
  <cp:lastModifiedBy>acer</cp:lastModifiedBy>
  <cp:lastPrinted>2010-10-15T13:57:00Z</cp:lastPrinted>
  <dcterms:modified xsi:type="dcterms:W3CDTF">2014-10-19T17:06:00Z</dcterms:modified>
  <cp:revision>18</cp:revision>
  <dc:subject/>
  <dc:title>DIPARTIMENTO     DI</dc:title>
</cp:coreProperties>
</file>