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984"/>
        <w:gridCol w:w="2788"/>
      </w:tblGrid>
      <w:tr>
        <w:trPr>
          <w:trHeight w:val="1548" w:hRule="atLeast"/>
        </w:trPr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drawing>
                <wp:inline distT="0" distB="0" distL="0" distR="0">
                  <wp:extent cx="685165" cy="676275"/>
                  <wp:effectExtent l="0" t="0" r="0" b="0"/>
                  <wp:docPr id="1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Cs w:val="16"/>
              </w:rPr>
            </w:pPr>
            <w:r>
              <w:rPr>
                <w:rFonts w:cs="Book Antiqua" w:ascii="Book Antiqua" w:hAnsi="Book Antiqua"/>
                <w:szCs w:val="16"/>
              </w:rPr>
              <w:t>M.I.U.R.</w:t>
            </w:r>
          </w:p>
        </w:tc>
        <w:tc>
          <w:tcPr>
            <w:tcW w:w="5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Header"/>
              <w:spacing w:lineRule="atLeast" w:line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w:t>DIREZIONE DIDATTICA DI PIETRAMELARA"</w:t>
            </w:r>
          </w:p>
          <w:p>
            <w:pPr>
              <w:pStyle w:val="Header"/>
              <w:spacing w:lineRule="atLeast" w:line="0"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cuola Elementare</w:t>
            </w:r>
          </w:p>
          <w:p>
            <w:pPr>
              <w:pStyle w:val="Header"/>
              <w:spacing w:lineRule="atLeast" w:line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Via G. Marconi, 30 </w:t>
            </w:r>
            <w:r>
              <w:rPr>
                <w:rFonts w:cs="Arial" w:ascii="Arial" w:hAnsi="Arial"/>
                <w:sz w:val="16"/>
                <w:szCs w:val="16"/>
              </w:rPr>
              <w:t xml:space="preserve"> -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51</w:t>
            </w:r>
            <w:r>
              <w:rPr>
                <w:rFonts w:cs="Arial" w:ascii="Arial" w:hAnsi="Arial"/>
                <w:sz w:val="16"/>
                <w:szCs w:val="16"/>
              </w:rPr>
              <w:t xml:space="preserve"> -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ietramelara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Header"/>
              <w:spacing w:lineRule="atLeast" w:line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/fax: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823 986003</w:t>
            </w:r>
            <w:r>
              <w:rPr>
                <w:rFonts w:cs="Arial" w:ascii="Arial" w:hAnsi="Arial"/>
                <w:sz w:val="16"/>
                <w:szCs w:val="16"/>
              </w:rPr>
              <w:t xml:space="preserve"> -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823 6440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: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eee050006@istruzione.it</w:t>
            </w:r>
          </w:p>
        </w:tc>
        <w:tc>
          <w:tcPr>
            <w:tcW w:w="2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object w:dxaOrig="2549" w:dyaOrig="169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8.7pt;height:46pt" filled="f" o:ole="">
                  <v:imagedata r:id="rId4" o:title=""/>
                </v:shape>
                <o:OLEObject Type="Embed" ProgID="" ShapeID="ole_rId3" DrawAspect="Content" ObjectID="_777823501" r:id="rId3"/>
              </w:objec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6"/>
                <w:szCs w:val="16"/>
              </w:rPr>
            </w:pPr>
            <w:r>
              <w:rPr>
                <w:rFonts w:cs="Book Antiqua" w:ascii="Book Antiqua" w:hAnsi="Book Antiqua"/>
                <w:b/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Unione Europe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Fondo Sociale Europeo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9495" cy="69405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2" r="3467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NewRoman" w:hAnsi="TimesNewRoman" w:cs="TimesNewRoman"/>
          <w:sz w:val="22"/>
          <w:lang w:val="en-US" w:eastAsia="en-US"/>
        </w:rPr>
      </w:pPr>
      <w:r>
        <w:rPr>
          <w:rFonts w:cs="TimesNewRoman" w:ascii="TimesNewRoman" w:hAnsi="TimesNewRoman"/>
          <w:sz w:val="22"/>
          <w:lang w:val="en-US" w:eastAsia="en-US"/>
        </w:rPr>
      </w:r>
    </w:p>
    <w:p>
      <w:pPr>
        <w:pStyle w:val="Normal"/>
        <w:rPr>
          <w:rFonts w:ascii="TimesNewRoman" w:hAnsi="TimesNewRoman" w:cs="TimesNewRoman"/>
          <w:sz w:val="22"/>
        </w:rPr>
      </w:pPr>
      <w:r>
        <w:rPr>
          <w:rFonts w:cs="TimesNewRoman" w:ascii="TimesNewRoman" w:hAnsi="TimesNewRoman"/>
          <w:sz w:val="22"/>
        </w:rPr>
        <w:t>Prot . n. 1802 del 11/05/2012</w:t>
      </w:r>
    </w:p>
    <w:p>
      <w:pPr>
        <w:pStyle w:val="Normal"/>
        <w:jc w:val="right"/>
        <w:rPr>
          <w:rFonts w:ascii="TimesNewRoman" w:hAnsi="TimesNewRoman" w:cs="TimesNewRoman"/>
          <w:b/>
          <w:b/>
          <w:bCs/>
          <w:sz w:val="22"/>
          <w:szCs w:val="22"/>
        </w:rPr>
      </w:pPr>
      <w:r>
        <w:rPr>
          <w:rFonts w:cs="TimesNewRoman" w:ascii="TimesNewRoman" w:hAnsi="TimesNewRoman"/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lbo d’Istituto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Sito d’Istituto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AVVISO PUBBLICO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CIG: Z8104E4841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72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getto: PROGRAMMA OPERATIVO NAZIONALE 2007-2013 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Obiettivo Convergenza“Competenze per lo Sviluppo” 2011   F.S.E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clutamento di  Azienda /Studio Professionale/ Esperti  leader nell’Elaborazione materiale didattico per l’attuazione del  Piano Integrato PON  a.s. 2011/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Scolastic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Piano dell’Offerta Formativa d’Istituto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a nota del Ministero della Pubblica Istruzione – Dipartimento per l’Istruzione Direzione Generale per gli Affari Internazionali Uff. IV –   prot. n° AOODGAI/4462 del 31/03/2011 con la quale  è stato autorizzato, nell’ambito del Programma Operativo Nazionale “Competenze per lo Sviluppo” l’attuazione del Piano Integrato dell’Istituto per l’ annualità 2011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Viste</w:t>
      </w:r>
      <w:r>
        <w:rPr>
          <w:sz w:val="24"/>
          <w:szCs w:val="24"/>
        </w:rPr>
        <w:t xml:space="preserve"> le delibere del Collegio dei Docenti e del Consiglio d’Istituto relative all’approvazione del Piano Integrato d’Istituto 2011-2012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Viste</w:t>
      </w:r>
      <w:r>
        <w:rPr>
          <w:sz w:val="24"/>
          <w:szCs w:val="24"/>
        </w:rPr>
        <w:t xml:space="preserve"> le Disposizioni ed Istruzioni per l’attuazione delle iniziative cofinanziate dai Fondi Strutturali Europei 2007/2013 Edizione 2009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ogetti PON approvati  e rientranti nel Piano Integrato d’Istituto per i  quali si chiede l’affidamento delle   nell’Elaborazione materiale didattico sono :</w:t>
      </w:r>
    </w:p>
    <w:p>
      <w:pPr>
        <w:pStyle w:val="NormaleWeb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EMAN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5815330" cy="25793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257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84"/>
                              <w:gridCol w:w="1991"/>
                              <w:gridCol w:w="5700"/>
                              <w:gridCol w:w="883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8"/>
                                    <w:jc w:val="center"/>
                                    <w:rPr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7"/>
                                      <w:szCs w:val="17"/>
                                    </w:rPr>
                                    <w:t>Azione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8"/>
                                    <w:jc w:val="center"/>
                                    <w:rPr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7"/>
                                      <w:szCs w:val="17"/>
                                    </w:rPr>
                                    <w:t>Codice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8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Titolo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8"/>
                                    <w:jc w:val="center"/>
                                    <w:rPr>
                                      <w:color w:val="333333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7"/>
                                      <w:szCs w:val="17"/>
                                    </w:rPr>
                                    <w:t>Dur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33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"/>
                                    <w:rPr>
                                      <w:rFonts w:cs="Arial"/>
                                      <w:i/>
                                      <w:i/>
                                      <w:caps/>
                                      <w:sz w:val="22"/>
                                      <w:szCs w:val="2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C-1-FSE-2011-700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"/>
                                    <w:rPr>
                                      <w:rFonts w:cs="Arial"/>
                                      <w:sz w:val="22"/>
                                      <w:szCs w:val="2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"Informatica a scuola III - modulo 1"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33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C-1-FSE-2011-700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"/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"Informatica a scuola III - modulo 2"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33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C-1-FSE-2011-700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"/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"L'uomo, le scienze e l'evoluzione tecnologica 1 - II"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33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C-1-FSE-2011-700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"/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"L'uomo, le scienze e l'evoluzione tecnologica 2 - II"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33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C-1-FSE-2011-700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"/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"Migliori(amo) in Matematica modulo 1 - II"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33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C-1-FSE-2011-700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"/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"Migliori(amo) in Matematica modulo 2 - II"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33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C-1-FSE-2011-700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"/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"Lettura e scrittura - l'evoluzione della lingua - II"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ltesto3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pt;height:203.1pt;mso-wrap-distance-left:7.05pt;mso-wrap-distance-right:7.05pt;mso-wrap-distance-top:0pt;mso-wrap-distance-bottom:0pt;margin-top:0.25pt;mso-position-vertical-relative:text;margin-left:1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58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84"/>
                        <w:gridCol w:w="1991"/>
                        <w:gridCol w:w="5700"/>
                        <w:gridCol w:w="883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8"/>
                              <w:jc w:val="center"/>
                              <w:rPr>
                                <w:color w:val="33333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333333"/>
                                <w:sz w:val="17"/>
                                <w:szCs w:val="17"/>
                              </w:rPr>
                              <w:t>Azione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8"/>
                              <w:jc w:val="center"/>
                              <w:rPr>
                                <w:color w:val="33333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333333"/>
                                <w:sz w:val="17"/>
                                <w:szCs w:val="17"/>
                              </w:rPr>
                              <w:t>Codice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8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Titolo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8"/>
                              <w:jc w:val="center"/>
                              <w:rPr>
                                <w:color w:val="33333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333333"/>
                                <w:sz w:val="17"/>
                                <w:szCs w:val="17"/>
                              </w:rPr>
                              <w:t>Durata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33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"/>
                              <w:rPr>
                                <w:rFonts w:cs="Arial"/>
                                <w:i/>
                                <w:i/>
                                <w:caps/>
                                <w:sz w:val="22"/>
                                <w:szCs w:val="2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22"/>
                                <w:szCs w:val="22"/>
                                <w:lang w:val="en-US" w:eastAsia="en-US"/>
                              </w:rPr>
                              <w:t>C-1-FSE-2011-700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"/>
                              <w:rPr>
                                <w:rFonts w:cs="Arial"/>
                                <w:sz w:val="22"/>
                                <w:szCs w:val="2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"Informatica a scuola III - modulo 1"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33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C-1-FSE-2011-700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"/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"Informatica a scuola III - modulo 2"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33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C-1-FSE-2011-700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"/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"L'uomo, le scienze e l'evoluzione tecnologica 1 - II"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33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C-1-FSE-2011-700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"/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"L'uomo, le scienze e l'evoluzione tecnologica 2 - II"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33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C-1-FSE-2011-700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"/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"Migliori(amo) in Matematica modulo 1 - II"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33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C-1-FSE-2011-700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"/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"Migliori(amo) in Matematica modulo 2 - II"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33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C-1-FSE-2011-700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"/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"Lettura e scrittura - l'evoluzione della lingua - II"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odeltesto3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l seguente BANDO DI SELEZIONE PUBBLICA per il reperimento di : Azienda /Studio Professionale/ Esperti  leader nell’Elaborazione materiale didattico  Progetti PON.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getti PON approvati  e rientranti nel Piano Integrato d’Istitut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4"/>
        </w:rPr>
        <w:t xml:space="preserve">Le  Aziende / Studi professionali  / Esperti   leader interessati dovranno far pervenire in busta chius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4"/>
        </w:rPr>
        <w:t xml:space="preserve">a)   il proprio </w:t>
      </w:r>
      <w:r>
        <w:rPr>
          <w:b/>
          <w:i/>
          <w:sz w:val="22"/>
          <w:szCs w:val="24"/>
        </w:rPr>
        <w:t>curriculum</w:t>
      </w:r>
      <w:r>
        <w:rPr>
          <w:b/>
          <w:sz w:val="22"/>
          <w:szCs w:val="24"/>
        </w:rPr>
        <w:t xml:space="preserve">  che dovrà essere prodotto  e sottoscritto con espressa dichiarazione di responsabilità ai sensi  del D.P.R. 445/00 art. 21; 47; 76,  compreso di  autorizzazione al trattamento dei dati personali ai sensi e per gli effetti del Decreto Legislativo 196/2003 e s.m.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4"/>
        </w:rPr>
        <w:t xml:space="preserve"> </w:t>
      </w:r>
      <w:r>
        <w:rPr>
          <w:b/>
          <w:sz w:val="22"/>
          <w:szCs w:val="24"/>
        </w:rPr>
        <w:t>b) Nella richiesta l’Azienda / Studio professionale  / Esperti   leader indicherà per quale/i percorso/i intende proporre la propria candidatura per la realizzazione delle azioni di Elaborazione  dispense didattiche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4"/>
        </w:rPr>
        <w:t>c)  Offerta economica suddivisa per singola Azione  prevista nel Piano di Istituto   comprensiva  di iva  ed eventuali oneri accessori  la cui base d’aste  per singolo intervento formativo è pari a € 500,00 per l’azione C1 non verranno prese in considerazione offerte superiori .</w:t>
      </w:r>
    </w:p>
    <w:p>
      <w:pPr>
        <w:pStyle w:val="Normal"/>
        <w:spacing w:lineRule="auto" w:line="36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Inoltre nell’offerta economica  dovrà essere riportato  il numero delle ore  da impiegare e il costo  orario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4"/>
        </w:rPr>
        <w:t>La selezione delle Aziende  sarà effettuata dalla Commissione PON – Gruppo operativo di Progetto a seguito di comparazione dei</w:t>
      </w:r>
      <w:r>
        <w:rPr>
          <w:i/>
          <w:sz w:val="22"/>
          <w:szCs w:val="24"/>
        </w:rPr>
        <w:t xml:space="preserve"> curricula</w:t>
      </w:r>
      <w:r>
        <w:rPr>
          <w:sz w:val="22"/>
          <w:szCs w:val="24"/>
        </w:rPr>
        <w:t xml:space="preserve"> presentati secondo quanto previsto dalle Linee Guida PON edizione 2009 e  selezionerà l’azienda ritenuta idonea in base ai seguenti criteri riportati nella successiva griglia di valutazion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4"/>
        </w:rPr>
        <w:t xml:space="preserve">a)  Precedente esperienza nella Elaborazione Dispense didattiche  nell’ambito dei Progetti PON 2007-2013    </w:t>
      </w:r>
      <w:r>
        <w:rPr>
          <w:b/>
          <w:sz w:val="22"/>
          <w:szCs w:val="24"/>
        </w:rPr>
        <w:t>Punti 80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4"/>
        </w:rPr>
        <w:t xml:space="preserve">b) Precedente esperienza  nella  Elaborazione Dispense didattiche  nell’ambito dei Progetti Regionali , Nazionali e Europei     </w:t>
      </w:r>
      <w:r>
        <w:rPr>
          <w:b/>
          <w:sz w:val="22"/>
          <w:szCs w:val="24"/>
        </w:rPr>
        <w:t>Punti 20;</w:t>
      </w:r>
    </w:p>
    <w:p>
      <w:pPr>
        <w:pStyle w:val="Normal"/>
        <w:spacing w:lineRule="auto" w:line="36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Sarà valutata l’offerta economica solo dopo la valutazione  della comprovata esperienza. 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4"/>
        </w:rPr>
        <w:t xml:space="preserve">La domanda dovrà pervenire entro e non oltre le ore </w:t>
      </w:r>
      <w:r>
        <w:rPr>
          <w:b/>
          <w:color w:val="000000"/>
          <w:sz w:val="22"/>
          <w:szCs w:val="24"/>
        </w:rPr>
        <w:t>12.00 del  settimo  giorno</w:t>
      </w:r>
      <w:r>
        <w:rPr>
          <w:b/>
          <w:sz w:val="22"/>
          <w:szCs w:val="24"/>
        </w:rPr>
        <w:t xml:space="preserve"> dalla pubblicazione del seguente bando con le seguenti modalità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  <w:t>•</w:t>
      </w:r>
      <w:r>
        <w:rPr>
          <w:sz w:val="22"/>
          <w:szCs w:val="24"/>
        </w:rPr>
        <w:tab/>
        <w:t>Consegna a mano presso l’Ufficio di segreteria DIREZIONE DIDATTICA STATALE PIETRAMELARA 81051- PIETRAMELARA (CASERTA) VIA G. MARCONI, 30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  <w:t>•</w:t>
      </w:r>
      <w:r>
        <w:rPr>
          <w:sz w:val="22"/>
          <w:szCs w:val="24"/>
        </w:rPr>
        <w:tab/>
        <w:t>A mezzo raccomandata A/R (non fa fede il timbro postale) indirizzata al Dirigente Scolastico della DIREZIONE DIDATTICA STATALE PIETRAMELARA 81051- PIETRAMELARA (CASERTA) VIA G. MARCONI, 3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4"/>
        </w:rPr>
        <w:t>Il presente bando  viene affisso all’Albo di questa Istituzione Scolastica pubblicato sul sito Web della Scuola, in data  odierna .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sz w:val="22"/>
          <w:szCs w:val="24"/>
        </w:rPr>
      </w:pPr>
      <w:r>
        <w:rPr>
          <w:sz w:val="22"/>
          <w:szCs w:val="24"/>
        </w:rPr>
        <w:t xml:space="preserve">                                           </w:t>
      </w:r>
      <w:r>
        <w:rPr>
          <w:sz w:val="22"/>
          <w:szCs w:val="24"/>
        </w:rPr>
        <w:tab/>
        <w:tab/>
      </w:r>
      <w:r>
        <w:rPr>
          <w:color w:val="FF0000"/>
          <w:sz w:val="22"/>
          <w:szCs w:val="24"/>
        </w:rPr>
        <w:tab/>
        <w:t xml:space="preserve"> </w:t>
        <w:tab/>
        <w:tab/>
      </w:r>
      <w:r>
        <w:rPr>
          <w:sz w:val="22"/>
          <w:szCs w:val="24"/>
        </w:rPr>
        <w:tab/>
        <w:t xml:space="preserve">  </w:t>
      </w:r>
      <w:r>
        <w:rPr>
          <w:b/>
          <w:sz w:val="22"/>
          <w:szCs w:val="24"/>
        </w:rPr>
        <w:t>Il Dirigente Scolastico</w:t>
      </w:r>
    </w:p>
    <w:p>
      <w:pPr>
        <w:pStyle w:val="Normal"/>
        <w:autoSpaceDE w:val="false"/>
        <w:spacing w:lineRule="auto" w:line="360"/>
        <w:ind w:left="6024" w:firstLine="348"/>
        <w:rPr/>
      </w:pPr>
      <w:r>
        <w:rPr>
          <w:b/>
          <w:sz w:val="22"/>
          <w:szCs w:val="24"/>
        </w:rPr>
        <w:t xml:space="preserve">   </w:t>
      </w:r>
      <w:r>
        <w:rPr>
          <w:b/>
          <w:sz w:val="22"/>
          <w:szCs w:val="24"/>
        </w:rPr>
        <w:t>Prof.ssa Olga Romano</w:t>
      </w:r>
      <w:r>
        <w:rPr>
          <w:b/>
        </w:rPr>
        <w:t xml:space="preserve">     </w:t>
      </w:r>
    </w:p>
    <w:sectPr>
      <w:footerReference w:type="default" r:id="rId6"/>
      <w:type w:val="nextPage"/>
      <w:pgSz w:w="11906" w:h="16838"/>
      <w:pgMar w:left="85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cs="Book Antiqua"/>
      <w:color w:val="000000"/>
      <w:sz w:val="28"/>
      <w:szCs w:val="28"/>
      <w:lang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sz w:val="24"/>
    </w:rPr>
  </w:style>
  <w:style w:type="character" w:styleId="CarattereCarattere1">
    <w:name w:val=" Carattere Carattere1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Helvetica" w:hAnsi="Helvetica" w:cs="Helve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b/>
      <w:bCs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26:00Z</dcterms:created>
  <dc:creator>P4_CORE2</dc:creator>
  <dc:description/>
  <cp:keywords/>
  <dc:language>en-US</dc:language>
  <cp:lastModifiedBy>Utente</cp:lastModifiedBy>
  <cp:lastPrinted>2012-05-11T10:26:00Z</cp:lastPrinted>
  <dcterms:modified xsi:type="dcterms:W3CDTF">2012-05-11T09:13:00Z</dcterms:modified>
  <cp:revision>4</cp:revision>
  <dc:subject/>
  <dc:title>ISTITUTO STATALE D’ARTE CASCANO</dc:title>
</cp:coreProperties>
</file>